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       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«   »            2022   года   №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4-1   от 14 декабр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2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1 года  № 34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2 год и плановый период 2023 и 2024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2 цифры «316 512 329,49»  заменить цифрами    «321 348 117,33»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цифры «70 507 569,59»  заменить цифрами    «69 399 058 »;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3 цифры «321 641 631,18»  заменить цифрами    «326 477 419,02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.2    пункт  11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firstLine="36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Утвердить объем межбюджетных трансфертов, получаемых из бюджетов бюджетной системы, на 2022 год  в  сумме  251 902 239,42 рублей,  на 2023 год  в сумме  325 701 478,90 рублей, на  2024 год в сумме 171 271 033,6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1.3   </w:t>
      </w:r>
      <w:r>
        <w:rPr>
          <w:rFonts w:cs="Times New Roman" w:ascii="Times New Roman" w:hAnsi="Times New Roman"/>
          <w:bCs/>
          <w:sz w:val="28"/>
          <w:szCs w:val="28"/>
        </w:rPr>
        <w:t>пункт   12 изложить в редакции: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«Утвердить объем межбюджетных трансфертов, предоставляемых другим бюджетам бюджетной системы Российской Федерации, на 2022 год  в сумме   10 351 542 рубль  на 2023 год  в сумме  3 495 578,00 рублей, на  2024 год в сумме 3 525 596,00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1.4  пункт 10 </w:t>
      </w:r>
      <w:r>
        <w:rPr>
          <w:rFonts w:cs="Times New Roman" w:ascii="Times New Roman" w:hAnsi="Times New Roman"/>
          <w:bCs/>
          <w:sz w:val="28"/>
          <w:szCs w:val="28"/>
        </w:rPr>
        <w:t>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851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«Установить объем бюджетных ассигнований дорожного фонда Злынковского                   муниципального района Брянской области на 2022 год в сумме 6 019 055,97 рублей,   на 2023 год 2480100,00 рублей, на 2024 год 2466900,00 рублей.»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 w:before="0" w:after="0"/>
        <w:ind w:left="851" w:hanging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firstLine="3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2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   Дополнить  Решение  приложением    1.1    согласно приложению   1  к    настоящему Решению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2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Дополнить  Решение  приложением    3.1    согласно приложению   2  к    настоящему Решению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7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4.1    согласно приложению   3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8 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5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9</w:t>
      </w:r>
      <w:r>
        <w:rPr/>
        <w:t xml:space="preserve">   Приложение 6 таблицу 2 изложить в новой редакции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51"/>
        <w:gridCol w:w="1559"/>
        <w:gridCol w:w="1417"/>
        <w:gridCol w:w="1418"/>
      </w:tblGrid>
      <w:tr>
        <w:trPr>
          <w:trHeight w:val="2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лынковское город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шковское город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6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0000,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нискович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71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9000,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огов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00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8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9000,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пиридоновобуд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37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3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3000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4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Щербинич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54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3000,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9000,0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54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ераспределенный резер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 000 000,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0000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0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2-03-29T16:39:00Z</cp:lastPrinted>
  <dcterms:modified xsi:type="dcterms:W3CDTF">2022-12-23T10:53:00Z</dcterms:modified>
  <cp:revision>79</cp:revision>
  <dc:subject/>
  <dc:title/>
</cp:coreProperties>
</file>