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2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2 – 2024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1038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2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 512 329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 641 631,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5 129 301,6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 835 787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 835 787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 348 117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 477 419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 129 301,6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3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93 243 51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93 243 51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3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93 243 51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93 243 51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4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4 305 913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4 305 913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4 305 913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4 305 913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 местного  бюджета</w:t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Изменение доходной части бюджета муниципального района на 2022 год связано с уменьшением объема налоговых и неналоговых доходов, а также безвозмездных поступлений на общую сумму  2 280 775,50 рубля, в том числе:</w:t>
      </w:r>
      <w:r>
        <w:rPr>
          <w:b/>
          <w:bCs/>
          <w:color w:val="000000"/>
          <w:sz w:val="32"/>
          <w:szCs w:val="32"/>
        </w:rPr>
        <w:br/>
      </w:r>
      <w:r>
        <w:rPr>
          <w:b/>
          <w:bCs/>
          <w:i/>
          <w:i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 xml:space="preserve">1. Налоговые и неналоговые доходы </w:t>
      </w:r>
      <w:r>
        <w:rPr>
          <w:b/>
          <w:color w:val="000000"/>
          <w:sz w:val="28"/>
          <w:szCs w:val="28"/>
        </w:rPr>
        <w:t>предлагается уменьшить</w:t>
      </w:r>
      <w:r>
        <w:rPr>
          <w:b/>
          <w:bCs/>
          <w:i/>
          <w:iCs/>
          <w:color w:val="000000"/>
          <w:sz w:val="28"/>
          <w:szCs w:val="28"/>
        </w:rPr>
        <w:t xml:space="preserve"> на 1 108 511,59 рублей, </w:t>
      </w:r>
      <w:r>
        <w:rPr>
          <w:b/>
          <w:color w:val="000000"/>
          <w:sz w:val="28"/>
          <w:szCs w:val="28"/>
        </w:rPr>
        <w:t>в том  числе за счет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1.1. Увеличения </w:t>
      </w:r>
      <w:r>
        <w:rPr>
          <w:b/>
          <w:color w:val="000000"/>
          <w:sz w:val="28"/>
          <w:szCs w:val="28"/>
        </w:rPr>
        <w:t xml:space="preserve">плановых назначений на сумму </w:t>
      </w:r>
      <w:r>
        <w:rPr>
          <w:b/>
          <w:sz w:val="28"/>
          <w:szCs w:val="28"/>
        </w:rPr>
        <w:t>1 040 380,09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 xml:space="preserve">  рублей по следующим доходным источникам:</w:t>
      </w:r>
    </w:p>
    <w:p>
      <w:pPr>
        <w:pStyle w:val="Normal"/>
        <w:ind w:firstLine="607"/>
        <w:jc w:val="both"/>
        <w:rPr/>
      </w:pPr>
      <w:r>
        <w:rPr>
          <w:color w:val="000000"/>
        </w:rPr>
        <w:br/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 акцизам по подакцизным товарам (продукции) производимым на территории Российской Федерации  на 357 500 рублей, что обусловлено влиянием установленного порядка зачисления указанного платежа в бюджет района зависимости от объемов реализации нефтепродуктов в целом по Брянской области 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единому сельскохозяйственному налогу на 8 056,49 рубля в связи с увеличением налоговой базы, полученной предприятиями по итогам деятельности за 2021 год и финансовой возможностью уплаты авансовых платежей в 2022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по государственной пошлине на 233 000 рубля в связи с увеличением количества обращений юридических и физических лиц для совершения юридически значим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, получаемым в виде арендной платы за земельные участки, государственная собственность на которые не разграничена на  164 607,00 рубля, за счет погашения задолженности за предыдущие периоды и заключение новых договоров аренды;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сдачи в аренду имущества, находящегося в оперативном управлении органов государственной власти, органов местного самоуправления, государственных фондов и созданных ими учреждений (за исключением имущества бюджетных  и автономных учреждений) на    105 641,00 рубля, за счет погашения задолженности за предыдущие периоды и заключение новых договоров аренды;</w:t>
      </w:r>
      <w:r>
        <w:rPr/>
        <w:t xml:space="preserve"> </w:t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по доходам от продажи земельных участков, государственная собственность на которые не разграничена и которые расположены в границах  городских поселений на  171 549,60  рубля, в связи с реализацией большего количества земельных участков, чем планировалось;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</w:t>
      </w:r>
      <w:r>
        <w:rPr>
          <w:sz w:val="28"/>
          <w:szCs w:val="28"/>
        </w:rPr>
        <w:t xml:space="preserve"> разделу «Штрафы, санкции, возмещение ущерба» на 26,00 рубля, связано с  активизацией контрольной работы органов власти всех уровней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 Уменьшения </w:t>
      </w:r>
      <w:r>
        <w:rPr>
          <w:b/>
          <w:color w:val="000000"/>
          <w:sz w:val="28"/>
          <w:szCs w:val="28"/>
        </w:rPr>
        <w:t>плановых назначений на сумму 2 148 891,08 рублей по следующим источникам: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br/>
        <w:t xml:space="preserve">         -  </w:t>
      </w:r>
      <w:r>
        <w:rPr>
          <w:sz w:val="28"/>
          <w:szCs w:val="28"/>
        </w:rPr>
        <w:t>по налогу на доходы физических лиц на 464 000,00 рубля, на уровень поступления налога оказало влияние представления имущественных и социальных вы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единому налогу на вмененный доход для отдельных видов деятельности на  18 736,08  рубля в связи с ожидаемым не исполнением обязательств по уплате налогов отдельными налогоплательщиками(поступление задолженности за предыдущие налоговые периоды планировалось в большем объеме, чем фактически поступя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налогу, взимаемого в связи с применением патентной системы налогообложения, зачисляемый в бюджеты муниципальных районов на 361 000,00  рубля, в связи с ожидаемым не исполнением обязательств по уплате налога отдельными налогоплательщиками, а также снижение численности налогоплательщиков, применяющих патентную систему налогообложения;</w:t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лате за негативное воздействие на окружающую среду на  28 900,00 рубля в связи с поступлением налога в меньшем объеме, чем было запланировано (обусловлено  с отсутствием поступления авансовых платежей от субъектов малого бизнеса);</w:t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доходам от реализации имущества, находящегося в собственности муниципальных районов  на 1 276 255,00  рублей в связи с отсутствием спроса на имущество, включенное в план приватизации на 2022 год.</w:t>
      </w:r>
    </w:p>
    <w:p>
      <w:pPr>
        <w:pStyle w:val="Normal"/>
        <w:suppressAutoHyphens w:val="tru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</w:t>
      </w:r>
      <w:r>
        <w:rPr>
          <w:b/>
          <w:bCs/>
          <w:i/>
          <w:iCs/>
          <w:color w:val="000000"/>
          <w:sz w:val="28"/>
          <w:szCs w:val="28"/>
        </w:rPr>
        <w:t xml:space="preserve">2. Безвозмездные поступления </w:t>
      </w:r>
      <w:r>
        <w:rPr>
          <w:color w:val="000000"/>
          <w:sz w:val="28"/>
          <w:szCs w:val="28"/>
        </w:rPr>
        <w:t xml:space="preserve"> бюджету Злынковского района </w:t>
      </w:r>
      <w:r>
        <w:rPr>
          <w:b/>
          <w:bCs/>
          <w:iCs/>
          <w:color w:val="000000"/>
          <w:sz w:val="28"/>
          <w:szCs w:val="28"/>
        </w:rPr>
        <w:t>УВЕЛИЧЕНЫ  на 5 944 299,43 рублей</w:t>
      </w:r>
      <w:r>
        <w:rPr>
          <w:color w:val="000000"/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а дотация на сбалансированность в сумме 6 034 155 рублей </w:t>
      </w:r>
      <w:r>
        <w:rPr>
          <w:rFonts w:eastAsia="Calibri"/>
          <w:sz w:val="28"/>
          <w:szCs w:val="28"/>
          <w:lang w:eastAsia="en-US"/>
        </w:rPr>
        <w:t>для решения актуальных вопросов  местного значе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а субвенция на предоставление жилых помещений детям-сиротам и детям, оставшимся  без попечения родителей , лицам из их числа  по договорам найма специализированных жилых помещений на сумму 374552 рубля в соответствии Постановлением  Правительства Брянской области  №510-п от 11.11.22 г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а субвенция на выполнение предаваемых полномочий субъектов Российской Федерации на 5 286 991 рублей, из них увеличение субвенции на общеобразовательный процесс на 5289691 рублей (в соответствии с Постановлением Правительства Брянской области №597-п от 16.12.22г  и уменьшение мер соц.поддержки по оплате жилья и коммунальных услуг отд.категориям граждан на 27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ы Межбюджетные трансферты, передаваемые бюджетам муниципальных районов от бюджета Злынковского городского поселения  на осуществление части полномочий по культуре и муниципального заказа по решению вопросов местного значения в соответствии с заключенными соглашениями на сумму 42600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ы межбюджетные трансферты, передаваемые бюджетам муниципальных районов на</w:t>
      </w:r>
      <w:r>
        <w:rPr/>
        <w:t xml:space="preserve"> </w:t>
      </w:r>
      <w:r>
        <w:rPr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334 572,34 рубля в соответствии с Постановлением Правительства Брянской области  №587-П  от 12.12.22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ы межбюджетные трансферты, передаваемые бюджетам муниципальных районов на</w:t>
      </w:r>
      <w:r>
        <w:rPr/>
        <w:t xml:space="preserve"> </w:t>
      </w:r>
      <w:r>
        <w:rPr>
          <w:sz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  <w:r>
        <w:rPr/>
        <w:t xml:space="preserve"> на</w:t>
      </w:r>
      <w:r>
        <w:rPr>
          <w:sz w:val="28"/>
          <w:szCs w:val="28"/>
        </w:rPr>
        <w:t xml:space="preserve"> сумму 405000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ы прочие межбюджетные трансферты, передаваемые бюджетам муниципальных районов на сумму 695898,94 рублей в соответствии с Постановлением Правительства Брянской области  №562-П  от 28.11.22г.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ы поступления от денежных пожертвований, предоставляемых физическими лицами получателям средств бюджетов муниципальных районов на сумму 24032,03 рублей в соответствии с фактическим поступлени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2 год и на плановый период 2023 и 2024 годов». 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 на 2022 и 2023 годы, а также актуализированы пункты решения.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 1,3, 4, 5 дополнены приложениями 1.1; 3.1; 4.1; 5.1 с целью отражения изменений расходной части районного бюджета по ведомственной, функциональной и программной структурам расходов.</w:t>
      </w:r>
    </w:p>
    <w:p>
      <w:pPr>
        <w:pStyle w:val="Normal"/>
        <w:tabs>
          <w:tab w:val="clear" w:pos="708"/>
          <w:tab w:val="left" w:pos="1637" w:leader="none"/>
        </w:tabs>
        <w:ind w:left="142" w:hanging="0"/>
        <w:jc w:val="both"/>
        <w:rPr>
          <w:color w:val="000000"/>
          <w:spacing w:val="-5"/>
          <w:sz w:val="28"/>
          <w:szCs w:val="32"/>
        </w:rPr>
      </w:pPr>
      <w:r>
        <w:rPr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32"/>
        </w:rPr>
        <w:t xml:space="preserve">      </w:t>
      </w:r>
      <w:r>
        <w:rPr>
          <w:color w:val="000000"/>
          <w:spacing w:val="-5"/>
          <w:sz w:val="28"/>
          <w:szCs w:val="32"/>
        </w:rPr>
        <w:t>Источником  финансирования (покрытия)  дефицита  служит нецелевой остаток средств  районного бюджета сложившийся на 01.01.2022г. в сумме                5 129 301,69 рублей, из них средства дорожного фонда составляют 3 161 755,97 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b/>
          <w:b/>
          <w:color w:val="000000"/>
          <w:spacing w:val="-2"/>
          <w:sz w:val="28"/>
          <w:szCs w:val="32"/>
          <w:u w:val="single"/>
        </w:rPr>
      </w:pPr>
      <w:r>
        <w:rPr>
          <w:color w:val="000000"/>
          <w:spacing w:val="-5"/>
          <w:sz w:val="28"/>
          <w:szCs w:val="32"/>
        </w:rPr>
        <w:t>Зам. главы администрации</w:t>
        <w:br/>
      </w:r>
      <w:r>
        <w:rPr>
          <w:color w:val="000000"/>
          <w:spacing w:val="-6"/>
          <w:sz w:val="28"/>
          <w:szCs w:val="32"/>
        </w:rPr>
        <w:t>Злынковского района-</w:t>
        <w:br/>
        <w:t>начальник финансового отдела</w:t>
      </w:r>
      <w:r>
        <w:rPr>
          <w:color w:val="000000"/>
          <w:sz w:val="32"/>
          <w:szCs w:val="32"/>
        </w:rPr>
        <w:tab/>
        <w:t xml:space="preserve">                                          </w:t>
      </w:r>
      <w:r>
        <w:rPr>
          <w:color w:val="000000"/>
          <w:spacing w:val="-5"/>
          <w:sz w:val="28"/>
          <w:szCs w:val="32"/>
        </w:rPr>
        <w:t>О.Б. Брикса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 xml:space="preserve">Исполнитель: 2-21-98 Чунина Н.Н. Деньгуб А.В. 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276" w:right="851" w:gutter="0" w:header="357" w:top="851" w:footer="0" w:bottom="113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2-09-27T11:33:00Z</cp:lastPrinted>
  <dcterms:modified xsi:type="dcterms:W3CDTF">2022-12-23T11:44:00Z</dcterms:modified>
  <cp:revision>157</cp:revision>
  <dc:subject/>
  <dc:title>Пояснительная записка</dc:title>
</cp:coreProperties>
</file>