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05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-321945</wp:posOffset>
                </wp:positionV>
                <wp:extent cx="6014720" cy="265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65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eastAsia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07745" cy="123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онтрольно-счетная палата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Злынк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0" w:hanging="1418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243600,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43600, Брянская область,Злынка,ул.Площадь Свободы,2. Тел. (48358) 21685, E-mail: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kspzlynka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@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_</w:t>
                            </w:r>
                          </w:p>
                          <w:p>
                            <w:pPr>
                              <w:pStyle w:val="Normal"/>
                              <w:ind w:left="567" w:right="0" w:hanging="14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0" w:hanging="14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209.25pt;mso-wrap-distance-left:9.05pt;mso-wrap-distance-right:9.05pt;mso-wrap-distance-top:0pt;mso-wrap-distance-bottom:0pt;margin-top:-25.35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eastAsia="Tahoma"/>
                          <w:sz w:val="32"/>
                          <w:szCs w:val="32"/>
                        </w:rPr>
                      </w:pPr>
                      <w:r>
                        <w:rPr>
                          <w:rFonts w:eastAsia="Tahoma"/>
                          <w:sz w:val="32"/>
                          <w:szCs w:val="32"/>
                        </w:rPr>
                        <w:t xml:space="preserve">                         </w:t>
                      </w:r>
                    </w:p>
                    <w:p>
                      <w:pPr>
                        <w:pStyle w:val="Heading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07745" cy="123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/>
                          <w:sz w:val="32"/>
                          <w:szCs w:val="32"/>
                        </w:rPr>
                      </w:pPr>
                      <w:r>
                        <w:rPr>
                          <w:rFonts w:eastAsia="Tahoma"/>
                          <w:sz w:val="32"/>
                          <w:szCs w:val="32"/>
                        </w:rPr>
                        <w:t xml:space="preserve">                         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Контрольно-счетная палата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Злынков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0" w:hanging="1418"/>
                        <w:rPr>
                          <w:b/>
                          <w:b/>
                        </w:rPr>
                      </w:pPr>
                      <w:r>
                        <w:rPr/>
                        <w:t xml:space="preserve">243600, </w:t>
                      </w:r>
                      <w:r>
                        <w:rPr>
                          <w:b/>
                          <w:u w:val="single"/>
                        </w:rPr>
                        <w:t>243600, Брянская область,Злынка,ул.Площадь Свободы,2. Тел. (48358) 21685, E-mail: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kspzlynka</w:t>
                      </w:r>
                      <w:r>
                        <w:rPr>
                          <w:b/>
                          <w:u w:val="single"/>
                        </w:rPr>
                        <w:t>@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ail</w:t>
                      </w:r>
                      <w:r>
                        <w:rPr>
                          <w:b/>
                          <w:u w:val="single"/>
                        </w:rPr>
                        <w:t>.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ru</w:t>
                      </w:r>
                      <w:r>
                        <w:rPr>
                          <w:b/>
                          <w:u w:val="single"/>
                        </w:rPr>
                        <w:t xml:space="preserve"> _</w:t>
                      </w:r>
                    </w:p>
                    <w:p>
                      <w:pPr>
                        <w:pStyle w:val="Normal"/>
                        <w:ind w:left="567" w:right="0" w:hanging="14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567" w:right="0" w:hanging="14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0" w:hanging="0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ind w:left="-851" w:right="-849" w:hanging="0"/>
        <w:rPr/>
      </w:pPr>
      <w:r>
        <w:rPr/>
        <w:t xml:space="preserve">                </w:t>
      </w:r>
    </w:p>
    <w:p>
      <w:pPr>
        <w:pStyle w:val="Normal"/>
        <w:ind w:left="-851" w:right="-849" w:hanging="0"/>
        <w:rPr/>
      </w:pPr>
      <w:r>
        <w:rPr/>
        <w:t xml:space="preserve">               </w:t>
      </w:r>
    </w:p>
    <w:p>
      <w:pPr>
        <w:pStyle w:val="Normal"/>
        <w:ind w:left="-851" w:right="-849" w:hanging="0"/>
        <w:rPr/>
      </w:pPr>
      <w:r>
        <w:rPr/>
      </w:r>
    </w:p>
    <w:p>
      <w:pPr>
        <w:pStyle w:val="Normal"/>
        <w:ind w:left="-851" w:right="-849" w:hanging="0"/>
        <w:rPr/>
      </w:pPr>
      <w:r>
        <w:rPr/>
      </w:r>
    </w:p>
    <w:p>
      <w:pPr>
        <w:pStyle w:val="Normal"/>
        <w:ind w:left="-851" w:right="-849" w:hanging="0"/>
        <w:rPr/>
      </w:pPr>
      <w:r>
        <w:rPr/>
      </w:r>
    </w:p>
    <w:p>
      <w:pPr>
        <w:pStyle w:val="Normal"/>
        <w:ind w:left="-851" w:right="-849" w:hanging="0"/>
        <w:rPr/>
      </w:pPr>
      <w:r>
        <w:rPr/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2"/>
        <w:ind w:right="-1475" w:hanging="0"/>
        <w:jc w:val="cen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2"/>
        <w:ind w:right="-1475" w:hanging="0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5593" w:leader="none"/>
        </w:tabs>
        <w:rPr>
          <w:b/>
          <w:b/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15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bCs/>
          <w:color w:val="000000"/>
        </w:rPr>
      </w:pPr>
      <w:r>
        <w:rPr>
          <w:sz w:val="24"/>
          <w:szCs w:val="24"/>
        </w:rPr>
        <w:t xml:space="preserve">                           </w:t>
      </w: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b/>
          <w:color w:val="FF0000"/>
          <w:lang w:eastAsia="en-US"/>
        </w:rPr>
        <w:t xml:space="preserve">  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ind w:right="-2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-экономической экспертизы Контрольно-счетной палаты Злынковского района  на проект  Решения Злынковского районного Совета народных депутатов от сентября 2022года «О внесении изменений в Решение № 34-1 от 14 декабря 2021года «О бюджете Злынковского муниципального района Брянской области на 2022год  и плановый период 2023 и 2024годов»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Утверждено приказом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я Контрольно-счетной палаты Злынковского района 30.09.2022№ 65-з)</w:t>
      </w:r>
    </w:p>
    <w:p>
      <w:pPr>
        <w:pStyle w:val="Normal"/>
        <w:ind w:right="-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both"/>
        <w:rPr/>
      </w:pPr>
      <w:r>
        <w:rPr>
          <w:b/>
          <w:sz w:val="24"/>
          <w:szCs w:val="24"/>
        </w:rPr>
        <w:t xml:space="preserve">г. Злынка                                                                                                    30 сентября 2022г. </w:t>
      </w:r>
    </w:p>
    <w:p>
      <w:pPr>
        <w:pStyle w:val="Normal"/>
        <w:ind w:right="-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ание для проведения финансово-экономической экспертизы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2 ст.157 Бюджетного кодекса РФ,</w:t>
      </w:r>
      <w:r>
        <w:rPr>
          <w:sz w:val="28"/>
          <w:szCs w:val="28"/>
        </w:rPr>
        <w:t xml:space="preserve"> ч.2. ст.9 Федерального закона№6-ФЗ от 07.02.2011 «Об общих принципах организации и деятельности контрольно-счетных органов субъектов Российской Федерации и муниципальных образования», Положение о Контрольно-счетной палате Злынковского района, утвержденного  Решением Злынковского районного Совета народных депутатов от 11.10.2021</w:t>
      </w:r>
      <w:r>
        <w:rPr>
          <w:i/>
          <w:sz w:val="28"/>
          <w:szCs w:val="28"/>
        </w:rPr>
        <w:t xml:space="preserve">№ 30-3 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иказ председателя КСП Злынковского района от 29 апреля 2019№ 26 «Об утверждении методических рекомендаций «О порядке проведения и оформления  результатов финансово-экономической экспертизы, проектов муниципальных правовых актов».</w:t>
      </w:r>
      <w:r>
        <w:rPr>
          <w:sz w:val="28"/>
          <w:szCs w:val="28"/>
        </w:rPr>
        <w:t xml:space="preserve"> Обращение администрации Злынковского района Брянской области №2808 от 27.09.2022года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Дата поступления проекта муниципального правового акта в Контрольно-счетную палату для проведения финансово - экономической экспертизы «28» сентября 2022 г. вх. №-168. </w:t>
      </w:r>
      <w:r>
        <w:rPr>
          <w:sz w:val="28"/>
          <w:szCs w:val="28"/>
        </w:rPr>
        <w:t xml:space="preserve">Сроки проведения финансово-экономической экспертизы с «28» сентября   по «4» октября 2022 г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Style16"/>
        <w:jc w:val="both"/>
        <w:rPr/>
      </w:pPr>
      <w:r>
        <w:rPr>
          <w:sz w:val="28"/>
          <w:szCs w:val="28"/>
        </w:rPr>
        <w:t>Проектом Решения Злынковского районного Совета народных депутатов от сентября 2022года «О внесении изменений в Решение № 34-1 от 14 декабря 2021года «О бюджете Злынковского муниципального района Брянской области на 2022год и плановый период 2023 и 2024годов» вносятся, изменяя в основные параметры бюджета района на 2022 -2022годы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2 – 2024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 124 668,0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4 253 96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24 34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24 34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1 049 013,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6 178 314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 243 511,9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24 822 458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hanging="142"/>
        <w:jc w:val="both"/>
        <w:rPr/>
      </w:pPr>
      <w:r>
        <w:rPr>
          <w:sz w:val="28"/>
          <w:szCs w:val="28"/>
        </w:rPr>
        <w:t>Общий объем доходов на 2022 год увеличен на 11 924 345,00 рублей.</w:t>
      </w:r>
    </w:p>
    <w:p>
      <w:pPr>
        <w:pStyle w:val="Normal"/>
        <w:shd w:fill="FFFFFF" w:val="clear"/>
        <w:suppressAutoHyphens w:val="true"/>
        <w:spacing w:lineRule="auto" w:line="264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доходной части бюджета муниципального района на 2022 год </w:t>
      </w:r>
    </w:p>
    <w:p>
      <w:pPr>
        <w:pStyle w:val="Normal"/>
        <w:shd w:fill="FFFFFF" w:val="clear"/>
        <w:suppressAutoHyphens w:val="true"/>
        <w:spacing w:lineRule="auto" w:line="264"/>
        <w:ind w:left="-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язано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ием объема безвозмездных поступлений от других бюджетов бюджетной системы Российской Федерации на общую сумму 11 924 345,00 рублей. </w:t>
      </w: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проведена корректировка суммовых показателей по отдельным источникам доходов в связи с наличием значительных отклонений: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Увеличения </w:t>
      </w:r>
      <w:r>
        <w:rPr>
          <w:b/>
          <w:color w:val="000000"/>
          <w:sz w:val="28"/>
          <w:szCs w:val="28"/>
        </w:rPr>
        <w:t>плановых назначений на сумму 330345,00 рублей по следующим доходным источника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z w:val="28"/>
          <w:szCs w:val="28"/>
        </w:rPr>
        <w:t xml:space="preserve">1.1. единому сельскохозяйственному налогу </w:t>
      </w:r>
      <w:r>
        <w:rPr>
          <w:iCs/>
          <w:color w:val="000000"/>
          <w:sz w:val="28"/>
          <w:szCs w:val="28"/>
        </w:rPr>
        <w:t xml:space="preserve">на 108759,00 рублей </w:t>
      </w:r>
      <w:r>
        <w:rPr>
          <w:color w:val="000000"/>
          <w:sz w:val="28"/>
          <w:szCs w:val="28"/>
        </w:rPr>
        <w:t>до 869587,51 рублей на основании, фактических поступлений по состоянию на 22.09.2022 года (рост налогооблагаемой базы);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>1.2 доходам от сдачи в аренду имущест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</w:r>
      <w:r>
        <w:rPr>
          <w:iCs/>
          <w:color w:val="000000"/>
          <w:sz w:val="28"/>
          <w:szCs w:val="28"/>
        </w:rPr>
        <w:t xml:space="preserve">на 63785,00 рублей </w:t>
      </w:r>
      <w:r>
        <w:rPr>
          <w:color w:val="000000"/>
          <w:sz w:val="28"/>
          <w:szCs w:val="28"/>
        </w:rPr>
        <w:t>до 469285,00 рублей, в связи с фактическим исполнением по состоянию на 22.09.2022 года (взыскана задолженность в большем объеме, чем планировалось);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1.3 доходы, получаемым в виде арендной платы за земельные участки, государственная собственность на которые не разграничена </w:t>
      </w:r>
      <w:r>
        <w:rPr>
          <w:iCs/>
          <w:color w:val="000000"/>
          <w:sz w:val="28"/>
          <w:szCs w:val="28"/>
        </w:rPr>
        <w:t xml:space="preserve">на  157801 рублей </w:t>
      </w:r>
      <w:r>
        <w:rPr>
          <w:color w:val="000000"/>
          <w:sz w:val="28"/>
          <w:szCs w:val="28"/>
        </w:rPr>
        <w:t>до 699801,00 рублей, в связи с фактическим исполнением по состоянию на 22.09.2022 года (администратором дохода взыскана задолженность).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Уменьшения </w:t>
      </w:r>
      <w:r>
        <w:rPr>
          <w:b/>
          <w:color w:val="000000"/>
          <w:sz w:val="28"/>
          <w:szCs w:val="28"/>
        </w:rPr>
        <w:t>плановых назначений на сумму 330345,00 рублей по следующим источника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2.1 доходам от реализации  иного имущества, находящегося в собственности муниципальных районов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, в  части реализации основных средств по указанному имуществу на 330345,00 рублей до 1289855,00 рублей в связи с не выполнением ранее утвержденных плановых показателей (отсутствие спроса, на имущество включенное в план приватиз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</w:t>
      </w:r>
      <w:r>
        <w:rPr>
          <w:b/>
          <w:sz w:val="28"/>
          <w:szCs w:val="28"/>
        </w:rPr>
        <w:t xml:space="preserve"> безвозмездных поступлений</w:t>
      </w:r>
      <w:r>
        <w:rPr>
          <w:sz w:val="28"/>
          <w:szCs w:val="28"/>
        </w:rPr>
        <w:t xml:space="preserve"> бюджета муниципального района предусмотрено в соответствии с  Законом Брянской области  №64-З от 23.09.2022 года в том,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а дотация на сбалансированность в сумме 849452 рубля в том числе на приобретение материальных запасов ГО и ЧС в сумме 470230 рублей и на исполнение «майских» указов по культуре и доп. образованию в сумме 379222руб.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увеличена субвенция в сумме 3 951 068,00 рублей на предоставление жилых помещений детям - сиротам;                                                                     -                     увеличена субвенция в сумме  7 892 185,00 рублей на выполнение передаваемых полномочий в сфере образования;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а субвенция в сумме 49671 рублей на осуществление первичного воинского учета;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меньшена субвенция в сумме 506200 рублей по организации и осуществлению деятельности по опеке и попечительству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Увеличены иные межбюджетные трансферты на исполнение переданных полномочий по военкомату от Злынковского городского поселения в сумме 13798 рублей.   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рректировка расходной части местного бюджет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расходов районного бюджета увеличивается на</w:t>
      </w:r>
      <w:r>
        <w:rPr/>
        <w:t xml:space="preserve"> </w:t>
      </w:r>
      <w:r>
        <w:rPr>
          <w:sz w:val="28"/>
          <w:szCs w:val="28"/>
        </w:rPr>
        <w:t>11924345,004 рублей.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28"/>
          <w:szCs w:val="28"/>
        </w:rPr>
        <w:t xml:space="preserve">2.1. Увеличиваются ассигнования по разделу 02 «Национальная оборона», по подразделу 0203 «Мобилизационная и вневойсковая» </w:t>
      </w:r>
      <w:r>
        <w:rPr>
          <w:sz w:val="28"/>
          <w:szCs w:val="28"/>
        </w:rPr>
        <w:t>на 2022год в сумме 63 469,00 руб., ГРБС 902 администрация Злынковского района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расходы на выплаты персоналу государственных (муниципальных) органов в сумме 13 798,00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осуществление первичного воинского учета на территориях, где отсутствуют военные комиссариаты в сумме 49 671,00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i/>
          <w:iCs/>
          <w:sz w:val="28"/>
          <w:szCs w:val="28"/>
        </w:rPr>
        <w:t>Увеличиваются ассигнования по разделу 03 «Национальная безопасность и правоохранительная деятельность», подразделу 0309 «Гражданская оборона»</w:t>
      </w:r>
      <w:r>
        <w:rPr>
          <w:sz w:val="28"/>
          <w:szCs w:val="28"/>
        </w:rPr>
        <w:t xml:space="preserve"> на 2022год в сумме 470230,00 руб., ГРБС 902 администрация Злынковского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 на 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 в сумме 470 230,00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 </w:t>
      </w:r>
      <w:r>
        <w:rPr>
          <w:i/>
          <w:iCs/>
          <w:sz w:val="28"/>
          <w:szCs w:val="28"/>
        </w:rPr>
        <w:t>Увеличиваются ассигнования по разделу 07 «Образование» в сумме 7 957 185,00 руб..</w:t>
      </w:r>
      <w:r>
        <w:rPr>
          <w:sz w:val="28"/>
          <w:szCs w:val="28"/>
        </w:rPr>
        <w:t xml:space="preserve"> ГРБС 903 Отдел образования администрации Злынковского района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подразделу 0701 «Дошкольные образовательные организации» на 2022год в сумме 4 500 000,00 руб. по мероприятию «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дразделу 0702 «Общее образование» в сумме 3 392185,00 руб. по мероприятию «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»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дразделу 0709 «Другие вопросы в области образования» в сумме 65 000,00 руб.,</w:t>
      </w:r>
      <w:r>
        <w:rPr/>
        <w:t xml:space="preserve"> (</w:t>
      </w:r>
      <w:r>
        <w:rPr>
          <w:sz w:val="28"/>
          <w:szCs w:val="28"/>
        </w:rPr>
        <w:t>Учреждения психолого-медико-социального сопровождения» по мероприятию «Предоставление субсидий бюджетным, автономным учреждениям и иным некоммерческим организациям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4. Увеличиваются ассигнования по разделу 08 «Культура, кинематография», в сумме 314 222,00 руб., подразделу 0801 «Культура» ГРБС 913 Отдел культуры администрации Злынковского района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 мероприятию «Дворцы и дома культуры, клубы, выставочные залы» в сумме 214 222,00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 мероприятию «Библиотеки»,</w:t>
      </w:r>
      <w:r>
        <w:rPr/>
        <w:t xml:space="preserve"> </w:t>
      </w:r>
      <w:r>
        <w:rPr>
          <w:sz w:val="28"/>
          <w:szCs w:val="28"/>
        </w:rPr>
        <w:t>предоставление субсидий бюджетным, автономным учреждениям и иным некоммерческим организациям в сумме 100 000,00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i/>
          <w:iCs/>
          <w:sz w:val="28"/>
          <w:szCs w:val="28"/>
        </w:rPr>
        <w:t xml:space="preserve">2.5. Увеличиваются ассигнования по разделу 10 00 «Социальная политика» </w:t>
      </w:r>
      <w:r>
        <w:rPr>
          <w:sz w:val="28"/>
          <w:szCs w:val="28"/>
        </w:rPr>
        <w:t>в сумме 3 119 239,00 руб. ГРБС 903 Отдел образования администрации Злынковского района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одразделу 10 04</w:t>
      </w:r>
      <w:r>
        <w:rPr/>
        <w:t xml:space="preserve"> «</w:t>
      </w:r>
      <w:r>
        <w:rPr>
          <w:sz w:val="28"/>
          <w:szCs w:val="28"/>
        </w:rPr>
        <w:t>Охрана семьи и детства» по мероприятию «Охрана семьи и детства» 3 119 239,00 руб. по мероприятию «Капитальные вложения в объекты государственной (муниципальной) собственности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Уменьшаться ассигнования по разделу 10 00 «Социальная политика» </w:t>
      </w:r>
      <w:r>
        <w:rPr>
          <w:sz w:val="28"/>
          <w:szCs w:val="28"/>
        </w:rPr>
        <w:t>в сумме 325 629,00 руб. ГРБС 903 Отдел образования администрации Злынковского района, подразделу 10 04</w:t>
      </w:r>
      <w:r>
        <w:rPr/>
        <w:t xml:space="preserve"> «</w:t>
      </w:r>
      <w:r>
        <w:rPr>
          <w:sz w:val="28"/>
          <w:szCs w:val="28"/>
        </w:rPr>
        <w:t>Охрана семьи и детства» по мероприятию «Компенсация части родительской платы за присмотр и уход за детьми в государственных и муниципальных образовательных организациях» в виду отсутствия потребности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: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проведения Контрольно-счетной палатой финансово-экономической экспертизы  проекта Решения Злынковского районного Совета народных депутатов от сентября 2022года «О внесении изменений в решение № 34-2 от 14 декабря 2021года  «О бюджете Злынковского муниципального района Брянской области на 2022год  и плановый период 2023 и 2024годов»  установлено, что вносимые изменения в проект решения подтверждаются предоставленными расчетами, обоснованиями и иными  документами. Проект решения </w:t>
      </w:r>
      <w:r>
        <w:rPr>
          <w:sz w:val="28"/>
          <w:szCs w:val="28"/>
        </w:rPr>
        <w:t>не противоречить нормам Бюджетного кодекса РФ, муниципальным - правовым актам Злынковского муниципального района Брянской области.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в решение о бюджете района, прогнозируемый общий объем доходов бюджета Злынковского муниципального района Брянской области на 2022г. составил в сумме 311 049 013,09 руб. </w:t>
      </w:r>
    </w:p>
    <w:p>
      <w:pPr>
        <w:pStyle w:val="Normal"/>
        <w:tabs>
          <w:tab w:val="clear" w:pos="720"/>
          <w:tab w:val="left" w:pos="1637" w:leader="none"/>
        </w:tabs>
        <w:jc w:val="both"/>
        <w:rPr/>
      </w:pPr>
      <w:r>
        <w:rPr>
          <w:sz w:val="28"/>
          <w:szCs w:val="28"/>
        </w:rPr>
        <w:t>В результате вносимых изменений в решение о бюджете района, прогнозируемый объем расходов бюджета Злынковского муниципального района запланирован на 2022год составил в сумме – 316 178 314,78 руб.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результате внесенных изменений в решение о бюджете района дефицит бюджета Злынковского муниципального района на 2022год прогнозируется в сумме 5 129 301,69 руб. Источником финансирования (покрытия) дефицита служит нецелевой остаток средств районного бюджета сложившийся на 01.01.2022года в сумме 5 129 301,69 руб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: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но-счетная палата рекомендует Злынковскому районному Совету народных заседаний к рассмотрению на заседании проекта Решения Злынковского районного Совета народных депутатов от сентября 2022года «О внесении изменений в решение № 34-2 от 14 декабря 2021года «О бюджете Злынковского муниципального района Брянской области на 2022год и плановый период 2023 и 2024годов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для информации Заключение финансово - экономической экспертизы Контрольно-счетной палаты Злынковского района на проект Решения Злынковского районного Совета народных депутатов </w:t>
      </w:r>
      <w:r>
        <w:rPr>
          <w:bCs/>
          <w:sz w:val="28"/>
          <w:szCs w:val="28"/>
        </w:rPr>
        <w:t>от сентября 2022года «О внесении изменений в решение № 34-2 от 14 декабря 2021года  «О бюджете Злынковского муниципального района Брянской области на 2022год  и плановый период 2023 и 2024годов»</w:t>
      </w:r>
      <w:r>
        <w:rPr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Главе   администрации Злынковского района Брянской области    Поддубному А.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                                                                      В. И. Ефименко</w:t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Style13">
    <w:name w:val="Цитата"/>
    <w:basedOn w:val="Normal"/>
    <w:qFormat/>
    <w:pPr>
      <w:tabs>
        <w:tab w:val="clear" w:pos="720"/>
        <w:tab w:val="left" w:pos="1605" w:leader="none"/>
      </w:tabs>
      <w:ind w:left="1276" w:right="283" w:hanging="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pacing w:val="-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53:00Z</dcterms:created>
  <dc:creator>ing. Bytchenko</dc:creator>
  <dc:description/>
  <dc:language>en-US</dc:language>
  <cp:lastModifiedBy>User</cp:lastModifiedBy>
  <cp:lastPrinted>2021-04-15T09:41:00Z</cp:lastPrinted>
  <dcterms:modified xsi:type="dcterms:W3CDTF">2022-09-30T09:53:00Z</dcterms:modified>
  <cp:revision>2</cp:revision>
  <dc:subject/>
  <dc:title>Россия г</dc:title>
</cp:coreProperties>
</file>