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с с и й с к а я     Ф е д е р а ц и я</w:t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 р я н с к а я       о б л а с т ь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   проект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от   сентября   2022   года   №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г. Злын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4-1   от 14 декабря 2021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Злынк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 на 2022 год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й период 2023 и 2024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    </w:t>
      </w:r>
      <w:r>
        <w:rPr>
          <w:rFonts w:cs="Times New Roman" w:ascii="Times New Roman" w:hAnsi="Times New Roman"/>
          <w:b/>
          <w:sz w:val="24"/>
          <w:szCs w:val="28"/>
        </w:rPr>
        <w:t xml:space="preserve">1.    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в Решение Злынковского районного Совета народных депутатов от 14 декабря 2021 года  № 34-1  </w:t>
      </w:r>
      <w:r>
        <w:rPr>
          <w:rFonts w:cs="Times New Roman" w:ascii="Times New Roman" w:hAnsi="Times New Roman"/>
          <w:sz w:val="32"/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О бюджете </w:t>
      </w:r>
      <w:r>
        <w:rPr>
          <w:rFonts w:cs="Times New Roman" w:ascii="Times New Roman" w:hAnsi="Times New Roman"/>
          <w:sz w:val="28"/>
          <w:szCs w:val="28"/>
        </w:rPr>
        <w:t>Злынковского муниципального района Брянской области на 2022 год и плановый период 2023 и 2024 годов</w:t>
      </w:r>
      <w:r>
        <w:rPr>
          <w:rFonts w:cs="Times New Roman" w:ascii="Times New Roman" w:hAnsi="Times New Roman"/>
          <w:sz w:val="32"/>
          <w:szCs w:val="28"/>
        </w:rPr>
        <w:t xml:space="preserve">» 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0"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418" w:hanging="141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абзаце 2 цифры «299 124 668,09»  заменить цифрами    « 311049013,09»,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>в абзаце 3 цифры «304 253 969,78»  заменить цифрами    « 316178314,78»;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пункт 9 изложить в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928" w:hanging="0"/>
        <w:jc w:val="both"/>
        <w:outlineLvl w:val="0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«Установить общий объем бюджетных ассигнований на исполнение публичных нормативных обязательств на 2022 год  в  сумме 3 409 480 рублей,       на 2023 год в сумме 5 545 041,00  рубль на 2024 год в сумме 6 426 614,0 рублей.»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ункт  11 изложить в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851" w:firstLine="36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«Утвердить объем межбюджетных трансфертов, получаемых из бюджетов бюджетной системы, на 2022 год  в  сумме  245 530 698,02 рублей,  на 2023 год  в сумме  325 701 478,90 рублей, на  2024 год в сумме 166 177 814,85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1.4   </w:t>
      </w:r>
      <w:r>
        <w:rPr>
          <w:rFonts w:cs="Times New Roman" w:ascii="Times New Roman" w:hAnsi="Times New Roman"/>
          <w:bCs/>
          <w:sz w:val="28"/>
          <w:szCs w:val="28"/>
        </w:rPr>
        <w:t>пункт   12 изложить в редакции:</w:t>
      </w:r>
    </w:p>
    <w:p>
      <w:pPr>
        <w:pStyle w:val="Normal"/>
        <w:tabs>
          <w:tab w:val="clear" w:pos="708"/>
          <w:tab w:val="left" w:pos="1637" w:leader="none"/>
        </w:tabs>
        <w:spacing w:lineRule="auto" w:line="360" w:before="0" w:after="0"/>
        <w:ind w:left="851" w:hanging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«Утвердить объем межбюджетных трансфертов, предоставляемых другим бюджетам бюджетной системы Российской Федерации, на 2022 год  в сумме   5 717 542 рубль  на 2023 год  в сумме  3495578,00 рублей, на  2024 год в сумме 3525596,00 рублей.»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851" w:firstLine="36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42" w:hanging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5     Дополнить  Решение  приложением    1.1    согласно приложению   1  к    настоящему Решению;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42" w:hanging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6  Дополнить  Решение  приложением    3.1    согласно приложению   2  к    настоящему Решению;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134" w:hanging="113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7 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 4.1    согласно приложению   3  к настоящему Решению;  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8 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5.1    согласно приложению  4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Злынковского района                                                        Г. Г. Севрюк</w:t>
      </w:r>
    </w:p>
    <w:sectPr>
      <w:headerReference w:type="default" r:id="rId2"/>
      <w:headerReference w:type="first" r:id="rId3"/>
      <w:type w:val="nextPage"/>
      <w:pgSz w:w="11906" w:h="16838"/>
      <w:pgMar w:left="993" w:right="566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Calibri" w:cs="Times New Roman"/>
      <w:strike w:val="false"/>
      <w:dstrike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;Times New Roman" w:hAnsi="Tms Rmn;Times New Roma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1:20:00Z</dcterms:created>
  <dc:creator>My_Comp</dc:creator>
  <dc:description/>
  <cp:keywords/>
  <dc:language>en-US</dc:language>
  <cp:lastModifiedBy>User</cp:lastModifiedBy>
  <cp:lastPrinted>2022-03-29T16:39:00Z</cp:lastPrinted>
  <dcterms:modified xsi:type="dcterms:W3CDTF">2022-09-23T07:10:00Z</dcterms:modified>
  <cp:revision>65</cp:revision>
  <dc:subject/>
  <dc:title/>
</cp:coreProperties>
</file>