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25 октября  2022г  № 358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9 месяцев 2022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22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4 декабря  2021 г  №34-1 «О бюджете Злынковского муниципального района Брянской области на 2022 год  и на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284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первое полугодие 2022 года по доходам в сумме  204 206 389 рублей,         расходам в сумме   209 355 710,48 рублей, с превышением расходов над доходами в сумме  5 149 321,48рублей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9 месяцев 2022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9 месяцев 2022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9 месяцев 2022 года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источникам  внутреннего  финансирования  дефицита бюджета Злынковского муниципального района Брянской области за 9 месяцев 2022 года согласно приложению 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ноября 2022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9 месяцев 2022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426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-начальника финансового отдела администрации Злынквоского района О.Б. Брик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А.А. Поддубны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22-08-09T09:46:00Z</cp:lastPrinted>
  <dcterms:modified xsi:type="dcterms:W3CDTF">2022-10-25T08:04:00Z</dcterms:modified>
  <cp:revision>98</cp:revision>
  <dc:subject/>
  <dc:title/>
</cp:coreProperties>
</file>