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образования Злынк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 Злынков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образования  Злынковского райо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2 650 068,2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 546 922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 430 173,2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36 715,2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172 799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08 220,2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 410 253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374 1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738 819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403 1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1 802 827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 425 198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 825 315,2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450 594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42 195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77 616,2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 949 13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283 003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647 69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31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986 7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793 077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793 077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2 986 7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 793 077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 793 077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 112 836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701 51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01518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12 836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701 51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701 518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4 05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4 05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4 05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05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05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05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466 1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52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12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43 5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52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12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22 6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56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3195,9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375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2484,8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2695,9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375,6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2484,8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05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9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45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4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9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45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4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255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255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 80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 80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808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 80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 80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808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 178,9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030,5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 888,4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08,9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01,5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894,4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 37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 929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99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473,6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947,3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926,3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3,6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7,3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6,3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 25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 5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 93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40 2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584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584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 640 2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405 84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05 84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8056,8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0089,4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7143,1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4 65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6 085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59 286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 402,8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004,4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857,1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941 120,8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56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1560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41120,8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56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1560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360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6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60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360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6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604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77516,8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2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2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77516,8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2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2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ализация мер государственной поддержки работникам образовательных организ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448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448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448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4 8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 8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 8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48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8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8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48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8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8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инфраструктуры сферы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 600 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70 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8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 600 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8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2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8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70 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2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ведение оздоровительной компании детей и молодеж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6132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132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132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32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32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320,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6132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132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132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32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32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320,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883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4:00Z</dcterms:created>
  <dc:creator>Keysystems.DWH2.ReportDesigner</dc:creator>
  <dc:description/>
  <cp:keywords/>
  <dc:language>en-US</dc:language>
  <cp:lastModifiedBy>User</cp:lastModifiedBy>
  <cp:lastPrinted>2021-01-12T17:56:00Z</cp:lastPrinted>
  <dcterms:modified xsi:type="dcterms:W3CDTF">2021-12-20T13:39:00Z</dcterms:modified>
  <cp:revision>52</cp:revision>
  <dc:subject>РЎРѕР·РґР°РЅ: stas 12.05.2016 12:42:59; РР·РјРµРЅРµРЅ: kuleshov 08.10.2018 18:30:24</dc:subject>
  <dc:title/>
</cp:coreProperties>
</file>