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5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Злынковского                      </w:t>
      </w:r>
    </w:p>
    <w:p>
      <w:pPr>
        <w:pStyle w:val="ConsPlusNormal"/>
        <w:widowControl/>
        <w:numPr>
          <w:ilvl w:val="0"/>
          <w:numId w:val="0"/>
        </w:numPr>
        <w:ind w:hanging="9781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а «Управление муниципальной</w:t>
      </w:r>
    </w:p>
    <w:p>
      <w:pPr>
        <w:pStyle w:val="ConsPlusNormal"/>
        <w:widowControl/>
        <w:numPr>
          <w:ilvl w:val="0"/>
          <w:numId w:val="0"/>
        </w:numPr>
        <w:ind w:hanging="9781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ственностью Злынковского района»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 реализации муниципальной 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правление муниципальной собственностью Злынковского района»  </w:t>
      </w:r>
    </w:p>
    <w:tbl>
      <w:tblPr>
        <w:tblW w:w="16144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"/>
        <w:gridCol w:w="2835"/>
        <w:gridCol w:w="2194"/>
        <w:gridCol w:w="1536"/>
        <w:gridCol w:w="815"/>
        <w:gridCol w:w="625"/>
        <w:gridCol w:w="671"/>
        <w:gridCol w:w="713"/>
        <w:gridCol w:w="675"/>
        <w:gridCol w:w="1430"/>
        <w:gridCol w:w="1434"/>
        <w:gridCol w:w="1369"/>
        <w:gridCol w:w="1437"/>
      </w:tblGrid>
      <w:tr>
        <w:trPr>
          <w:tblHeader w:val="true"/>
          <w:trHeight w:val="308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дпрограмма, основное мероприятие(проект), направление расходов, мероприятие</w:t>
            </w:r>
          </w:p>
        </w:tc>
        <w:tc>
          <w:tcPr>
            <w:tcW w:w="21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точник финансового обеспечения</w:t>
            </w:r>
          </w:p>
        </w:tc>
        <w:tc>
          <w:tcPr>
            <w:tcW w:w="34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ъём средств на реализацию, рублей</w:t>
            </w:r>
          </w:p>
        </w:tc>
        <w:tc>
          <w:tcPr>
            <w:tcW w:w="1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blHeader w:val="true"/>
          <w:trHeight w:val="1789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П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ГП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Р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03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587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й собственностью Злынковского района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тдел имущественных отношений администрации Злынковского района 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местных бюдже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73911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5646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80819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9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356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88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88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561267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482548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506907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управление в сфере установленных функций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имущественных отношений администрации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473911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45646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480819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73911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5646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80819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1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имущественных отношений администрации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473911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45646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480819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73911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5646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80819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системы учета муниципального имущества Злынковского района, управления, распоряжения и контроля за его рациональным использованием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имущественных отношений администрации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7356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6088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6088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9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356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88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88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имущественных отношений администрации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1268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</w:tr>
      <w:tr>
        <w:trPr>
          <w:trHeight w:val="96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9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268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сплуатация и содержание имущества казны  муниципального образования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имущественных отношений администрации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6088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6088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6088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9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088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088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088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3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имущественных отношений администрации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</w:tr>
      <w:tr>
        <w:trPr>
          <w:trHeight w:val="754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9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901" w:h="11950"/>
      <w:pgMar w:left="284" w:right="32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PAGE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2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  <w:r>
      <w:rPr>
        <w:rFonts w:eastAsia="Trebuchet MS" w:cs="Trebuchet MS" w:ascii="Trebuchet MS" w:hAnsi="Trebuchet MS"/>
        <w:color w:val="000000"/>
        <w:sz w:val="18"/>
        <w:szCs w:val="18"/>
      </w:rPr>
      <w:t xml:space="preserve"> </w:t>
    </w:r>
    <w:r>
      <w:rPr>
        <w:rFonts w:cs="Trebuchet MS" w:ascii="Trebuchet MS" w:hAnsi="Trebuchet MS"/>
        <w:color w:val="000000"/>
        <w:sz w:val="18"/>
        <w:szCs w:val="18"/>
      </w:rPr>
      <w:t xml:space="preserve">из </w:t>
    </w: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NUMPAGES \* ARABIC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2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5:20:00Z</dcterms:created>
  <dc:creator>Keysystems.DWH2.ReportDesigner</dc:creator>
  <dc:description/>
  <cp:keywords/>
  <dc:language>en-US</dc:language>
  <cp:lastModifiedBy>User</cp:lastModifiedBy>
  <cp:lastPrinted>2021-12-30T13:58:00Z</cp:lastPrinted>
  <dcterms:modified xsi:type="dcterms:W3CDTF">2021-12-30T10:58:00Z</dcterms:modified>
  <cp:revision>35</cp:revision>
  <dc:subject>РЎРѕР·РґР°РЅ: stas 12.05.2016 12:42:59; РР·РјРµРЅРµРЅ: kuleshov 08.10.2018 18:30:24</dc:subject>
  <dc:title/>
</cp:coreProperties>
</file>