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 30 декабря 2021  года   № 406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. Злы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4534" w:hanging="0"/>
        <w:jc w:val="both"/>
        <w:rPr/>
      </w:pPr>
      <w:r>
        <w:rPr/>
        <w:t xml:space="preserve"> </w:t>
      </w:r>
      <w:r>
        <w:rPr/>
        <w:t xml:space="preserve">Об утверждении муниципальной программы «Управление муниципальной собственностью Злынковского района»  </w:t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 исполнение требований  статьи 179 Бюджетного кодекса Российской Федерации,   постановления  администрации Злынковского района от 23 июля 2020 года №178 «Об утверждении Порядка разработки, реализации и оценки эффективности муниципальных программ Злынковского района» (с учетом внесенных изменений)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 прилагаемую муниципальную программу «Управление    муниципальной собственностью Злынковского райо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утратившими силу постановления администрации Злынковского района:</w:t>
      </w:r>
    </w:p>
    <w:p>
      <w:pPr>
        <w:pStyle w:val="Normal"/>
        <w:jc w:val="both"/>
        <w:rPr/>
      </w:pPr>
      <w:r>
        <w:rPr/>
        <w:t>- от 30 декабря 2020 года № 347 «Об утверждении муниципальной программы «Управление муниципальной собственностью Злынковского района»;</w:t>
      </w:r>
    </w:p>
    <w:p>
      <w:pPr>
        <w:pStyle w:val="Normal"/>
        <w:jc w:val="both"/>
        <w:rPr/>
      </w:pPr>
      <w:r>
        <w:rPr/>
        <w:t>- от 29 марта 2021 года  № 56 «О внесении изменений в постановление администрации района   от  30 декабря 2020 года № 347 «Об утверждении муниципальной программы «Управление муниципальной собственностью Злынковского района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 28 июля 2021 года  № 154 «О внесении изменений в постановление администрации района   от  30 декабря 2020 года № 347 «Об утверждении муниципальной программы «Управление муниципальной собственностью Злынковского района»;</w:t>
      </w:r>
    </w:p>
    <w:p>
      <w:pPr>
        <w:pStyle w:val="Normal"/>
        <w:jc w:val="both"/>
        <w:rPr/>
      </w:pPr>
      <w:r>
        <w:rPr/>
        <w:t>-  от 4 октября 2021 года  № 236 «О внесении изменений в постановление администрации района   от  30 декабря 2020 года № 347 «Об утверждении муниципальной программы «Управление муниципальной собственностью Злынковского района».</w:t>
      </w:r>
    </w:p>
    <w:p>
      <w:pPr>
        <w:pStyle w:val="Normal"/>
        <w:jc w:val="both"/>
        <w:rPr/>
      </w:pPr>
      <w:r>
        <w:rPr/>
        <w:t>-  от 27 декабря 2021 года  № 371 «О внесении изменений в постановление администрации района   от  30 декабря 2020 года № 347 «Об утверждении муниципальной программы «Управление муниципальной собственностью Злынковского райо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1 января 2022 года.</w:t>
      </w:r>
    </w:p>
    <w:p>
      <w:pPr>
        <w:pStyle w:val="Normal"/>
        <w:ind w:left="720" w:right="-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района-начальника финансового отдела администрации Злынковского района Брикса О.Б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Глава администрации  района                                                               А.А.Поддубный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6:00Z</dcterms:created>
  <dc:creator>USER</dc:creator>
  <dc:description/>
  <cp:keywords/>
  <dc:language>en-US</dc:language>
  <cp:lastModifiedBy>User</cp:lastModifiedBy>
  <cp:lastPrinted>2018-01-10T09:16:00Z</cp:lastPrinted>
  <dcterms:modified xsi:type="dcterms:W3CDTF">2021-12-30T08:14:00Z</dcterms:modified>
  <cp:revision>61</cp:revision>
  <dc:subject/>
  <dc:title/>
</cp:coreProperties>
</file>