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Обеспечение безопасности дорожного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ения в Злынковском районе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безопасности дорож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 в Злынковском районе»  </w:t>
      </w:r>
    </w:p>
    <w:tbl>
      <w:tblPr>
        <w:tblW w:w="1581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6237"/>
        <w:gridCol w:w="815"/>
        <w:gridCol w:w="625"/>
        <w:gridCol w:w="671"/>
        <w:gridCol w:w="724"/>
        <w:gridCol w:w="664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Обеспечение безопасности дорож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движения в Злынковском райо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беспечение сохранности жизни, здоровья граждан и их имущества, гарантии их законного права на безопасные условия движения на дорог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4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6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6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1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1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0:00Z</dcterms:created>
  <dc:creator>Keysystems.DWH2.ReportDesigner</dc:creator>
  <dc:description/>
  <cp:keywords/>
  <dc:language>en-US</dc:language>
  <cp:lastModifiedBy>User</cp:lastModifiedBy>
  <cp:lastPrinted>2020-11-11T12:38:00Z</cp:lastPrinted>
  <dcterms:modified xsi:type="dcterms:W3CDTF">2021-11-11T12:14:00Z</dcterms:modified>
  <cp:revision>39</cp:revision>
  <dc:subject>РЎРѕР·РґР°РЅ: stas 12.05.2016 12:42:59; РР·РјРµРЅРµРЅ: kuleshov 08.10.2018 18:30:24</dc:subject>
  <dc:title/>
</cp:coreProperties>
</file>