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 декабря 2021  года   № 40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Зл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«Обеспечение безопасности дорожного движения в Злынковском районе» </w:t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требований  статьи 179 Бюджетного кодекса Российской Федерации,  постановления администрации Злынковского района от 23 июля 2020 года № 178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ую муниципальную программу «Обеспечение безопасности дорожного движения в Злынковском район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Злынковского района от 30 декабря 2020 года № 349 «Обеспечение безопасности дорожного движения в Злынковском районе»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2 года.</w:t>
      </w:r>
    </w:p>
    <w:p>
      <w:pPr>
        <w:pStyle w:val="Normal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Гавриленко О.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 района                                      А.А. Поддубный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15:00Z</cp:lastPrinted>
  <dcterms:modified xsi:type="dcterms:W3CDTF">2021-12-30T07:43:00Z</dcterms:modified>
  <cp:revision>60</cp:revision>
  <dc:subject/>
  <dc:title/>
</cp:coreProperties>
</file>