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7 декабря 2022   года   № 48-3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16 512 329,49»  заменить цифрами    «321 348 117,33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«70 507 569,59»  заменить цифрами    «69 399 058 »;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321 641 631,18»  заменить цифрами    «326 477 419,0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2    пункт 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олучаемых из бюджетов бюджетной системы, на 2022 год  в  сумме  251 902 239,42 рублей,  на 2023 год  в сумме  325 701 478,90 рублей, на  2024 год в сумме 171 271 033,6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3   </w:t>
      </w:r>
      <w:r>
        <w:rPr>
          <w:rFonts w:cs="Times New Roman" w:ascii="Times New Roman" w:hAnsi="Times New Roman"/>
          <w:bCs/>
          <w:sz w:val="28"/>
          <w:szCs w:val="28"/>
        </w:rPr>
        <w:t>пункт   12 изложить в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редоставляемых другим бюджетам бюджетной системы Российской Федерации, на 2022 год  в сумме   10 351 542 рубль  на 2023 год  в сумме  3 495 578,00 рублей, на  2024 год в сумме 3 525 596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4  пункт 10 </w:t>
      </w:r>
      <w:r>
        <w:rPr>
          <w:rFonts w:cs="Times New Roman" w:ascii="Times New Roman" w:hAnsi="Times New Roman"/>
          <w:bCs/>
          <w:sz w:val="28"/>
          <w:szCs w:val="28"/>
        </w:rPr>
        <w:t>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2 год в сумме 6 019 055,97 рублей,   на 2023 год 2480100,00 рублей, на 2024 год 2466900,00 рублей.»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   Дополнить  Решение  приложением    1.1    согласно приложению   1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Дополнить  Решение  приложением    3.1    согласно приложению   2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9</w:t>
      </w:r>
      <w:r>
        <w:rPr/>
        <w:t xml:space="preserve">   Приложение 6 таблицу 2 изложить в новой редакци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51"/>
        <w:gridCol w:w="1559"/>
        <w:gridCol w:w="1417"/>
        <w:gridCol w:w="1418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000,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900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90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37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300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54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300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000 00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3-01-09T06:55:00Z</dcterms:modified>
  <cp:revision>80</cp:revision>
  <dc:subject/>
  <dc:title/>
</cp:coreProperties>
</file>