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т 31 октября   2022   года   № 45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-1   от 14 дека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2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1 года  № 34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2 год и плановый период 2023 и 2024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311 049 013,09»  заменить цифрами    «316 512 329,49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цифры «65 495 527,19»  заменить цифрами    «  70 507 569,59»;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316 178 314,78»  заменить цифрами    « 321 641 631,18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autoSpaceDE w:val="false"/>
        <w:spacing w:lineRule="auto" w:line="36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1.2   в пункте 2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229 212 694,85»  заменить цифрами    «234 305 913,60 »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229 212 694,85»  заменить цифрами    «234 305 913,60 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1.3  пункт 9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928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«Установить общий объем бюджетных ассигнований на исполнение публичных нормативных обязательств на 2022 год  в  сумме 3 079 480рублей,       на 2023 год в сумме 5 545 041,00  рубль на 2024 год в сумме 6 426 614,0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4    пункт  11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firstLine="36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Утвердить объем межбюджетных трансфертов, получаемых из бюджетов бюджетной системы, на 2022 год  в  сумме  245 981 972,02рублей,  на 2023 год  в сумме  325 701 478,90 рублей, на  2024 год в сумме 171 271 033,6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5   </w:t>
      </w:r>
      <w:r>
        <w:rPr>
          <w:rFonts w:cs="Times New Roman" w:ascii="Times New Roman" w:hAnsi="Times New Roman"/>
          <w:bCs/>
          <w:sz w:val="28"/>
          <w:szCs w:val="28"/>
        </w:rPr>
        <w:t>пункт   12 изложить в редакции: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851" w:hanging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«Утвердить объем межбюджетных трансфертов, предоставляемых другим бюджетам бюджетной системы Российской Федерации, на 2022 год  в сумме   7 517 542 рубль  на 2023 год  в сумме  3495578,00 рублей, на  2024 год в сумме 3525596,00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   Дополнить  Решение  приложением    1.1    согласно приложению   1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Дополнить  Решение  приложением    3.1    согласно приложению   2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8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9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10</w:t>
      </w:r>
      <w:r>
        <w:rPr/>
        <w:t xml:space="preserve">   Приложение 6 таблицу 2 изложить в новой редакци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51"/>
        <w:gridCol w:w="1559"/>
        <w:gridCol w:w="1417"/>
        <w:gridCol w:w="1418"/>
      </w:tblGrid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0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6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000,0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71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9000,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00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8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900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буд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37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2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3000,0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200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3000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9000,0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4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0000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0000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2-10-31T08:56:00Z</dcterms:modified>
  <cp:revision>72</cp:revision>
  <dc:subject/>
  <dc:title/>
</cp:coreProperties>
</file>