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 30  сентября   2022   года   №  44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-1   от 14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2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1 года  № 34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2 год и плановый период 2023 и 2024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бзаце 2 цифры «299 124 668,09»  заменить цифрами    « 311049013,09»,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304 253 969,78»  заменить цифрами    « 316178314,78»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ункт 9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28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«Установить общий объем бюджетных ассигнований на исполнение публичных нормативных обязательств на 2022 год  в  сумме 3 409 480 рублей,       на 2023 год в сумме 5 545 041,00  рубль на 2024 год в сумме 6 426 614,0 рублей.»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  11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олучаемых из бюджетов бюджетной системы, на 2022 год  в  сумме  245 530 698,02 рублей,  на 2023 год  в сумме  325 701 478,90 рублей, на  2024 год в сумме 166 177 814,85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4   </w:t>
      </w:r>
      <w:r>
        <w:rPr>
          <w:rFonts w:cs="Times New Roman" w:ascii="Times New Roman" w:hAnsi="Times New Roman"/>
          <w:bCs/>
          <w:sz w:val="28"/>
          <w:szCs w:val="28"/>
        </w:rPr>
        <w:t>пункт   12 изложить в редакции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редоставляемых другим бюджетам бюджетной системы Российской Федерации, на 2022 год  в сумме   5 717 542 рубль  на 2023 год  в сумме  3495578,00 рублей, на  2024 год в сумме 3525596,00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   Дополнить  Решение  приложением    1.1    согласно приложению   1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Дополнить  Решение  приложением    3.1    согласно приложению   2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8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2-10-04T08:14:00Z</dcterms:modified>
  <cp:revision>67</cp:revision>
  <dc:subject/>
  <dc:title/>
</cp:coreProperties>
</file>