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5 февраля  2022   года   №38-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81 803 41,58»  заменить цифрами    «286 355 878,7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 заменить цифрами    « 4 552 462,1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пункте 10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цифры «2 499 800,00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 5 661 555,97</w:t>
      </w:r>
      <w:r>
        <w:rPr>
          <w:rFonts w:cs="Times New Roman" w:ascii="Times New Roman" w:hAnsi="Times New Roman"/>
          <w:sz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2 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2-03-15T05:51:00Z</dcterms:modified>
  <cp:revision>28</cp:revision>
  <dc:subject/>
  <dc:title/>
</cp:coreProperties>
</file>