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38-1 от 25.01.2022г; № 39-1 от 31.03.2022 г.;                        №40-3 от 29.04.2022 г., №43-1 от 28.07.2022 г., №44-2 от 30.09.2022 г.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311 049 013,09 рублей,  в том числе налоговые и неналоговые доходы в сумме  65 495 527,1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316 178 314,78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5 129 301,6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393 243 511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29 212 694,85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393 243 511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29 212 694,85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4 653 185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 661 555,97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45 530 698,02 рублей,  на 2023 год  в сумме  325701478,90 рублей, на  2024 год в сумме 166 177 814,8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5 717542,00 рубль  на 2023 год  в сумме  3495578,00 рублей, на  2024 год в сумме 3525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3 года   в сумме 0,00 рублей,  на 1 января 2024 года  сумме 0,00 рублей, на 1 января 2025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10-05T11:29:00Z</dcterms:modified>
  <cp:revision>258</cp:revision>
  <dc:subject/>
  <dc:title/>
</cp:coreProperties>
</file>