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38-1 от 25.01.2022г; № 39-1 от 31.03.2022 г.;                        №40-3 от 29.04.2022 г., №43-1 от 28.07.2022 г.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декабря 2021  г  №  34-1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2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99 124 668,09 рублей,  в том числе налоговые и неналоговые доходы в сумме  65 495 527,19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304 253 969,78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5 129 301,6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3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3 и  2024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3 год в сумме 393 243 511,90  рублей,  в том числе налоговые и неналоговые доходы в сумме  59 120 980,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4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29 212 694,85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63 034 88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23 год в сумме                          393 243 511,90  рублей, в том числе условно утвержденные расходы 1864000,00 рубля, и на 2024 год расходы  в сумме </w:t>
      </w:r>
      <w:r>
        <w:rPr>
          <w:rFonts w:cs="Times New Roman" w:ascii="Times New Roman" w:hAnsi="Times New Roman"/>
          <w:color w:val="0000FF"/>
          <w:sz w:val="28"/>
        </w:rPr>
        <w:t xml:space="preserve">229 212 694,85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3833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4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5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2 год и плановый период 2023 и 2024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2 год и плановый период 2023 и 2024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2 год                                                                                                                                                                                                     и плановый период 2023 и 2024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2 год и 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2 год  в  сумме 4 653 185 рублей,       на 2023 год в сумме 5 545 041,00  рубль на 2024 год в сумме 6 426 614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2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 661 555,97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3 год 2480100,00 рублей, на 2024 год 24669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2 год  в  сумме 264 839 216,58 рублей,  на 2023 год  в сумме  325701478,90 рублей, на  2024 год в сумме 166 177 814,85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2 год  в сумме  3467871,00 рубль  на 2023 год  в сумме  3495578,00 рублей, на  2024 год в сумме 3525596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2 год и  плановый период 2023 и 2024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2 год  в  сумме  20000,00 рублей, на 2023 год в сумме 50000,00 рублей, на 2024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3 года   в сумме 0,00 рублей,  на 1 января 2024 года  сумме 0,00 рублей, на 1 января 2025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2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2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2-08-22T13:03:00Z</dcterms:modified>
  <cp:revision>257</cp:revision>
  <dc:subject/>
  <dc:title/>
</cp:coreProperties>
</file>