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в редакции решений: №38-1 от 25.01.2022г; № 39-1 от 31.03.2022 г.;                        №40-3 от 29.04.2022 г., №43-1 от 28.07.2022 г., №44-2 от 30.09.2022 г., №45-1 от 31.10.2022г.; №48-3 от 27.12.2022г )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4 декабря 2021  г  №  34-1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Злынк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2 год и на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3 и 2024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 xml:space="preserve"> на 2022 год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общий объем доходов бюджета района в сумме                       321 348 117,33 рублей,  в том числе налоговые и неналоговые доходы в сумме  69 399 058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 объем  расходов бюджета района в    сумме 326 477 419,02рублей.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дефицит бюджета района в сумме 5 129 301,69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 муниципального района Брянской области на 1 января 2023 года в сумме 0,00 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основные характеристики   бюджета 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плановый период 2023 и  2024 годов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 района   на 2023 год в сумме 393 243 511,90  рублей,  в том числе налоговые и неналоговые доходы в сумме  59 120 980,00  рублей,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 2024 год в сумме</w:t>
      </w:r>
      <w:r>
        <w:rPr>
          <w:rFonts w:cs="Times New Roman" w:ascii="Times New Roman" w:hAnsi="Times New Roman"/>
          <w:color w:val="0000FF"/>
          <w:sz w:val="28"/>
        </w:rPr>
        <w:t xml:space="preserve"> 234 305 913,60 </w:t>
      </w:r>
      <w:r>
        <w:rPr>
          <w:rFonts w:cs="Times New Roman" w:ascii="Times New Roman" w:hAnsi="Times New Roman"/>
          <w:sz w:val="28"/>
        </w:rPr>
        <w:t>рубля, в том числе налоговые и неналоговые доходы в сумме  63 034 88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ий объем расходов районного бюджета на 2023 год в сумме                          393 243 511,90  рублей, в том числе условно утвержденные расходы 1864000,00 рубля, и на 2024 год расходы  в сумме </w:t>
      </w:r>
      <w:r>
        <w:rPr>
          <w:rFonts w:cs="Times New Roman" w:ascii="Times New Roman" w:hAnsi="Times New Roman"/>
          <w:color w:val="0000FF"/>
          <w:sz w:val="28"/>
        </w:rPr>
        <w:t xml:space="preserve">234 305 913,60 </w:t>
      </w:r>
      <w:r>
        <w:rPr>
          <w:rFonts w:cs="Times New Roman" w:ascii="Times New Roman" w:hAnsi="Times New Roman"/>
          <w:sz w:val="28"/>
        </w:rPr>
        <w:t>рублей, в том числе условно утвержденные расходы 3833000,00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муниципального района Брянской области  на 1 января 2024 года в сумме 0</w:t>
      </w:r>
      <w:r>
        <w:rPr>
          <w:rFonts w:cs="Times New Roman" w:ascii="Times New Roman" w:hAnsi="Times New Roman"/>
          <w:color w:val="0000FF"/>
          <w:sz w:val="28"/>
        </w:rPr>
        <w:t xml:space="preserve"> рублей</w:t>
      </w:r>
      <w:r>
        <w:rPr>
          <w:rFonts w:cs="Times New Roman" w:ascii="Times New Roman" w:hAnsi="Times New Roman"/>
          <w:sz w:val="28"/>
        </w:rPr>
        <w:t xml:space="preserve"> и на 1 января  2025 года в сумме</w:t>
      </w:r>
      <w:r>
        <w:rPr>
          <w:rFonts w:cs="Times New Roman" w:ascii="Times New Roman" w:hAnsi="Times New Roman"/>
          <w:color w:val="0000FF"/>
          <w:sz w:val="28"/>
        </w:rPr>
        <w:t xml:space="preserve"> 0 рублей</w:t>
      </w:r>
      <w:r>
        <w:rPr>
          <w:rFonts w:cs="Times New Roman" w:ascii="Times New Roman" w:hAnsi="Times New Roman"/>
          <w:color w:val="003366"/>
          <w:sz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color w:val="003366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нозируемые доходы бюджета Злынковского муниципального района Брянской области на 2022 год и плановый период 2023 и 2024 годов согласно </w:t>
      </w:r>
      <w:r>
        <w:rPr>
          <w:rFonts w:cs="Times New Roman" w:ascii="Times New Roman" w:hAnsi="Times New Roman"/>
          <w:color w:val="5F497A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Утвердить нормативы распределения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ежду бюджетом Злынковского муниципального района Брянской области и  бюджетами поселений на   2022 год и плановый период 2023 и 2024 годов согласно</w:t>
      </w:r>
      <w:r>
        <w:rPr>
          <w:rFonts w:cs="Times New Roman" w:ascii="Times New Roman" w:hAnsi="Times New Roman"/>
          <w:color w:val="800080"/>
          <w:sz w:val="28"/>
        </w:rPr>
        <w:t xml:space="preserve"> приложению 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6.  Утвердить ведомственную структуру расходов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на 2022 год                                                                                                                                                                                                     и плановый период 2023 и 2024 годов </w:t>
      </w:r>
      <w:r>
        <w:rPr>
          <w:rFonts w:cs="Times New Roman" w:ascii="Times New Roman" w:hAnsi="Times New Roman"/>
          <w:color w:val="7030A0"/>
          <w:sz w:val="28"/>
        </w:rPr>
        <w:t>приложению 3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7. Утвердить распределение бюджетных ассигнований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 плановый период 2023 и 2024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4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8.    Утвердить  распределение расходов бюджета   Злынк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 на 2022 год и  плановый период 2023 и 2024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5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9. Установить общий объем бюджетных ассигнований на исполнение публичных нормативных обязательств на 2022 год  в  сумме 3 079 480 рублей,       на 2023 год в сумме 5 545 041,00  рубль на 2024 год в сумме 6 426 614,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0. </w:t>
      </w:r>
      <w:r>
        <w:rPr>
          <w:rFonts w:cs="Times New Roman" w:ascii="Times New Roman" w:hAnsi="Times New Roman"/>
          <w:sz w:val="28"/>
        </w:rPr>
        <w:t>Установ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сигнов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а</w:t>
      </w:r>
      <w:r>
        <w:rPr>
          <w:rFonts w:cs="Times New Roman" w:ascii="Times New Roman" w:hAnsi="Times New Roman"/>
          <w:sz w:val="28"/>
        </w:rPr>
        <w:t xml:space="preserve"> 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2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6019055,97 </w:t>
      </w:r>
      <w:r>
        <w:rPr>
          <w:rFonts w:cs="Times New Roman" w:ascii="Times New Roman" w:hAnsi="Times New Roman"/>
          <w:sz w:val="28"/>
        </w:rPr>
        <w:t>рубл</w:t>
      </w:r>
      <w:r>
        <w:rPr>
          <w:rFonts w:cs="Times New Roman" w:ascii="Times New Roman" w:hAnsi="Times New Roman"/>
          <w:sz w:val="28"/>
        </w:rPr>
        <w:t>ей,   на 2023 год 2480100,00 рублей, на 2024 год 246690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1. Утвердить объем межбюджетных трансфертов, получаемых из бюджетов бюджетной системы, на 2022 год  в  сумме 251 902 239,42 рублей,  на 2023 год  в сумме  325 701 478,90 рублей, на  2024 год в сумме 171 271 033,6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2. Утвердить объем межбюджетных трансфертов, предоставляемых другим бюджетам бюджетной системы Российской Федерации, на 2022 год  в сумме  10351542,00 рубля  на 2023 год  в сумме  3 495 578,00 рублей, на  2024 год в сумме 3 525 596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3.   Утвердить распределение межбюджетных трансфертов бюджетам поселений на 2022 год и  плановый период 2023 и 2024 годов    согласно </w:t>
      </w:r>
      <w:r>
        <w:rPr>
          <w:rFonts w:cs="Times New Roman" w:ascii="Times New Roman" w:hAnsi="Times New Roman"/>
          <w:b/>
          <w:color w:val="7030A0"/>
          <w:sz w:val="28"/>
        </w:rPr>
        <w:t>приложению 6 (таблицы 1-7)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 Установить размер резервного фонда администрации Злынковского района на 2022 год  в  сумме  20000,00 рублей, на 2023 год в сумме 50000,00 рублей, на 2024 год в сумме – 50000,00 рублей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5. Установи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настоящее решение о бюджет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о районном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нистерством финансов Российской Федерации и финансовым отделом администрации Злынковского района порядка применения бюджетной классифик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                            10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распреде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елах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н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порядител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 xml:space="preserve"> районного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втоном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реждения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нансов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еспе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4"/>
        </w:rPr>
        <w:t xml:space="preserve"> зад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каза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слуг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выполн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бот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на обслуживание государственного долга Злынковского муниципального района в пределах общего объема бюджетных ассигнований, предусмотренных главному распорядителю средств районного бюджета, а также между видами источников финансирования дефицита районного бюджета в пределах общего объема источников финансирования дефицита район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третьим и п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16.      </w:t>
      </w:r>
      <w:r>
        <w:rPr>
          <w:rFonts w:cs="Times New Roman" w:ascii="Times New Roman" w:hAnsi="Times New Roman"/>
          <w:sz w:val="28"/>
          <w:szCs w:val="28"/>
        </w:rPr>
        <w:t>Установить, что остатки средств районного бюджета на начало текущего финансового г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средств, необходимых для покрытия временных кассовых разрывов, возникающих в ходе исполнения районного бюджета в текущем финансовом году, направляются на их покрытие, но не более общего объема остатков средств район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бюджетом Злынковского муниципального района в форме субсидий, субвенций и иных межбюджетных трансфертов, имеющих целевое назнач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отчетного финансового года направляются на увеличение в текущем финансовом году объемов бюджетных ассигнований дорожного фонда бюджета Злынковского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Злынков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 использованных на начало текущего финансового года бюджетных ассигнований на предоставление из районного бюджета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,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водя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 xml:space="preserve">ных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ми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ребующ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я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план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программ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19.  Утвердить объём и структуру источников внутреннего финансирования дефицита   бюджета </w:t>
      </w:r>
      <w:r>
        <w:rPr>
          <w:rFonts w:cs="Times New Roman" w:ascii="Times New Roman" w:hAnsi="Times New Roman"/>
          <w:bCs/>
          <w:sz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7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становить  верхний предел муниципального внутреннего долга Злынковского муниципального района Брянской области по муниципальным гарантиям на 1 января 2023 года   в сумме 0,00 рублей,  на 1 января 2024 года  сумме 0,00 рублей, на 1 января 2025 года в сумме 0,00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21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 информацию об исполнении районного бюджета в 2022 году  в десятидневный срок со дня представления  соответствующей отчетности в Департамент финансов Брянской области по форме ежемесячного отчета, предоставляемого в Департамент финансов Брян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2. 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 утвержденный отчет об исполнении бюджета Злынк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3. Настоящее  Решение вступает в силу с 1 января 2022 год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4. Решение опублик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Г.Г. Севрюк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19-12-13T11:47:00Z</cp:lastPrinted>
  <dcterms:modified xsi:type="dcterms:W3CDTF">2023-01-30T14:16:00Z</dcterms:modified>
  <cp:revision>262</cp:revision>
  <dc:subject/>
  <dc:title/>
</cp:coreProperties>
</file>