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        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 ноября   2021 года   №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-1   от 14 декабр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1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4 декабря 2020 года  № 18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1 год и плановый период 2022 и 2023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втором  цифры «257 420 606,27»  заменить цифрами    « 292 740 364,36 »,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третьем  цифры «266 030 903,12»  заменить цифрами    «301 350 661,21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ифры «58 680 417,38» заменить цифрами «56 327 177,01 »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абзаце втором  цифры «252 954 619,36»  заменить цифрами    «252 979 005,36»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ифры «238 087 086,51»  заменить цифрами    «238 112 405,51»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третьем  цифры «252 954 619,36»  заменить цифрами    «252 979 005,36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ифры «238 087 086,51»  заменить цифрами    «238 112 405,51»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 2    Дополнить  Решение  приложением    1.1    согласно приложению   1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/>
        <w:t xml:space="preserve">        </w:t>
      </w:r>
      <w:r>
        <w:rPr/>
        <w:t>1.3   В приложении 2 раздел «Доходы от прочих неналоговых доходов» дополнить строкой следующего содержания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2460"/>
        <w:gridCol w:w="1792"/>
      </w:tblGrid>
      <w:tr>
        <w:trPr>
          <w:trHeight w:val="37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 </w:t>
      </w:r>
      <w:r>
        <w:rPr>
          <w:rFonts w:cs="Times New Roman" w:ascii="Times New Roman" w:hAnsi="Times New Roman"/>
          <w:bCs/>
          <w:sz w:val="28"/>
          <w:szCs w:val="28"/>
        </w:rPr>
        <w:t xml:space="preserve">  8.1    согласно приложению   2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9.1    согласно приложению   3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6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10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7 В приложении 12 таблицу 2  «Распределение дотаций бюджетам поселений Злынковского района Брянской области, на поддержку мер по обеспечению сбалансированности бюджетов городского и сельских поселений на 2021год и плановый период  2022  и  2023 годов"   (за</w:t>
      </w:r>
      <w:r>
        <w:rPr/>
        <w:t xml:space="preserve"> счет средств бюджета муниципального района)» изложить в редакции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60"/>
        <w:gridCol w:w="960"/>
        <w:gridCol w:w="960"/>
        <w:gridCol w:w="960"/>
        <w:gridCol w:w="560"/>
        <w:gridCol w:w="1559"/>
        <w:gridCol w:w="1560"/>
        <w:gridCol w:w="1701"/>
      </w:tblGrid>
      <w:tr>
        <w:trPr>
          <w:trHeight w:val="405" w:hRule="atLeast"/>
        </w:trPr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лынковское город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шковское город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87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75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6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енисковичское сельское поселение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97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62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74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огов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74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92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14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пиридоново-Буд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i/>
                <w:iCs/>
                <w:sz w:val="24"/>
                <w:szCs w:val="20"/>
              </w:rPr>
              <w:t>127442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35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55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Щербинич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71000,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36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1000,0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ераспределенный резер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 403 429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0000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0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8   В приложении 12 таблицу  3  «Распределение субвенции бюджетам поселений Злынковского района Брянской области, полученные муниципальными районами на осуществление отдельных государственных полномочий по первичному воинскому учету на территориях, где отсутствуют военные комиссариаты    на 2021 год и плановый период 2022  и 2023 годов»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698"/>
        <w:gridCol w:w="1701"/>
        <w:gridCol w:w="1560"/>
        <w:gridCol w:w="1701"/>
      </w:tblGrid>
      <w:tr>
        <w:trPr>
          <w:trHeight w:val="25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лынковское город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27339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96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8388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Вышковское город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733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960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8388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енискович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9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8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356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ог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9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8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356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пиридоново-Буд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9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8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355,0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Щербинич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9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8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356,0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818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418</w:t>
            </w:r>
            <w:r>
              <w:rPr>
                <w:b/>
                <w:bCs/>
                <w:sz w:val="24"/>
                <w:szCs w:val="24"/>
              </w:rPr>
              <w:t>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826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604</w:t>
            </w:r>
            <w:r>
              <w:rPr>
                <w:b/>
                <w:bCs/>
                <w:sz w:val="24"/>
                <w:szCs w:val="24"/>
              </w:rPr>
              <w:t>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858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99</w:t>
            </w:r>
            <w:r>
              <w:rPr>
                <w:b/>
                <w:bCs/>
                <w:sz w:val="24"/>
                <w:szCs w:val="24"/>
              </w:rPr>
              <w:t>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18-04-20T11:13:00Z</cp:lastPrinted>
  <dcterms:modified xsi:type="dcterms:W3CDTF">2021-11-24T11:31:00Z</dcterms:modified>
  <cp:revision>9</cp:revision>
  <dc:subject/>
  <dc:title/>
</cp:coreProperties>
</file>