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ояснительная записка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к проекту РЕШЕНИЯ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caps/>
          <w:szCs w:val="28"/>
        </w:rPr>
        <w:t xml:space="preserve">«О внесении изменений в РЕШЕНИЕ «О бюджете ЗЛЫНКОВСКОГО МУНИЦИПАЛЬНОГО РАЙОНА БРЯНСКОЙ ОБЛАСТИ на 2021 год 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Cs w:val="28"/>
        </w:rPr>
      </w:pPr>
      <w:r>
        <w:rPr>
          <w:caps/>
          <w:szCs w:val="28"/>
        </w:rPr>
        <w:t>И НА ПЛАНОВЫЙ ПЕРИОД 2022 И 2023 ГОДОВ»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8"/>
        </w:rPr>
        <w:t xml:space="preserve">В соответствии со ст. 43 Устава муниципального образования в порядке законодательной инициативы </w:t>
      </w:r>
      <w:r>
        <w:rPr>
          <w:sz w:val="28"/>
          <w:szCs w:val="28"/>
        </w:rPr>
        <w:t>настоящий проект решения вносится на рассмотрение законодательного (представительного) органа муниципального района  в связи с необходимостью изменения отдельных позиций местного бюджета на текущий финансовый год и на плановый период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характеристики местного бюджета на 2021 – 2023 годы корректируются следующим образом:    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/>
        <w:t>рублей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2552"/>
        <w:gridCol w:w="2409"/>
        <w:gridCol w:w="2127"/>
      </w:tblGrid>
      <w:tr>
        <w:trPr>
          <w:trHeight w:val="25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1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Доходы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+ 35 319 758,09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4 386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5 319,00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Расходы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+ 35 319 758,09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4 386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5 319,00</w:t>
            </w:r>
          </w:p>
        </w:tc>
      </w:tr>
    </w:tbl>
    <w:p>
      <w:pPr>
        <w:pStyle w:val="Normal"/>
        <w:numPr>
          <w:ilvl w:val="0"/>
          <w:numId w:val="3"/>
        </w:numPr>
        <w:shd w:fill="FFFFFF" w:val="clear"/>
        <w:spacing w:lineRule="auto" w:line="264" w:before="120" w:after="120"/>
        <w:ind w:left="714" w:hanging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ектировка доходной части местного бюджета</w:t>
      </w:r>
    </w:p>
    <w:p>
      <w:pPr>
        <w:pStyle w:val="Normal"/>
        <w:shd w:fill="FFFFFF" w:val="clear"/>
        <w:suppressAutoHyphens w:val="true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доходной части бюджета муниципального района на 2021 год связано со снижением объема налоговых и неналоговых доходов, а также увеличением безвозмездных поступлений на общую сумму  35 319 758,09 рубля.</w:t>
      </w:r>
    </w:p>
    <w:p>
      <w:pPr>
        <w:pStyle w:val="Normal"/>
        <w:shd w:fill="FFFFFF" w:val="clear"/>
        <w:suppressAutoHyphens w:val="true"/>
        <w:ind w:right="-2" w:firstLine="720"/>
        <w:jc w:val="both"/>
        <w:rPr/>
      </w:pPr>
      <w:r>
        <w:rPr>
          <w:b/>
          <w:sz w:val="28"/>
          <w:szCs w:val="28"/>
        </w:rPr>
        <w:t>Налоговые и неналоговые доходы</w:t>
      </w:r>
      <w:r>
        <w:rPr>
          <w:sz w:val="28"/>
          <w:szCs w:val="28"/>
        </w:rPr>
        <w:t xml:space="preserve"> бюджета муниципального района корректируются в сторону уменьшения на 2 353 240,37 рублей, из них за счет налоговых доходов на 359 000,00 рублей и неналоговых доходов на   1 994 240,37 рублей, из них по раздела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азделу «Государственная пошлина» план поступлений уменьшен на 359 000,00 рубля в связи с уменьшением количества обращений юридических и физических лиц для совершения юридически значимых действ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азделу «Доходы от использования имущества, находящегося в государственной и муниципальной собственности» план поступлений увеличен на 197 343,73 рубля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доходам, получаемым от арендной платы за земельные участки, государственная собственность на которые не разграничена и которые расположены в границах городских поселений на 107 625,95 рублей (в связи с фактическим исполнением (погашение задолженности прошлых лет отдельными арендаторами, заключение новых договор аренды) по состоянию на 18.11.2021 года;</w:t>
      </w:r>
    </w:p>
    <w:p>
      <w:pPr>
        <w:pStyle w:val="Normal"/>
        <w:shd w:fill="FFFFFF" w:val="clear"/>
        <w:suppressAutoHyphens w:val="true"/>
        <w:spacing w:lineRule="auto" w:line="264" w:before="0" w:after="120"/>
        <w:ind w:firstLine="720"/>
        <w:jc w:val="both"/>
        <w:rPr/>
      </w:pPr>
      <w:r>
        <w:rPr>
          <w:sz w:val="28"/>
          <w:szCs w:val="28"/>
        </w:rPr>
        <w:t>- по доходам от сдачи в аренду имущества, находящегося в оперативном управлении органов государственной власти, органов местного самоуправления, государственных фондов и созданных ими учреждений (за исключением имущества бюджетных  и автономных учреждений) на              89 717,78 рублей (в связи с фактическим исполнением (погашение задолженности прошлых лет отдельными арендаторами) по состоянию на 18.11.2021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разделу «Доходы от продажи материальных и нематериальных активов» план поступлений уменьшен на 2 191 584,10 рубля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по доходам от реализации имущества, находящегося в собственности муниципальных районов, план уменьшен на 2 226 280,00  рублей в связи с отсутствием спроса на имущество, включенное в план приватизации на 2021 год.  </w:t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 доходам от продажи земельных участков, государственная собственность на которые не разграничена и которые расположены в границах  городских поселений,  план увеличен на  34 695,00 рублей (в связи с фактическим исполнением, реализация большего количества земельных участков, чем планировалось) по состоянию на 18.11.2021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1 году </w:t>
      </w:r>
      <w:r>
        <w:rPr>
          <w:b/>
          <w:sz w:val="28"/>
          <w:szCs w:val="28"/>
        </w:rPr>
        <w:t>безвозмездные поступления</w:t>
      </w:r>
      <w:r>
        <w:rPr>
          <w:sz w:val="28"/>
          <w:szCs w:val="28"/>
        </w:rPr>
        <w:t xml:space="preserve"> в целом увеличиваются на   33 379 209,46 рубля, в том числе субсидии на 33 490 460,00 рубля; субвенции на 20 956 369,00 рубля; прочие безвозмездные поступления на 33 789,00 рубля; иные межбюджетные трансферты уменьшаются на  69 046,00 рубля из ни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величена дотация на поддержку мер по обеспечению сбалансированности бюджета в сумме 16 718 396 рублей в соответствии с Законом Брянской области №92-З от 01.11.21г 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величена субвенция на предоставление жилых помещений детям-сиротам, оставшимся без попечения родителей в сумме 6081372,0 рублей в соответствии с Законом Брянской области №92-З от 01.11.21г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величена субвенция на осуществление первичного воинского учета в сумме 18896 рублей в соответствии с Законом Брянской области №92-З от 01.11.21г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величена субвенция на осуществление  отдельных полномочий в сфере образования  в сумме 14 902 333,00 рублей в соответствии с Законом Брянской области №92-З от 01.11.21г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величена  субсидия  в сумме 55 551,00 рублей на государственную поддержку отрасли культуры в  соответствии с Постановлением правительства № 464-п от 27.10.21г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меньшена субсидия на компенсацию части родительской платы в сумме 46 232,00 рублей в соответствии с Законом Брянской области №92-З от 01.11.21г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меньшена субсидия по мероприятию по проведения оздоровительной компании детей в сумме 22060,54 рублей в соответствии с Законом Брянской области №92-З от 01.11.21г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величены иные межбюджетные трансферты в сумме 265706 рублей за достижение показателей деятельности органов исполнительной власти в соответствии с постановлением правительства №429-П от 11.10.21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- уменьшены иные  межбюджетные трансферты передаваемые бюджету района на осуществление части полномочий по решению вопросов местного значения в соответствии с заключенными соглашениями  в сумме  340 000,00 рублей, от Злынковского городского посел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величение прочих безвозмездных поступлений (денежных пожертвований) в сумме 33 789,00 рублей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зменение доходной части бюджета Злынковского муниципального района Брянской области представлена в приложении 1 к пояснительной записке.</w:t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едлагаемые проектом решения изменения отражены в текстовой части и приложениях к проекту решения «О внесении изменений в решение «О бюджете Злынковского муниципального района Брянской области  на 2021 год и на плановый период 2022 и 2023 годов».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Скорректирована текстовая часть решения  о бюджете в части основных характеристик бюджета. 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Внесены изменения  в части распределения межбюджетных трансфертов, передаваемые бюджетам поселений в виде  дотации на поддержку мер по обеспечению сбалансированности бюджетов городского и сельских поселений на 2021год и плановый период  2022  и  2023 годов.           Увеличена  дотация поселениям в сумме 1 500 000,0 рублей в том числе:  Вышковскому городскому поселению 300000 рублей,  Спиридоновобудскому сельскому поселению 345000 руб.,  Роговскому поселению 480000 руб., Щербиничскому поселению 200 000 руб., Денисковичскому поселению 175000 руб.. 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8, 9, 10 дополнены приложениями 8.1, 9.1, 10.1 с целью отражения изменений расходной части районного бюджета по ведомственной, функциональной и программной структурам расходов.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67" w:right="-6" w:hanging="0"/>
        <w:rPr>
          <w:b/>
          <w:b/>
          <w:color w:val="000000"/>
          <w:spacing w:val="-2"/>
          <w:sz w:val="28"/>
          <w:szCs w:val="32"/>
          <w:u w:val="single"/>
        </w:rPr>
      </w:pPr>
      <w:r>
        <w:rPr>
          <w:color w:val="000000"/>
          <w:spacing w:val="-5"/>
          <w:sz w:val="28"/>
          <w:szCs w:val="32"/>
        </w:rPr>
        <w:t>Зам. главы администрации</w:t>
        <w:br/>
      </w:r>
      <w:r>
        <w:rPr>
          <w:color w:val="000000"/>
          <w:spacing w:val="-6"/>
          <w:sz w:val="28"/>
          <w:szCs w:val="32"/>
        </w:rPr>
        <w:t>Злынковского района,</w:t>
        <w:br/>
        <w:t>начальник финансового отдела</w:t>
      </w:r>
      <w:r>
        <w:rPr>
          <w:color w:val="000000"/>
          <w:sz w:val="32"/>
          <w:szCs w:val="32"/>
        </w:rPr>
        <w:tab/>
        <w:t xml:space="preserve">                                          </w:t>
      </w:r>
      <w:r>
        <w:rPr>
          <w:color w:val="000000"/>
          <w:spacing w:val="-5"/>
          <w:sz w:val="28"/>
          <w:szCs w:val="32"/>
        </w:rPr>
        <w:t>О.Б. Брикса</w:t>
      </w:r>
    </w:p>
    <w:p>
      <w:pPr>
        <w:pStyle w:val="Normal"/>
        <w:spacing w:lineRule="auto" w:line="264"/>
        <w:rPr>
          <w:b/>
          <w:b/>
          <w:i/>
          <w:i/>
          <w:color w:val="000000"/>
          <w:spacing w:val="-2"/>
          <w:sz w:val="28"/>
          <w:szCs w:val="32"/>
          <w:u w:val="single"/>
        </w:rPr>
      </w:pPr>
      <w:r>
        <w:rPr>
          <w:b/>
          <w:i/>
          <w:color w:val="000000"/>
          <w:spacing w:val="-2"/>
          <w:sz w:val="28"/>
          <w:szCs w:val="32"/>
          <w:u w:val="single"/>
        </w:rPr>
      </w:r>
    </w:p>
    <w:p>
      <w:pPr>
        <w:pStyle w:val="Normal"/>
        <w:spacing w:lineRule="auto" w:line="264"/>
        <w:rPr/>
      </w:pPr>
      <w:r>
        <w:rPr>
          <w:i/>
        </w:rPr>
        <w:t xml:space="preserve">Исполнитель: 2-21-98 Чунина Н.Н. Деньгуб А.В. </w:t>
      </w:r>
    </w:p>
    <w:sectPr>
      <w:headerReference w:type="default" r:id="rId2"/>
      <w:type w:val="nextPage"/>
      <w:pgSz w:w="11906" w:h="16838"/>
      <w:pgMar w:left="1701" w:right="851" w:gutter="0" w:header="357" w:top="851" w:footer="0" w:bottom="1135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ind w:right="360" w:hanging="0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02"/>
      <w:outlineLvl w:val="1"/>
    </w:pPr>
    <w:rPr>
      <w:b/>
      <w:bCs/>
      <w:i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2"/>
      <w:outlineLvl w:val="3"/>
    </w:pPr>
    <w:rPr>
      <w:i/>
      <w:i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80000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3"/>
      <w:outlineLvl w:val="6"/>
    </w:pPr>
    <w:rPr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6z0">
    <w:name w:val="WW8Num16z0"/>
    <w:qFormat/>
    <w:rPr>
      <w:b/>
      <w:color w:val="00000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  <w:sz w:val="22"/>
      <w:szCs w:val="22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  <w:sz w:val="22"/>
      <w:szCs w:val="22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  <w:sz w:val="22"/>
      <w:szCs w:val="22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  <w:sz w:val="22"/>
      <w:szCs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spacing w:lineRule="auto" w:line="264" w:before="120" w:after="0"/>
      <w:ind w:firstLine="720"/>
      <w:jc w:val="both"/>
    </w:pPr>
    <w:rPr>
      <w:sz w:val="26"/>
      <w:szCs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720"/>
      <w:jc w:val="both"/>
    </w:pPr>
    <w:rPr>
      <w:sz w:val="26"/>
      <w:szCs w:val="26"/>
    </w:rPr>
  </w:style>
  <w:style w:type="paragraph" w:styleId="31">
    <w:name w:val="Основной текст с отступом 3"/>
    <w:basedOn w:val="Normal"/>
    <w:qFormat/>
    <w:pPr>
      <w:ind w:left="1080" w:firstLine="720"/>
      <w:jc w:val="both"/>
    </w:pPr>
    <w:rPr>
      <w:sz w:val="26"/>
      <w:szCs w:val="2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36"/>
      <w:szCs w:val="36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6"/>
      <w:szCs w:val="3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6"/>
      <w:szCs w:val="36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48">
    <w:name w:val="xl4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49">
    <w:name w:val="xl4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5">
    <w:name w:val="xl55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7">
    <w:name w:val="xl5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40"/>
      <w:szCs w:val="40"/>
    </w:rPr>
  </w:style>
  <w:style w:type="paragraph" w:styleId="Xl58">
    <w:name w:val="xl5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60">
    <w:name w:val="xl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800000"/>
      <w:sz w:val="40"/>
      <w:szCs w:val="40"/>
    </w:rPr>
  </w:style>
  <w:style w:type="paragraph" w:styleId="Xl61">
    <w:name w:val="xl61"/>
    <w:basedOn w:val="Normal"/>
    <w:qFormat/>
    <w:pPr>
      <w:pBdr>
        <w:lef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62">
    <w:name w:val="xl62"/>
    <w:basedOn w:val="Normal"/>
    <w:qFormat/>
    <w:pPr>
      <w:spacing w:before="280" w:after="280"/>
      <w:jc w:val="center"/>
      <w:textAlignment w:val="center"/>
    </w:pPr>
    <w:rPr>
      <w:sz w:val="36"/>
      <w:szCs w:val="3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800000"/>
      <w:sz w:val="40"/>
      <w:szCs w:val="40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74">
    <w:name w:val="xl7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36"/>
      <w:szCs w:val="36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79">
    <w:name w:val="xl7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2"/>
      <w:szCs w:val="32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6">
    <w:name w:val="xl86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32"/>
      <w:szCs w:val="32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40"/>
      <w:szCs w:val="4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800000"/>
      <w:sz w:val="36"/>
      <w:szCs w:val="36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sz w:val="36"/>
      <w:szCs w:val="3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36"/>
      <w:szCs w:val="3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36"/>
      <w:szCs w:val="3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1">
    <w:name w:val="xl101"/>
    <w:basedOn w:val="Normal"/>
    <w:qFormat/>
    <w:pP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102">
    <w:name w:val="xl102"/>
    <w:basedOn w:val="Normal"/>
    <w:qFormat/>
    <w:pPr>
      <w:spacing w:before="280" w:after="280"/>
      <w:textAlignment w:val="center"/>
    </w:pPr>
    <w:rPr>
      <w:i/>
      <w:iCs/>
      <w:sz w:val="36"/>
      <w:szCs w:val="36"/>
    </w:rPr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7">
    <w:name w:val="xl107"/>
    <w:basedOn w:val="Normal"/>
    <w:qFormat/>
    <w:pPr>
      <w:pBdr>
        <w:left w:val="single" w:sz="4" w:space="22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40"/>
      <w:szCs w:val="40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40"/>
      <w:szCs w:val="40"/>
    </w:rPr>
  </w:style>
  <w:style w:type="paragraph" w:styleId="Xl116">
    <w:name w:val="xl11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40"/>
      <w:szCs w:val="4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40"/>
      <w:szCs w:val="4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40"/>
      <w:szCs w:val="40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9:17:00Z</dcterms:created>
  <dc:creator>Фролова Валентина Павловна</dc:creator>
  <dc:description/>
  <cp:keywords/>
  <dc:language>en-US</dc:language>
  <cp:lastModifiedBy>User</cp:lastModifiedBy>
  <cp:lastPrinted>2019-06-21T15:55:00Z</cp:lastPrinted>
  <dcterms:modified xsi:type="dcterms:W3CDTF">2021-11-24T09:58:00Z</dcterms:modified>
  <cp:revision>91</cp:revision>
  <dc:subject/>
  <dc:title>Пояснительная записка</dc:title>
</cp:coreProperties>
</file>