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2 И 2023 ГОДОВ»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местного бюджета на 2021 – 2023 годы корректируются следующим образом: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8 696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215 754,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right="-546" w:firstLine="720"/>
        <w:jc w:val="both"/>
        <w:rPr/>
      </w:pPr>
      <w:r>
        <w:rPr>
          <w:sz w:val="28"/>
          <w:szCs w:val="28"/>
        </w:rPr>
        <w:t xml:space="preserve">Общий объем доходной части районного бюджета на 2021 год увеличивается  на </w:t>
      </w:r>
      <w:r>
        <w:rPr>
          <w:b/>
          <w:sz w:val="28"/>
        </w:rPr>
        <w:t xml:space="preserve">+ </w:t>
      </w:r>
      <w:r>
        <w:rPr/>
        <w:t xml:space="preserve">108 696,00 </w:t>
      </w:r>
      <w:r>
        <w:rPr>
          <w:szCs w:val="28"/>
        </w:rPr>
        <w:t>рублей</w:t>
      </w:r>
      <w:r>
        <w:rPr>
          <w:b/>
          <w:szCs w:val="28"/>
        </w:rPr>
        <w:t xml:space="preserve">  з</w:t>
      </w:r>
      <w:r>
        <w:rPr>
          <w:sz w:val="28"/>
          <w:szCs w:val="28"/>
        </w:rPr>
        <w:t xml:space="preserve">а счет увеличения безвозмездных   поступлений.   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536"/>
        <w:gridCol w:w="1701"/>
        <w:gridCol w:w="1180"/>
        <w:gridCol w:w="1065"/>
      </w:tblGrid>
      <w:tr>
        <w:trPr>
          <w:tblHeader w:val="true"/>
          <w:trHeight w:val="738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08 696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2 2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+ 108 696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08 696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08 6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0" w:leader="none"/>
        </w:tabs>
        <w:ind w:right="23" w:hanging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23" w:hanging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1 год,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08 696 рублей: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  внесена корректировка в сторону увеличения  Субсидии  на государственную поддержку лучших сельских учреждений культуры в части национального проекта "культура" регионального проекта "Творческие люди" на основании Постановления Правительства Брянской области № 78-п от 15.03.2021г. за счет субсидии из областного бюджета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, 9, 10 дополнены приложениями 8.1, 9.1, 10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Чунина Н.Н.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>2-21-9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1-04-13T06:03:00Z</dcterms:modified>
  <cp:revision>40</cp:revision>
  <dc:subject/>
  <dc:title>Пояснительная записка</dc:title>
</cp:coreProperties>
</file>