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Heading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от  3 июля  2020г  № 160</w:t>
      </w:r>
    </w:p>
    <w:p>
      <w:pPr>
        <w:pStyle w:val="Normal"/>
        <w:ind w:hanging="0"/>
        <w:rPr/>
      </w:pPr>
      <w:r>
        <w:rPr/>
        <w:t>г. Зл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"/>
              <w:rPr/>
            </w:pPr>
            <w:r>
              <w:rPr/>
              <w:t>Об утверждении порядка составления проекта районного бюджета на 2021 год и на плановый период 2022 и 2023 го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169 Бюджетного кодекса Российской Федерации,   решением Злынковского районного Совета народных депутатов от 29.11.2013г. № 57-4 «Об утверждении Положения о порядке составления, рассмотрения и утверждения районного бюджета».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Утвердить прилагаемый Порядок составления проекта районного бюджета на 2021 год и на плановый период 2022 и 2023 годов.</w:t>
      </w:r>
    </w:p>
    <w:p>
      <w:pPr>
        <w:pStyle w:val="Normal"/>
        <w:rPr/>
      </w:pPr>
      <w:r>
        <w:rPr/>
        <w:t xml:space="preserve">  </w:t>
      </w:r>
      <w:r>
        <w:rPr/>
        <w:t>2. Опубликовать постановление на официальном сайте администрации Злынковского района.</w:t>
      </w:r>
    </w:p>
    <w:p>
      <w:pPr>
        <w:pStyle w:val="Normal"/>
        <w:rPr/>
      </w:pPr>
      <w:r>
        <w:rPr/>
        <w:t xml:space="preserve">  </w:t>
      </w:r>
      <w:r>
        <w:rPr/>
        <w:t xml:space="preserve">3. Контроль за исполнением  постановления возложить на заместителя главы администрации района, начальника финансового отдела администрации Злынковского района Брикса О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администрации района                                     А. П. Гр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Брикса О.Б.</w:t>
      </w:r>
    </w:p>
    <w:p>
      <w:pPr>
        <w:pStyle w:val="Normal"/>
        <w:rPr>
          <w:szCs w:val="24"/>
        </w:rPr>
      </w:pPr>
      <w:r>
        <w:rPr>
          <w:szCs w:val="24"/>
        </w:rPr>
        <w:t>2-10-69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Утвержден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Злынковского района </w:t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03 июля 2020г.  № 160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составления проекта районного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3"/>
        </w:rPr>
      </w:pPr>
      <w:r>
        <w:rPr>
          <w:b/>
        </w:rPr>
        <w:t>1.</w:t>
      </w:r>
      <w:r>
        <w:rPr/>
        <w:t xml:space="preserve"> Настоящий Порядок определяет содержание, порядок и сроки подготовки и представления материалов, необходимых для  формирования проекта районного бюджета на 2021 год и на плановый период 2022 и 2023 годов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Финансовому отделу администрации Злынковского района в срок до 10 июля 2020 года  согласовать с департаментом экономического развития Брянской области:</w:t>
      </w:r>
    </w:p>
    <w:p>
      <w:pPr>
        <w:pStyle w:val="Normal"/>
        <w:rPr/>
      </w:pPr>
      <w:r>
        <w:rPr/>
        <w:t>1) фактический фонд оплаты труда работающих за 2019 год, оценку фонда оплаты труда работающих в 2020 году и его прогноз на 2021-2023 годы в разрезе поселений;</w:t>
      </w:r>
    </w:p>
    <w:p>
      <w:pPr>
        <w:pStyle w:val="Normal"/>
        <w:rPr/>
      </w:pPr>
      <w:r>
        <w:rPr/>
        <w:t>2) данные о фактической прибыли прибыльных предприятий за 2019 год, оценку прибыли прибыльных предприятий на 2020 год и ее прогноз на 2021-2023 годы в разрезе поселений;</w:t>
      </w:r>
    </w:p>
    <w:p>
      <w:pPr>
        <w:pStyle w:val="Normal"/>
        <w:rPr/>
      </w:pPr>
      <w:r>
        <w:rPr/>
        <w:t>3) сведения о стоимости  основных фондов на 1 января 2020 года и на 1 апреля 2020 года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В срок до 15 ноября 2020 года – разработать и представить на рассмотрение прогноз социально-экономического развития Злынковского района на 2021-2023 годы.</w:t>
      </w:r>
    </w:p>
    <w:p>
      <w:pPr>
        <w:pStyle w:val="Normal"/>
        <w:ind w:hanging="142"/>
        <w:rPr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ConsNormal"/>
        <w:widowControl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Главным распорядителям средств районного бюджета представить:</w:t>
      </w:r>
    </w:p>
    <w:p>
      <w:pPr>
        <w:pStyle w:val="ConsNormal"/>
        <w:widowControl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в финансовый отдел администрации Злынковского района: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color w:val="0000FF"/>
          <w:sz w:val="28"/>
          <w:szCs w:val="28"/>
        </w:rPr>
        <w:t>до 1 октября 2020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numPr>
          <w:ilvl w:val="3"/>
          <w:numId w:val="6"/>
        </w:numPr>
        <w:tabs>
          <w:tab w:val="clear" w:pos="708"/>
          <w:tab w:val="left" w:pos="1163" w:leader="none"/>
          <w:tab w:val="left" w:pos="1276" w:leader="none"/>
        </w:tabs>
        <w:ind w:left="-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бюджетных смет расходов с расчетами (обоснованиями) органов местного самоуправления Злынковского района, муниципальных  казенных учреждений Злынковского района на 2021 – 2023 годы;</w:t>
      </w:r>
    </w:p>
    <w:p>
      <w:pPr>
        <w:pStyle w:val="ConsNormal"/>
        <w:widowControl/>
        <w:numPr>
          <w:ilvl w:val="3"/>
          <w:numId w:val="6"/>
        </w:numPr>
        <w:tabs>
          <w:tab w:val="clear" w:pos="708"/>
          <w:tab w:val="left" w:pos="1163" w:leader="none"/>
          <w:tab w:val="left" w:pos="1276" w:leader="none"/>
        </w:tabs>
        <w:ind w:left="-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и обоснования расходов на финансовое обеспечение деятельности органов местного самоуправления на 2021-2023 годы;</w:t>
      </w:r>
    </w:p>
    <w:p>
      <w:pPr>
        <w:pStyle w:val="ConsNormal"/>
        <w:widowControl/>
        <w:numPr>
          <w:ilvl w:val="3"/>
          <w:numId w:val="6"/>
        </w:numPr>
        <w:tabs>
          <w:tab w:val="clear" w:pos="708"/>
          <w:tab w:val="left" w:pos="1163" w:leader="none"/>
          <w:tab w:val="left" w:pos="1276" w:leader="none"/>
        </w:tabs>
        <w:ind w:left="-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и обоснования средств на финансовое обеспечение деятельности  муниципальных бюджетных  учреждений Злынковского района на 2021 – 2023 годы в соответствии с формами доведенными финансовым отделом;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color w:val="0000FF"/>
          <w:sz w:val="28"/>
          <w:szCs w:val="28"/>
        </w:rPr>
        <w:t>не позднее 1 октября 2020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екты нормативных правовых актов о внесении изменений в муниципальные программы Злынковского района (об утверждении муниципальных программ Брянской области);</w:t>
      </w:r>
    </w:p>
    <w:p>
      <w:pPr>
        <w:pStyle w:val="Con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четы и обоснования  средств на финансовое обеспечение деятельности подведомственных муниципальных учреждений и реализацию отраслевых мероприятий муниципальной программы (подпрограммы) Злынковского района на 2020 – 2022 годы;</w:t>
      </w:r>
    </w:p>
    <w:p>
      <w:pPr>
        <w:pStyle w:val="ConsNormal"/>
        <w:widowControl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администрацию Злынковского района для дальнейшего представления в Злынковский районный Совет народных депутатов:</w:t>
      </w:r>
    </w:p>
    <w:p>
      <w:pPr>
        <w:pStyle w:val="Cons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срок </w:t>
      </w:r>
      <w:r>
        <w:rPr>
          <w:rFonts w:cs="Times New Roman" w:ascii="Times New Roman" w:hAnsi="Times New Roman"/>
          <w:color w:val="0000FF"/>
          <w:sz w:val="28"/>
          <w:szCs w:val="28"/>
        </w:rPr>
        <w:t>до 1 октября 2020 года</w:t>
      </w:r>
      <w:r>
        <w:rPr>
          <w:rFonts w:cs="Times New Roman" w:ascii="Times New Roman" w:hAnsi="Times New Roman"/>
          <w:sz w:val="28"/>
          <w:szCs w:val="28"/>
        </w:rPr>
        <w:t>: проекты решений Злынковского районного Совета народных депутатов о наделении органов местного самоуправления поселений отдельными полномочиями Злынковского района (при необходимости);</w:t>
      </w:r>
    </w:p>
    <w:p>
      <w:pPr>
        <w:pStyle w:val="Con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Главным администраторам доходов районного бюджета – органам местного самоуправления Злынковского района представить  в финансовый отдел администрации  Злынковского района в срок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до 15 июля 2020 год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ожидаемого исполнения администрируемых платежей районного бюджета, консолидированного бюджета Злынковского района за 2020 год;</w:t>
      </w:r>
    </w:p>
    <w:p>
      <w:pPr>
        <w:pStyle w:val="Con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счеты и прогноз поступлений в районный бюджет, консолидированный бюджет Злынковского района по соответствующим видам, подвидам классификации доходов на 2021 год и на плановый период до 2022 и 2023 годы в соответствии с методиками прогнозирования поступлений доходов.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left="709" w:hanging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left="284" w:hanging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5. Представить в финансовый отдел администрации Злынковского района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 xml:space="preserve">5.1. в срок </w:t>
      </w:r>
      <w:r>
        <w:rPr>
          <w:color w:val="0000FF"/>
          <w:spacing w:val="0"/>
        </w:rPr>
        <w:t>до 25 июля 2020 года</w:t>
      </w:r>
      <w:r>
        <w:rPr>
          <w:color w:val="000000"/>
          <w:spacing w:val="0"/>
        </w:rPr>
        <w:t>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left="709" w:hanging="0"/>
        <w:rPr/>
      </w:pPr>
      <w:r>
        <w:rPr>
          <w:color w:val="000000"/>
          <w:spacing w:val="0"/>
        </w:rPr>
        <w:t>1) отделу бухгалтерского учета и отчетности администрации Злынковского района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а) расчеты поступлений от приносящей доход деятельности по подведомственным муниципальным учреждениям на 2021 – 2023 годы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б) фактические данные (на 1 января 2020 года) и прогнозные данные (в 2021 году и 2022-2023 годах)    сведения о численности муниципальных служащих, получающих доплаты к муниципальной пенсии и ее размере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left="709" w:hanging="0"/>
        <w:rPr/>
      </w:pPr>
      <w:r>
        <w:rPr>
          <w:color w:val="000000"/>
          <w:spacing w:val="0"/>
        </w:rPr>
        <w:t>2) отделу культуры  администрации Злынковского района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а) данные по сети, штатам государственных учреждений культуры, действующих по состоянию на 1 января 2020 года, прогноз на 2021 – 2023 годы в разрезе учреждений, сгруппированных по типам учреждений, а также данные по новой сети на 2021 – 2023 годы с расчетами и обоснованиями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б) численность получателей мер социальной поддержки по оплате жилья и коммунальных услуг отдельным категориям граждан, работающим в учреждениях культуры, находящихся в сельской местности или поселках городского типа в разрезе муниципальных образований (муниципальных районов, городских округов и поселений)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в) прогнозные показатели по выплате разовой материальной помощи к ежегодному отпуску  работникам, осуществляемой за счет бюджетов муниципальных образований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left="709" w:hanging="0"/>
        <w:rPr/>
      </w:pPr>
      <w:r>
        <w:rPr>
          <w:color w:val="000000"/>
          <w:spacing w:val="0"/>
        </w:rPr>
        <w:t>3) отделу образования  администрации  района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а)</w:t>
      </w:r>
      <w:r>
        <w:rPr/>
        <w:t xml:space="preserve"> </w:t>
      </w:r>
      <w:r>
        <w:rPr>
          <w:color w:val="000000"/>
          <w:spacing w:val="0"/>
        </w:rPr>
        <w:t>данные по сети, штатам государственных учреждений культуры, действующих по состоянию на 1 января 2020 года, прогноз на 2021 – 2023 годы в разрезе учреждений, сгруппированных по типам учреждений, а также данные по новой сети на 2021 – 2023 годы с расчетами и обоснованиями (по формам, доведенным финансовым отделом)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б) данные о размере фактически сложившейся среднемесячной заработной платы с начислениями на нее (без учета материальной помощи к отпуску, выплат по решениям ОМС) работников общеобразовательных школ и работников образовательных организаций, реализующих образовательные программы дошкольного образования (по формам, доведенным финансовым отделом); 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 w:before="240" w:after="0"/>
        <w:rPr/>
      </w:pPr>
      <w:r>
        <w:rPr>
          <w:color w:val="000000"/>
          <w:spacing w:val="0"/>
        </w:rPr>
        <w:t>в) данные о количестве учащихся в общеобразовательных организациях на 1 января 2020 года, в 2020 году и на 2021 – 2023 годы в разрезе муниципальных учреждений по формам</w:t>
      </w:r>
      <w:r>
        <w:rPr>
          <w:color w:val="FF0000"/>
          <w:spacing w:val="0"/>
        </w:rPr>
        <w:t>, доведенным департаментом финансов Брянской области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г) данные о численности детей в возрасте от 1 года до 7 лет, в том числе посещающих образовательные организации, реализующие образовательные программы дошкольного образования, в разрезе муниципальных учреждений на 1 января 2020 года, в 2020 году и на 2021– 2023 годы по формам, доведенным</w:t>
      </w:r>
      <w:r>
        <w:rPr>
          <w:color w:val="FF0000"/>
          <w:spacing w:val="0"/>
        </w:rPr>
        <w:t xml:space="preserve"> </w:t>
      </w:r>
      <w:r>
        <w:rPr>
          <w:color w:val="000000"/>
          <w:spacing w:val="0"/>
        </w:rPr>
        <w:t>департаментом финансов Брянской области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/>
      </w:pPr>
      <w:r>
        <w:rPr>
          <w:color w:val="000000"/>
          <w:spacing w:val="0"/>
        </w:rPr>
        <w:t>д) сведения о количестве педагогических работников образовательных организаций, имеющих право на предоставление компенсации расходов на оплату жилых помещений, отопления и освещения, и иных работников образовательных организаций, имеющих право на получение денежной выплаты по оплате жилья и коммунальных услуг, в разрезе видов муниципальных образовательных организаций Злынковского района и размере по формам, доведенным департаментом финансов Брянской области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left="709" w:hanging="0"/>
        <w:rPr/>
      </w:pPr>
      <w:r>
        <w:rPr>
          <w:color w:val="000000"/>
          <w:spacing w:val="0"/>
        </w:rPr>
        <w:t>4) Главному специалисту, уполномоченному по делам семьи, опеки и демографии администрации Злынковского района сведения о количестве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обоснования и расчеты средств на реализацию отраслевых мероприятий муниципальной  программы на 2021 – 2023 годы;</w:t>
      </w:r>
    </w:p>
    <w:p>
      <w:pPr>
        <w:pStyle w:val="Normal"/>
        <w:numPr>
          <w:ilvl w:val="0"/>
          <w:numId w:val="5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 xml:space="preserve">Отделу имущественных отношений администрации Злынковского района: 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 xml:space="preserve">5.1. в срок </w:t>
      </w:r>
      <w:r>
        <w:rPr>
          <w:color w:val="0000FF"/>
          <w:spacing w:val="0"/>
        </w:rPr>
        <w:t xml:space="preserve">до 15 июля 2020 года  </w:t>
      </w:r>
      <w:r>
        <w:rPr>
          <w:color w:val="000000"/>
          <w:spacing w:val="0"/>
        </w:rPr>
        <w:t>отделу</w:t>
      </w:r>
      <w:r>
        <w:rPr>
          <w:color w:val="0000FF"/>
          <w:spacing w:val="0"/>
        </w:rPr>
        <w:t xml:space="preserve"> </w:t>
      </w:r>
      <w:r>
        <w:rPr>
          <w:color w:val="000000"/>
          <w:spacing w:val="0"/>
        </w:rPr>
        <w:t>имущественных отношений администрации Злынковского района:</w:t>
      </w:r>
    </w:p>
    <w:p>
      <w:pPr>
        <w:pStyle w:val="Normal"/>
        <w:numPr>
          <w:ilvl w:val="2"/>
          <w:numId w:val="7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данные по прогнозному плану (программе) приватизации муниципального имущества Злынковского района на 2021 года и на плановый период 2022 и 2023 годов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расчет ожидаемого исполнения за 2020 год и расчет прогноза на 2021 – 2023 годы по арендной плате, в том числе арендной плате за земли, находящиеся в собственности Злынковского района;</w:t>
      </w:r>
    </w:p>
    <w:p>
      <w:pPr>
        <w:pStyle w:val="Normal"/>
        <w:numPr>
          <w:ilvl w:val="2"/>
          <w:numId w:val="2"/>
        </w:numPr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сведения о сумме задолженности по арендной плате за землю в разрезе видов арендной плате по состоянию на 1 января 2020 года и 1 июля 2020 года в разрезе муниципальных образований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сведения об ожидаемом поступлении части прибыли, подлежащей перечислению в районный бюджет в 2020 году, и ее прогноз на 2021 – 2023 годы в разрезе муниципальных унитарных предприятий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перечень объектов муниципальной собственности, подлежащих приватизации во II – IV кварталах 2020 года и в 2021 – 2023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расчет поступлений доходов в виде прибыли, приходящейся на доли в уставных (складочных) капиталах хозяйственных товариществ и обществ, или дивидендов по акциям, находящимся в муниципальной собственности, на 2021 – 2023 годы и оценка ожидаемого исполнения за 2020 год в разрезе предприятий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расчет  поступлений от продажи земельных участков, находящихся в собственности Злынковского района и в пользовании государственных бюджетных и автономных учреждений, на 2021 – 2023 годы и оценка ожидаемого исполнения за 2020 год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расчет поступлений от сдачи в аренду имущества, находящегося в собственности муниципального района, на 2021 – 2023 годы и оценка ожидаемого исполнения за 2020 год в разрезе договоров аренды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расчет доходов от реализации имущества, находящегося в собственности муниципального района, на 2021 – 2023 годы и оценка ожидаемого исполнения за 2020 год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расчет прочих поступлений от использования имущества, находящегося в собственности муниципального района, на 2021 – 2023 годы и оценка ожидаемого исполнения за 2020 год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000000"/>
          <w:spacing w:val="0"/>
        </w:rPr>
        <w:t>расчет доходов от сдачи в аренду имущества, составляющего казну района (за исключением земельных участков), на 2021 – 2023 годы и расчеты ожидаемого исполнения за 2020 год в разрезе договоров аренды;</w:t>
      </w:r>
    </w:p>
    <w:p>
      <w:pPr>
        <w:pStyle w:val="Normal"/>
        <w:numPr>
          <w:ilvl w:val="2"/>
          <w:numId w:val="2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расчет доходов от реализации иного имущества, находящегося в собственности района (за исключением имущества бюджетных и автономных учреждений района, а также имущества муниципальных унитарных предприятий Злынковского района, в том числе казенных), на 2021 – 2023 годы и расчеты ожидаемого исполнения за 2020 год.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6. Предложить представить в финансовый отдел администрации Злынковского района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/>
      </w:pPr>
      <w:r>
        <w:rPr>
          <w:color w:val="000000"/>
          <w:spacing w:val="0"/>
        </w:rPr>
        <w:t xml:space="preserve">1) Предложить территориальному органу Федеральной службы государственной статистики по Брянской области представить в финансовый отдел администрации Злынковского района в срок </w:t>
      </w:r>
      <w:r>
        <w:rPr>
          <w:color w:val="0000FF"/>
          <w:spacing w:val="0"/>
        </w:rPr>
        <w:t>до 13 июля 2020 года</w:t>
      </w:r>
      <w:r>
        <w:rPr>
          <w:color w:val="000000"/>
          <w:spacing w:val="0"/>
        </w:rPr>
        <w:t>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 w:before="240" w:after="0"/>
        <w:ind w:hanging="0"/>
        <w:rPr/>
      </w:pPr>
      <w:r>
        <w:rPr>
          <w:color w:val="000000"/>
          <w:spacing w:val="0"/>
        </w:rPr>
        <w:t xml:space="preserve">         </w:t>
      </w:r>
      <w:r>
        <w:rPr>
          <w:color w:val="000000"/>
          <w:spacing w:val="0"/>
        </w:rPr>
        <w:t>а) данные о наличии жилищного фонда в муниципальной собствен</w:t>
        <w:softHyphen/>
        <w:t>ности и обслуживаемого жилищного фонда по состоянию на 1 января 2020 года в разрезе муниципальных городских и сельских поселений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color w:val="000000"/>
          <w:spacing w:val="0"/>
        </w:rPr>
        <w:t xml:space="preserve">          </w:t>
      </w:r>
      <w:r>
        <w:rPr>
          <w:color w:val="000000"/>
          <w:spacing w:val="0"/>
        </w:rPr>
        <w:t>б) численность населения (всего, в том числе по возрастным группам) по состоянию на 1 января 2020 года в разрезе городских и сельских поселений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/>
      </w:pPr>
      <w:r>
        <w:rPr>
          <w:color w:val="000000"/>
          <w:spacing w:val="0"/>
        </w:rPr>
        <w:t>в) фактический фонд оплаты труда работающих за 2019 год в разрезе муниципальных поселений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/>
      </w:pPr>
      <w:r>
        <w:rPr>
          <w:color w:val="000000"/>
          <w:spacing w:val="0"/>
        </w:rPr>
        <w:t>г) фактически полученную прибыль по прибыльным предприятиям по итогам работы за 2019 год и первое полугодие 2020 года в разрезе муниципальных образований (муниципальных районов и городских округов)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/>
      </w:pPr>
      <w:r>
        <w:rPr>
          <w:color w:val="000000"/>
          <w:spacing w:val="0"/>
        </w:rPr>
        <w:t xml:space="preserve">д) численность постоянного населения на 1 января 2020 года в разрезе муниципальных поселений; 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/>
      </w:pPr>
      <w:r>
        <w:rPr>
          <w:color w:val="000000"/>
          <w:spacing w:val="0"/>
        </w:rPr>
        <w:t>е) численность работающего населения на 1 января 2020 года в разрезе муниципальных городских и сельских поселений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/>
      </w:pPr>
      <w:r>
        <w:rPr>
          <w:color w:val="000000"/>
          <w:spacing w:val="0"/>
        </w:rPr>
        <w:t>ж) протяженность автомобильных дорог общего пользования местного значения (городских и сельских поселений) на 1 января 2020 года (км), всего, в том числе с твердым покрытием.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/>
      </w:pPr>
      <w:r>
        <w:rPr>
          <w:color w:val="000000"/>
          <w:spacing w:val="0"/>
        </w:rPr>
        <w:t>2) Предложить  Межрайонной инспекции Федеральной налоговой службы №1 по Брянской области представить в финансовый отдел администрации Злынковского района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  </w:t>
      </w:r>
      <w:r>
        <w:rPr>
          <w:spacing w:val="0"/>
        </w:rPr>
        <w:t>2.1.</w:t>
      </w:r>
      <w:r>
        <w:rPr>
          <w:color w:val="548DD4"/>
          <w:spacing w:val="0"/>
        </w:rPr>
        <w:t>в срок до 15 июля 2020 года</w:t>
      </w:r>
      <w:r>
        <w:rPr>
          <w:spacing w:val="0"/>
        </w:rPr>
        <w:t>: ожидаемую оценку исполнения бюджетов области по администри</w:t>
        <w:softHyphen/>
        <w:t>руемым доходам за 2020 год по видам доходов в разрезе муниципальных образований (городских округов, муниципальных районов, поселений)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 </w:t>
      </w:r>
      <w:r>
        <w:rPr>
          <w:spacing w:val="0"/>
        </w:rPr>
        <w:t xml:space="preserve">2.2. </w:t>
      </w:r>
      <w:r>
        <w:rPr>
          <w:color w:val="548DD4"/>
          <w:spacing w:val="0"/>
        </w:rPr>
        <w:t>в срок до 20 июля 2020 года</w:t>
      </w:r>
      <w:r>
        <w:rPr>
          <w:spacing w:val="0"/>
        </w:rPr>
        <w:t>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 </w:t>
      </w:r>
      <w:r>
        <w:rPr>
          <w:spacing w:val="0"/>
        </w:rPr>
        <w:t>1) прогноз поступления администрируемых доходов в бюджеты всех уровней (контингент) по видам доходов в разрезе муниципальных образований (поселений) на 2021 – 2023 годы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360"/>
        <w:rPr/>
      </w:pPr>
      <w:r>
        <w:rPr>
          <w:color w:val="000000"/>
          <w:spacing w:val="0"/>
        </w:rPr>
        <w:t xml:space="preserve">   </w:t>
      </w:r>
      <w:r>
        <w:rPr>
          <w:color w:val="000000"/>
          <w:spacing w:val="0"/>
        </w:rPr>
        <w:t>2) прогнозируемый объем недоимки (с учетом пеней и штрафов) по состоянию на 1 января 2021 года, 1 января 2022 года и 1 января 2023 года по видам доходов в разрезе муниципальных образований (поселений)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360"/>
        <w:rPr/>
      </w:pPr>
      <w:r>
        <w:rPr>
          <w:spacing w:val="0"/>
        </w:rPr>
        <w:t xml:space="preserve">   </w:t>
      </w:r>
      <w:r>
        <w:rPr>
          <w:spacing w:val="0"/>
        </w:rPr>
        <w:t>3) сведения о заявленных суммах социальных, имущественных вычетов в разрезе их видов по налогу на доходы физических лиц за 2019 год в разрезе муниципальных образований (поселений)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360"/>
        <w:rPr/>
      </w:pPr>
      <w:r>
        <w:rPr>
          <w:spacing w:val="0"/>
        </w:rPr>
        <w:t xml:space="preserve">   </w:t>
      </w:r>
      <w:r>
        <w:rPr>
          <w:spacing w:val="0"/>
        </w:rPr>
        <w:t>4) сумму дополнительно взысканных налогов по результатам контрольной работы налоговых органов за 2019 год в разрезе муниципальных образований (налог на доходы физических лиц, налог на прибыль организаций, зачисляемый в бюджет субъекта Российской Федерации, налог на имущество организаций)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</w:t>
      </w:r>
      <w:r>
        <w:rPr>
          <w:spacing w:val="0"/>
        </w:rPr>
        <w:t>5) сведения о суммах налога, подлежащих уплате в бюджет по налогу на имущество физических лиц за 2019 год, прогнозируемой налоговой базе на 2020 год, ожидаемую оценку поступлений налога на имущество физических лиц в 2020 году, прогноз на 2021 – 2023 годы в разрезе муниципальных образований (поселений)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</w:t>
      </w:r>
      <w:r>
        <w:rPr>
          <w:spacing w:val="0"/>
        </w:rPr>
        <w:t>6) сведения о суммах налога, подлежащих уплате в бюджет по земельному налогу за 2019 год, прогнозируемой налоговой базе на 2020 год, ожидаемую оценку поступления земельного налога в 2020 году и прогноз на 2021 – 2023 годы в разрезе юридических и физических лиц по муниципальным образованиям (поселениям);</w:t>
      </w:r>
    </w:p>
    <w:p>
      <w:pPr>
        <w:pStyle w:val="ConsNormal"/>
        <w:widowControl/>
        <w:tabs>
          <w:tab w:val="clear" w:pos="708"/>
          <w:tab w:val="left" w:pos="1276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color w:val="C0000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за 2019 год, их оценку за 2020 год и прогноз на 2021 – 2023 годы в разрезе категорий налогоплательщиков по муниципальным образованиям (поселениям);</w:t>
      </w:r>
    </w:p>
    <w:p>
      <w:pPr>
        <w:pStyle w:val="TextBody"/>
        <w:spacing w:lineRule="auto" w:line="360" w:before="0" w:after="0"/>
        <w:ind w:hanging="0"/>
        <w:rPr/>
      </w:pPr>
      <w:r>
        <w:rPr>
          <w:spacing w:val="0"/>
        </w:rPr>
        <w:t xml:space="preserve">           </w:t>
      </w:r>
      <w:r>
        <w:rPr>
          <w:spacing w:val="0"/>
        </w:rPr>
        <w:t>8) сведения об объемах выпадающих доходов консолидированного бюджета  районного бюджета  по патентной системе налогообложения</w:t>
      </w:r>
      <w:r>
        <w:rPr/>
        <w:t>,  ЕНВД</w:t>
      </w:r>
      <w:r>
        <w:rPr>
          <w:spacing w:val="0"/>
        </w:rPr>
        <w:t xml:space="preserve"> за 20</w:t>
      </w:r>
      <w:r>
        <w:rPr/>
        <w:t>20</w:t>
      </w:r>
      <w:r>
        <w:rPr>
          <w:spacing w:val="0"/>
        </w:rPr>
        <w:t xml:space="preserve"> год в разрезе категорий налогоплательщиков, предусмотренных законом Брянской области от 2 ноября 2012 года № 73-З «О применении индивидуальными предпринимателями патентной системы налогообложения на территории Брянской области»</w:t>
      </w:r>
      <w:r>
        <w:rPr/>
        <w:t xml:space="preserve">, Решением  Злынковского районного Совета народных депутатов от 28.10.2008 « 40-4 </w:t>
      </w:r>
      <w:r>
        <w:rPr>
          <w:bCs/>
          <w:color w:val="000000"/>
          <w:spacing w:val="0"/>
        </w:rPr>
        <w:t>«О системе налогообложения в виде единого налога на вмененный доход»;</w:t>
      </w:r>
    </w:p>
    <w:p>
      <w:pPr>
        <w:pStyle w:val="ConsNormal"/>
        <w:widowControl/>
        <w:tabs>
          <w:tab w:val="clear" w:pos="708"/>
          <w:tab w:val="left" w:pos="1276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) количество плательщиков, применяющих патентную систему налогообложения, а также уплачивающих единый налог на вменённый доход для отдельных видов деятельности (в разрезе видов деятельности и сведений о фактическом поступлении), на 1 июля 2019 года и 1 июля 2020 года в разрезе муниципальных образований, оценку за 2020 год и прогноз на 2021 – 2023 годы в разрезе категорий налогоплательщиков по муниципальным образованиям (поселениям);</w:t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>
          <w:rFonts w:cs="Times New Roman"/>
          <w:bCs/>
          <w:color w:val="000000"/>
          <w:spacing w:val="0"/>
          <w:sz w:val="28"/>
          <w:szCs w:val="28"/>
        </w:rPr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 </w:t>
      </w:r>
      <w:r>
        <w:rPr>
          <w:spacing w:val="0"/>
        </w:rPr>
        <w:t>10) сведения о количестве объектов игорного бизнеса по состоянию на 1 июля 2020 год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в срок до 20 июля 2019 года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правлению Росприроднадзора по Брянской области: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жидаемую оценку поступлений  платы за негативное воздействие на окружающую среду на 2020 год и ее прогноз на 2021-2023 годы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объем недоимки по плате за негативное воздействие на окружающую среду (всего и в разрезе и КБК доходов) на 1 января и 1 июля 2020 года, а также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ъем   по состоянию   1 января 2021 года и 1 января 2022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ГКУ БО «Злынковское районное управление сельского хозяйств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 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в разрезе муниципальных поселений района за 2019 год, ожидаемую оценку  2020 года, а также прогноз на 2021-2023 годы в разрезе муниципальных образований (поселений);</w:t>
      </w:r>
    </w:p>
    <w:p>
      <w:pPr>
        <w:pStyle w:val="ConsNormal"/>
        <w:widowControl/>
        <w:tabs>
          <w:tab w:val="clear" w:pos="708"/>
          <w:tab w:val="left" w:pos="1276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7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ить главам администраций муниципальных образований представить в финансовый отдел администрации Злынковского района:</w:t>
      </w:r>
    </w:p>
    <w:p>
      <w:pPr>
        <w:pStyle w:val="Normal"/>
        <w:numPr>
          <w:ilvl w:val="1"/>
          <w:numId w:val="4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rPr/>
      </w:pPr>
      <w:r>
        <w:rPr>
          <w:color w:val="8DB3E2"/>
          <w:spacing w:val="0"/>
        </w:rPr>
        <w:t>в срок до 15 июля 2020 года: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  </w:t>
      </w:r>
      <w:r>
        <w:rPr>
          <w:color w:val="000000"/>
          <w:spacing w:val="0"/>
        </w:rPr>
        <w:t>1)  сведения о наличии общественных бань по поселениям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>
          <w:spacing w:val="0"/>
        </w:rPr>
      </w:pPr>
      <w:r>
        <w:rPr>
          <w:color w:val="000000"/>
          <w:spacing w:val="0"/>
        </w:rPr>
        <w:t xml:space="preserve">          </w:t>
      </w:r>
      <w:r>
        <w:rPr>
          <w:color w:val="000000"/>
          <w:spacing w:val="0"/>
        </w:rPr>
        <w:t>2) сведения о протяженности уличных электросетей по поселениям</w:t>
      </w:r>
      <w:r>
        <w:rPr>
          <w:spacing w:val="0"/>
        </w:rPr>
        <w:t>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  </w:t>
      </w:r>
      <w:r>
        <w:rPr>
          <w:spacing w:val="0"/>
        </w:rPr>
        <w:t>3) сведения об ожидаемых поступлениях доходов от муниципальной собственности и деятельности (аренда земельных участков, недвижимого имущества, имущества казны, дивиденды по акциям муниципальной собственности, продажа земельных участков и имущества, прочие поступления от использования муниципальной собственности) за первое полугодие 2020 года, оценке 2020 года, а также прогноз на 2021 – 2023 годы в разрезе поселений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4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ы муниципальных образований (городских и сельских поселений), в 2020 году и их прогноз на 2021 – 2023 годы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>
          <w:spacing w:val="0"/>
        </w:rPr>
      </w:pPr>
      <w:r>
        <w:rPr>
          <w:spacing w:val="0"/>
        </w:rPr>
        <w:t xml:space="preserve">          </w:t>
      </w:r>
      <w:r>
        <w:rPr>
          <w:spacing w:val="0"/>
        </w:rPr>
        <w:t>5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9 год и первое полугодие 2020 года, недоимке по состоянию на 1 января и 1 июля 2020 года, прогноз поступления на 2021 – 2023 годы в разрезе муни</w:t>
        <w:softHyphen/>
        <w:t xml:space="preserve">ципальных образований            (поселений); 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firstLine="709"/>
        <w:rPr/>
      </w:pPr>
      <w:r>
        <w:rPr>
          <w:spacing w:val="0"/>
        </w:rPr>
        <w:t xml:space="preserve">6) оценку поступления доходов за 2020 год по видам платежей в разрезе муниципальных образований (поселений); 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>
          <w:spacing w:val="0"/>
        </w:rPr>
      </w:pPr>
      <w:r>
        <w:rPr>
          <w:spacing w:val="0"/>
        </w:rPr>
        <w:t xml:space="preserve">         </w:t>
      </w:r>
      <w:r>
        <w:rPr>
          <w:spacing w:val="0"/>
        </w:rPr>
        <w:t>7)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за 2019 год, их оценку за 2020 год и прогноз на 2021 – 2023 годы в разрезе категорий налогоплательщиков, а также результаты оценки эффективности предоставляемых налоговых льгот по итогам 2019 года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   </w:t>
      </w:r>
      <w:r>
        <w:rPr>
          <w:spacing w:val="0"/>
        </w:rPr>
        <w:t>8) сведения о наличии в собственности муниципальных образований водных объектов, при их наличии – расчет платы за пользование водными объектами в 2020 году, а также прогноз поступления на 2021 – 2023 годы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left="0" w:firstLine="709"/>
        <w:rPr>
          <w:spacing w:val="0"/>
        </w:rPr>
      </w:pPr>
      <w:r>
        <w:rPr>
          <w:spacing w:val="0"/>
        </w:rPr>
        <w:t>предварительные расчеты прогноза налоговых и неналоговых доходов и параметры доходной части бюджетов муниципальных образований на 2021 – 2023 годы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</w:t>
      </w:r>
      <w:r>
        <w:rPr>
          <w:spacing w:val="0"/>
        </w:rPr>
        <w:t>10) сведения о численности муниципальных служащих, получающих доплаты к государственным пенсиям, а также размерах назначенных выплат (по форме, доведенной департаментом финансов Брянской области);</w:t>
      </w:r>
    </w:p>
    <w:p>
      <w:pPr>
        <w:pStyle w:val="Normal"/>
        <w:shd w:fill="auto" w:val="clear"/>
        <w:tabs>
          <w:tab w:val="clear" w:pos="1070"/>
          <w:tab w:val="left" w:pos="1276" w:leader="none"/>
        </w:tabs>
        <w:autoSpaceDE w:val="false"/>
        <w:spacing w:lineRule="auto" w:line="360"/>
        <w:ind w:hanging="0"/>
        <w:rPr/>
      </w:pPr>
      <w:r>
        <w:rPr>
          <w:spacing w:val="0"/>
        </w:rPr>
        <w:t xml:space="preserve">         </w:t>
      </w:r>
      <w:r>
        <w:rPr>
          <w:spacing w:val="0"/>
        </w:rPr>
        <w:t xml:space="preserve">7.2.  </w:t>
      </w:r>
      <w:r>
        <w:rPr>
          <w:color w:val="8DB3E2"/>
          <w:spacing w:val="0"/>
        </w:rPr>
        <w:t>в срок до 10 августа 2020 года</w:t>
      </w:r>
      <w:r>
        <w:rPr>
          <w:spacing w:val="0"/>
        </w:rPr>
        <w:t>: информацию о прогнозируемых к уплате суммах налога на имущество организаций, транспортного и земельного налогов по муниципальным учреждениям (в соответствии с планами финансово-хозяйственной деятельности муниципальных учреждений, финансируемых из местных бюджетов), а также по органам местного самоуправления и муниципальным учреждениям, относящимся к ним по формам, доведенным департаментом финансов Бря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. Финансовому отделу администрации Злынковского района  представить в департамент финансов Брянской области: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548DD4"/>
          <w:sz w:val="28"/>
          <w:szCs w:val="28"/>
        </w:rPr>
        <w:t>в срок до 30 июля 2020 года: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данные по сети, штатам и контингентам по состоянию на 1 января 2020 года, прогноз на 2021 – 2023 годы в сферах образования, социальной защиты, культуры, физической культуры и спорта, а также данные по новой сети на 2021 – 2023 годы с расчетами и обоснованиями по формам, доведенным департаментом финансов Брянской области;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анные о размере фактически сложившейся среднемесячной заработной платы с начислениями на нее (без учета материальной помощи к отпуску, выплат по решениям местных органов власти) работников общеобразовательных школ и работников образовательных организаций, реализующих образовательные программы дошкольного образования по формам, доведенным департаментом финансов Брянской области;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сведения об ожидаемых поступлениях доходов от муниципальной собственности и деятельности (аренда земельных участков, недвижимого имущества, имущества казны, дивиденды по акциям муниципальной собственности, продажа земельных участков и имущества, прочие поступления от использования муниципальной собственности) за первое полугодие 2020 года, оценке 2020 года, а также прогноз на 2021 – 2023 годы в разрезе поселений, а также городских округов;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ы муниципальных образований (городских округов, муниципальных районов, городских и сельских поселений), в 2020 году и их прогноз на 2021 – 2023 годы;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  <w:tab/>
        <w:t>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9 год и первое полугодие 2020 года, недоимке по состоянию на 1 января и 1 июля 2020 года, прогноз поступления на 2021 – 2023 годы в разрезе муниципальных образований (городских округов, муниципальных районов, поселений);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 xml:space="preserve">оценку поступления доходов за 2020 год по видам платежей в разрезе муниципальных образований (городских округов, муниципальных районов, поселений); 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 xml:space="preserve">  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за 2019 год, их оценку за 2020 год и прогноз на 2021 – 2023 годы в разрезе категорий налогоплательщиков, а также результаты оценки эффективности предоставляемых налоговых льгот по итогам 2019 года;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сведения о наличии в собственности муниципальных образований водных объектов, при их наличии – расчет платы за пользование водными объектами в 2020 году, а также прогноз поступления на 2021 – 2023 годы;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предварительные расчеты прогноза налоговых и неналоговых доходов и параметры доходной части бюджетов муниципальных образований на 2021 – 2023 годы;</w:t>
      </w:r>
    </w:p>
    <w:p>
      <w:pPr>
        <w:pStyle w:val="Con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сведения о численности муниципальных служащих, получающих доплаты к государственным пенсиям, а также размерах назначенных выплат (по форме, доведенной департаментом финансов Брянской области);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.2.</w:t>
        <w:tab/>
      </w:r>
      <w:r>
        <w:rPr>
          <w:rFonts w:cs="Times New Roman" w:ascii="Times New Roman" w:hAnsi="Times New Roman"/>
          <w:color w:val="548DD4"/>
          <w:sz w:val="28"/>
          <w:szCs w:val="28"/>
        </w:rPr>
        <w:t>в срок до 13 августа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: информацию о прогнозируемых к уплате суммах налога на имущество организаций, транспортного и земельного налогов по муниципальным учреждениям (в соответствии с планами финансово-хозяйственной деятельности муниципальных учреждений, финансируемых из местных бюджетов), а также по органам местного самоуправления и муниципальным учреждениям, относящимся к ним по формам, доведенным департаментом финансов Брянской области.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 Финансовому отделу администрации Злынковского района  организовать работу по формированию проекта районного бюджета на 2021 год и на плановый период 2022 и 2023 годов:</w:t>
      </w:r>
    </w:p>
    <w:p>
      <w:pPr>
        <w:pStyle w:val="Con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548DD4"/>
          <w:sz w:val="28"/>
          <w:szCs w:val="28"/>
        </w:rPr>
        <w:t>в срок до 1 сентября 2020 года:</w:t>
      </w:r>
    </w:p>
    <w:p>
      <w:pPr>
        <w:pStyle w:val="Normal"/>
        <w:spacing w:lineRule="auto" w:line="276"/>
        <w:rPr/>
      </w:pPr>
      <w:r>
        <w:rPr/>
        <w:t>разработать  предварительные укрупненные показатели налоговых и неналоговых доходов проекта доходной части консолидированного бюджета района на 2021 год и на плановый период 2022 и 2023 годов;</w:t>
      </w:r>
    </w:p>
    <w:p>
      <w:pPr>
        <w:pStyle w:val="Normal"/>
        <w:spacing w:lineRule="auto" w:line="276"/>
        <w:rPr/>
      </w:pPr>
      <w:r>
        <w:rPr>
          <w:color w:val="000000"/>
        </w:rPr>
        <w:t>2)</w:t>
      </w:r>
      <w:r>
        <w:rPr>
          <w:color w:val="548DD4"/>
        </w:rPr>
        <w:t xml:space="preserve"> в срок до 1октября 2020 года</w:t>
      </w:r>
      <w:r>
        <w:rPr/>
        <w:t>:</w:t>
      </w:r>
    </w:p>
    <w:p>
      <w:pPr>
        <w:pStyle w:val="Normal"/>
        <w:spacing w:lineRule="auto" w:line="276"/>
        <w:rPr/>
      </w:pPr>
      <w:r>
        <w:rPr/>
        <w:t xml:space="preserve">довести до главных распорядителей средств районного бюджета материалы на 2021  год и на плановый период 2022 и 2023 годов, содержащие: </w:t>
      </w:r>
    </w:p>
    <w:p>
      <w:pPr>
        <w:pStyle w:val="Normal"/>
        <w:spacing w:lineRule="auto" w:line="276"/>
        <w:rPr/>
      </w:pPr>
      <w:r>
        <w:rPr/>
        <w:t>основные направления бюджетной, налоговой и долговой политики Злынковского района на 2021 год и на плановый период 2022 и 2023 годов;</w:t>
      </w:r>
    </w:p>
    <w:p>
      <w:pPr>
        <w:pStyle w:val="Normal"/>
        <w:spacing w:lineRule="auto" w:line="276"/>
        <w:rPr/>
      </w:pPr>
      <w:r>
        <w:rPr/>
        <w:t>провести инвентаризацию полномочий принятых к исполнению от поселений района;</w:t>
      </w:r>
    </w:p>
    <w:p>
      <w:pPr>
        <w:pStyle w:val="Normal"/>
        <w:spacing w:lineRule="auto" w:line="276"/>
        <w:rPr/>
      </w:pPr>
      <w:r>
        <w:rPr/>
        <w:t>определить проект доходной части районного и консолидированного бюджетов района  на 2021 год и на плановый период 2022 и 2023 годов;</w:t>
      </w:r>
    </w:p>
    <w:p>
      <w:pPr>
        <w:pStyle w:val="Normal"/>
        <w:spacing w:lineRule="auto" w:line="276"/>
        <w:rPr/>
      </w:pPr>
      <w:r>
        <w:rPr/>
        <w:t xml:space="preserve">3) </w:t>
      </w:r>
      <w:r>
        <w:rPr>
          <w:color w:val="548DD4"/>
        </w:rPr>
        <w:t>не позднее 5 ноября 2020 года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овести до главных распорядителей средств районного бюджета материалы на 2021 год и на плановый период 2022 и 2023годов, содержащие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предельные бюджеты главных распорядителей бюджетных средств;</w:t>
      </w:r>
    </w:p>
    <w:p>
      <w:pPr>
        <w:pStyle w:val="Normal"/>
        <w:spacing w:lineRule="auto" w:line="276"/>
        <w:rPr/>
      </w:pPr>
      <w:r>
        <w:rPr/>
        <w:t>определить исходную базу для формирования межбюджетных отношений с муниципальными образованиями;</w:t>
      </w:r>
    </w:p>
    <w:p>
      <w:pPr>
        <w:pStyle w:val="Normal"/>
        <w:spacing w:lineRule="auto" w:line="276"/>
        <w:rPr/>
      </w:pPr>
      <w:r>
        <w:rPr/>
        <w:t xml:space="preserve">определить параметры районного бюджета на 2021 год и на плановый период 2022 и 2023 годов; </w:t>
      </w:r>
    </w:p>
    <w:p>
      <w:pPr>
        <w:pStyle w:val="Normal"/>
        <w:spacing w:lineRule="auto" w:line="276"/>
        <w:rPr/>
      </w:pPr>
      <w:r>
        <w:rPr/>
        <w:t xml:space="preserve">4) </w:t>
      </w:r>
      <w:r>
        <w:rPr>
          <w:color w:val="548DD4"/>
        </w:rPr>
        <w:t>не позднее 15 ноября 2020 года;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сформировать проект районного бюджета на 2021 год и на плановый период 2022 и 2023 годов и обеспечить его внесение на рассмотрение Злынковского районного Совета народных депутатов </w:t>
      </w:r>
    </w:p>
    <w:p>
      <w:pPr>
        <w:pStyle w:val="Normal"/>
        <w:spacing w:lineRule="auto" w:line="276"/>
        <w:rPr/>
      </w:pPr>
      <w:r>
        <w:rPr/>
        <w:t xml:space="preserve">5) </w:t>
      </w:r>
      <w:r>
        <w:rPr>
          <w:color w:val="548DD4"/>
        </w:rPr>
        <w:t>не позднее 25 ноября 2020 года</w:t>
      </w:r>
      <w:r>
        <w:rPr/>
        <w:t xml:space="preserve"> подготовить и обеспечить публикацию (размещение в открытом доступе) «бюджета для граждан» на основе проекта решения Злынковского районного Совета народных депутатов о бюджете района на 2021 год и на плановый период 2022 и 2023 годов.»</w:t>
      </w:r>
    </w:p>
    <w:p>
      <w:pPr>
        <w:pStyle w:val="Con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Главным распорядителям средств районного бюджета, осуществляющим финансовое обеспечение деятельности муниципальных учреждений Злынковского района:</w:t>
      </w:r>
    </w:p>
    <w:p>
      <w:pPr>
        <w:pStyle w:val="Con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актуализацию общей информации о подведомственных муниципальных учреждениях на официальном сайте для размещения информации о государственных(муниципальных) учреждениях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не позднее 1 декабря 2020 года;</w:t>
      </w:r>
    </w:p>
    <w:p>
      <w:pPr>
        <w:pStyle w:val="Con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муниципальные задания на оказание муниципальными учреждениями Злынковского района муниципальных услуг (выполнение работ) в срок не позднее 20.01.2021 года;</w:t>
      </w:r>
    </w:p>
    <w:p>
      <w:pPr>
        <w:pStyle w:val="Con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формирование и утверждение подведомственными муниципальными учреждениями Злынковского района планов хозяйственно-финансовой деятельности на 2021-2023 годы в срок не позднее 30 дней со дня принятия решения о бюджете района на 2021 год и на плановый период 2022 и 2023 годов;</w:t>
      </w:r>
    </w:p>
    <w:p>
      <w:pPr>
        <w:pStyle w:val="Con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мещение подведомственными муниципальными учреждениями информации о муниципальных заданиях и планах хозяйственно-финансовой деятельности на 2021-2023 годы на официальном сайте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не позднее   30 дней со дня принятия Решения о бюджете на очередной финансовый год и плановый период .</w:t>
      </w:r>
    </w:p>
    <w:p>
      <w:pPr>
        <w:pStyle w:val="Con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униципальным заказчикам, действующим от имени Злынковского района, сформировать планы закупок для обеспечения нужд  на очередной финансовый год и плановый период в сроки, установленные главными  распорядителями средств районного бюджета, но не позднее   1  октября 2020 года.</w:t>
      </w:r>
    </w:p>
    <w:p>
      <w:pPr>
        <w:pStyle w:val="Con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Муниципальным бюджетным учреждениям Злынковского района сформировать планы закупок в сроки, установленные органами, осуществляющими функции и полномочия учредителя учреждений, но не позднее 1сентября 2020 года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      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0" w:firstLine="709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0" w:firstLine="709"/>
      </w:pPr>
      <w:rPr/>
    </w:lvl>
    <w:lvl w:ilvl="2">
      <w:start w:val="1"/>
      <w:numFmt w:val="decimal"/>
      <w:lvlText w:val="%3)"/>
      <w:lvlJc w:val="left"/>
      <w:pPr>
        <w:tabs>
          <w:tab w:val="num" w:pos="1304"/>
        </w:tabs>
        <w:ind w:left="0" w:firstLine="709"/>
      </w:pPr>
      <w:rPr/>
    </w:lvl>
    <w:lvl w:ilvl="3">
      <w:start w:val="1"/>
      <w:numFmt w:val="russianLower"/>
      <w:lvlText w:val="%4)"/>
      <w:lvlJc w:val="left"/>
      <w:pPr>
        <w:tabs>
          <w:tab w:val="num" w:pos="1304"/>
        </w:tabs>
        <w:ind w:left="0" w:firstLine="709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709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1304"/>
        </w:tabs>
        <w:ind w:left="0" w:firstLine="709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1304"/>
        </w:tabs>
        <w:ind w:left="0" w:firstLine="709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1304"/>
        </w:tabs>
        <w:ind w:left="0" w:firstLine="709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1304"/>
        </w:tabs>
        <w:ind w:left="0" w:firstLine="709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1"/>
        </w:tabs>
        <w:ind w:left="0" w:firstLine="709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0" w:firstLine="709"/>
      </w:pPr>
      <w:rPr/>
    </w:lvl>
    <w:lvl w:ilvl="2">
      <w:start w:val="1"/>
      <w:numFmt w:val="decimal"/>
      <w:lvlText w:val="%3)"/>
      <w:lvlJc w:val="left"/>
      <w:pPr>
        <w:tabs>
          <w:tab w:val="num" w:pos="1304"/>
        </w:tabs>
        <w:ind w:left="0" w:firstLine="709"/>
      </w:pPr>
      <w:rPr/>
    </w:lvl>
    <w:lvl w:ilvl="3">
      <w:start w:val="1"/>
      <w:numFmt w:val="russianLower"/>
      <w:lvlText w:val="%4)"/>
      <w:lvlJc w:val="left"/>
      <w:pPr>
        <w:tabs>
          <w:tab w:val="num" w:pos="1304"/>
        </w:tabs>
        <w:ind w:left="0" w:firstLine="709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709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1304"/>
        </w:tabs>
        <w:ind w:left="0" w:firstLine="709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1304"/>
        </w:tabs>
        <w:ind w:left="0" w:firstLine="709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1304"/>
        </w:tabs>
        <w:ind w:left="0" w:firstLine="709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1304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08"/>
        <w:tab w:val="left" w:pos="1070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000000"/>
      <w:spacing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70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1070" w:leader="none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16:00Z</dcterms:created>
  <dc:creator>Аксёненко Артур</dc:creator>
  <dc:description/>
  <cp:keywords/>
  <dc:language>en-US</dc:language>
  <cp:lastModifiedBy>User</cp:lastModifiedBy>
  <cp:lastPrinted>2020-07-06T09:26:00Z</cp:lastPrinted>
  <dcterms:modified xsi:type="dcterms:W3CDTF">2020-07-28T08:00:00Z</dcterms:modified>
  <cp:revision>246</cp:revision>
  <dc:subject/>
  <dc:title>Регламент работы над ПФП и бюджетом</dc:title>
</cp:coreProperties>
</file>