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32"/>
        </w:rPr>
        <w:t>Б Р Я Н С К А Я      О Б Л А С Т Ь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b/>
          <w:sz w:val="36"/>
        </w:rPr>
        <w:t>АДМИНИСТРАЦИЯ   ЗЛЫНКОВСКОГО  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 «_28_» _декабря_2020 года   № _331_</w:t>
      </w:r>
    </w:p>
    <w:p>
      <w:pPr>
        <w:pStyle w:val="Normal"/>
        <w:rPr>
          <w:sz w:val="28"/>
        </w:rPr>
      </w:pPr>
      <w:r>
        <w:rPr>
          <w:sz w:val="28"/>
        </w:rPr>
        <w:t>г.   Злынка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 xml:space="preserve">администрации Злынковского района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от 17 июля 2019 г. № 171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«Об утверждении муниципальной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 xml:space="preserve">Программы Злынковского района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«Чистая вода» на 2020-2024 годы»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проектом Закона об областном бюджете на 2021 год и плановый период 2022 и 2023 годы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</w:rPr>
        <w:t>ПОСТАНОВЛЯЮ:</w:t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Злынковского района «Чистая вода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троку «Общий объем средств, предусмотренных на реализацию муниципальной программы -18 893 438,08 рублей заменить на строку «Общий объем средств, предусмотренных на реализацию муниципальной программы 57 450 000,00 рублей»; «в том числе 2020 год -3 180 000,00 рублей» на «в том числе 2020 год -0 рублей»; «в том числе 2022 год - 6 380 000,00 рублей» на «в том числе 2022 год -25 650 000,00 рублей»; «в том числе 2023 год -7 153 438,08 рублей» на «в том числе 2023 год-19 000 000,00 рублей; «в том числе 2024 год-2 180 000,00 рублей на «в том числе 2024 год-12 800 000,0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 1 программы таблицу «Рейтинг объектов» изложить в редакции, согласно приложению 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. 4 «Ресурсное обеспечение реализации муниципальной программы» строку «Общий объем средств, предусмотренных на реализацию муниципальной программы -18 893 438,08 рублей заменить на строку «Общий объем средств, предусмотренных на реализацию муниципальной программы 57 450 000,00 рублей»; «в том числе 2020 год -3 180 000,00 рублей» на «в том числе 2020 год - 0 рублей»; «в том числе 2022 год - 6 380 000,00 рублей» на «в том числе 2022 год -25 650 000,00 рублей»; «в том числе 2023 год -7 153 438,08 рублей» на «в том числе 2023 год-19 000 000,00 рублей; «в том числе 2024 год-2 180 000,00 рублей на «в том числе 2024 год-12 800 000,0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-5 изложить в новой редакции, согласно приложений 1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Злынковского района от 09 сентября 2020 г. № 212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Злынковского района в сети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zly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нковского района                                                                   Грищенко А.П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Брикса О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21-0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2124" w:firstLine="708"/>
        <w:jc w:val="right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е № 1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Характеристика объектов </w:t>
      </w:r>
      <w:r>
        <w:rPr>
          <w:color w:val="000000"/>
          <w:sz w:val="28"/>
          <w:szCs w:val="28"/>
        </w:rPr>
        <w:t>муниципально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2"/>
        <w:gridCol w:w="1409"/>
        <w:gridCol w:w="1668"/>
        <w:gridCol w:w="1415"/>
        <w:gridCol w:w="1373"/>
        <w:gridCol w:w="1043"/>
        <w:gridCol w:w="1139"/>
        <w:gridCol w:w="1293"/>
        <w:gridCol w:w="1113"/>
        <w:gridCol w:w="1168"/>
        <w:gridCol w:w="1353"/>
        <w:gridCol w:w="1354"/>
      </w:tblGrid>
      <w:tr>
        <w:trPr>
          <w:trHeight w:val="23" w:hRule="atLeast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ная характеристика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-экономическая характеристика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 на объект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троительства по объекту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 xml:space="preserve">Предельная (плановая стоимость работ) 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эффективности использования бюджетных средств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иция объекта в рейтинге по показателю эффективности использования бюджетных средств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олиди-рованный бюджет субъекта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-ные средства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/ процент</w:t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лынковскому району: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(плановая) стоимость рабо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6,74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25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       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56 306,74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25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0,6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6,5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0,6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 .Лысые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0,7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,0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0,7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5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 с. Денисковичи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8,16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3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85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8,16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3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,8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,8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,8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 в  с. Большие Щербиничи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1,1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,28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1,1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тоимость объекта, в том числе: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5,2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2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4,8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5,28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2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Финансовое обеспечение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Злынковско</w:t>
      </w:r>
      <w:r>
        <w:rPr>
          <w:rFonts w:cs="Calibri" w:ascii="Calibri" w:hAnsi="Calibri"/>
          <w:color w:val="000000"/>
          <w:sz w:val="28"/>
          <w:szCs w:val="28"/>
          <w:lang w:val="en-US"/>
        </w:rPr>
        <w:t xml:space="preserve">го </w:t>
      </w:r>
      <w:r>
        <w:rPr>
          <w:color w:val="000000"/>
          <w:sz w:val="28"/>
          <w:szCs w:val="28"/>
          <w:lang w:val="en-US"/>
        </w:rPr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961"/>
        <w:gridCol w:w="1434"/>
        <w:gridCol w:w="324"/>
        <w:gridCol w:w="542"/>
        <w:gridCol w:w="703"/>
        <w:gridCol w:w="1125"/>
        <w:gridCol w:w="563"/>
        <w:gridCol w:w="562"/>
        <w:gridCol w:w="703"/>
        <w:gridCol w:w="562"/>
        <w:gridCol w:w="703"/>
        <w:gridCol w:w="563"/>
        <w:gridCol w:w="563"/>
        <w:gridCol w:w="1125"/>
        <w:gridCol w:w="844"/>
        <w:gridCol w:w="1125"/>
        <w:gridCol w:w="702"/>
        <w:gridCol w:w="1106"/>
      </w:tblGrid>
      <w:tr>
        <w:trPr>
          <w:trHeight w:val="30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реализации региональной программы по повышению качества водоснабжени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ние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9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 на реализацию программных мероприятий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иод реализации программы: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Р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Злынковскому району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5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5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06,74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39,56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21,9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75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93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1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5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000</w:t>
            </w:r>
          </w:p>
        </w:tc>
      </w:tr>
      <w:tr>
        <w:trPr>
          <w:trHeight w:val="300" w:hRule="atLeast"/>
        </w:trPr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0,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0,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50,7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50,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5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50,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18,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18,1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40,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40,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1,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1,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лынковский райо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000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5,28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С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2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достижения целевых показателей при реализации муниципальной</w:t>
        <w:br/>
        <w:t xml:space="preserve">программы «Чистая вода»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47"/>
        <w:gridCol w:w="3107"/>
        <w:gridCol w:w="1811"/>
        <w:gridCol w:w="1812"/>
        <w:gridCol w:w="890"/>
        <w:gridCol w:w="890"/>
        <w:gridCol w:w="889"/>
        <w:gridCol w:w="890"/>
        <w:gridCol w:w="890"/>
        <w:gridCol w:w="890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численности (городского) населения, обеспеченного качественной питьевой водой из систем централизованного водоснабжения, после ввода объекта в эксплуатацию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</w:t>
              <w:br/>
              <w:t>доли (городского) населения,  обеспеченного качественной питьевой водой из систем централизованного водоснабжения, после ввода объекта в эксплуатацию, приведенный к общей численности (городского) населения субъекта Российской Федерации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 достижения целевого показателя 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 Брянской области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: Брянской области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40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целевого показателя,  достигаемое в ходе реализации программ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99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40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ый прирост показателя  по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лынковскому району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Этапы реализации </w:t>
      </w:r>
      <w:r>
        <w:rPr>
          <w:color w:val="000000"/>
          <w:sz w:val="28"/>
          <w:szCs w:val="28"/>
        </w:rPr>
        <w:t>муниципально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/>
        <w:t>района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1563"/>
        <w:gridCol w:w="2806"/>
        <w:gridCol w:w="1305"/>
        <w:gridCol w:w="1509"/>
        <w:gridCol w:w="1815"/>
        <w:gridCol w:w="1465"/>
        <w:gridCol w:w="1888"/>
        <w:gridCol w:w="1552"/>
      </w:tblGrid>
      <w:tr>
        <w:trPr>
          <w:trHeight w:val="30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реализации региональной программы по повышению качества водоснабжени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</w:t>
            </w:r>
          </w:p>
        </w:tc>
      </w:tr>
      <w:tr>
        <w:trPr>
          <w:trHeight w:val="600" w:hRule="atLeast"/>
        </w:trPr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 по объекту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заказчику земельного участк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строительно-монтажных работ по объекту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заключения договора на проектирование 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вершения проектных работ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договора на строительство 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дата ввода объекта в эксплуатацию</w:t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/год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2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3</w:t>
            </w:r>
          </w:p>
        </w:tc>
      </w:tr>
      <w:tr>
        <w:trPr>
          <w:trHeight w:val="8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3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с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2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 тарифных последствий реализации мероприятий муниципальной программы </w:t>
      </w:r>
      <w:r>
        <w:rPr>
          <w:color w:val="000000"/>
          <w:sz w:val="28"/>
          <w:szCs w:val="28"/>
        </w:rPr>
        <w:t xml:space="preserve">«Чистая вода»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лынковско</w:t>
      </w:r>
      <w:r>
        <w:rPr>
          <w:rFonts w:cs="Calibri" w:ascii="Calibri" w:hAnsi="Calibri"/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1337"/>
        <w:gridCol w:w="2407"/>
        <w:gridCol w:w="1547"/>
        <w:gridCol w:w="1767"/>
        <w:gridCol w:w="1194"/>
        <w:gridCol w:w="1558"/>
        <w:gridCol w:w="1238"/>
        <w:gridCol w:w="776"/>
        <w:gridCol w:w="919"/>
        <w:gridCol w:w="1393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ирующая организац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тарифа на услуги водоснабжения до реализации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ный размер тарифа на услуги водоснабжения после реализации мероприятий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ная разница тарифа для потребителе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компенсации тарифной разницы для потребителей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/куб.м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«Злынковский районный водоканал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нковский район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предприятие «Коммунальщик»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йтинг объект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042"/>
        <w:gridCol w:w="1762"/>
        <w:gridCol w:w="2487"/>
        <w:gridCol w:w="1997"/>
      </w:tblGrid>
      <w:tr>
        <w:trPr>
          <w:trHeight w:val="249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озиция в рейтинг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объ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ъем инвестиций из федерального бюджета, тыс. руб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Значение показателя бюджетной эффективности, рублей/процент</w:t>
            </w:r>
          </w:p>
        </w:tc>
      </w:tr>
      <w:tr>
        <w:trPr>
          <w:trHeight w:val="1290" w:hRule="atLeast"/>
        </w:trPr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с. Денисковичи Злынковского района Брянской области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18,165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6 845,82</w:t>
            </w:r>
          </w:p>
        </w:tc>
      </w:tr>
      <w:tr>
        <w:trPr>
          <w:trHeight w:val="1035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конструкция артезианской скважины в с. Лысые Злынковского района Брянской област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50,7500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 004,81</w:t>
            </w:r>
          </w:p>
        </w:tc>
      </w:tr>
      <w:tr>
        <w:trPr>
          <w:trHeight w:val="129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конструкция артезианской скважины в д. Карпиловка Злынковского района Брянской област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70,6500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6 520,00</w:t>
            </w:r>
          </w:p>
        </w:tc>
      </w:tr>
      <w:tr>
        <w:trPr>
          <w:trHeight w:val="1545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троительство станции  обезжелезивания воды на артезианских скважинах №6 и №7 по ул. Дачная, п. Вышков Злынковского района Брянской област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40,8000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0 800,00</w:t>
            </w:r>
          </w:p>
        </w:tc>
      </w:tr>
      <w:tr>
        <w:trPr>
          <w:trHeight w:val="129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с. Большие Щербиничи Злынковского района Брянской област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81,1000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9 277,11</w:t>
            </w:r>
          </w:p>
        </w:tc>
      </w:tr>
      <w:tr>
        <w:trPr>
          <w:trHeight w:val="1035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в д. Кожановка Злынковского района Брянской области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45,28000</w:t>
            </w:r>
          </w:p>
        </w:tc>
        <w:tc>
          <w:tcPr>
            <w:tcW w:w="2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14 795,18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176" w:hanging="0"/>
      <w:textAlignment w:val="auto"/>
      <w:outlineLvl w:val="2"/>
    </w:pPr>
    <w:rPr>
      <w:b/>
      <w:spacing w:val="-1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-8"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spacing w:val="16"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5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6237" w:hanging="0"/>
      <w:jc w:val="both"/>
      <w:textAlignment w:val="auto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-1"/>
      <w:sz w:val="28"/>
    </w:rPr>
  </w:style>
  <w:style w:type="character" w:styleId="4">
    <w:name w:val="Заголовок 4 Знак"/>
    <w:qFormat/>
    <w:rPr>
      <w:b/>
      <w:spacing w:val="-8"/>
      <w:sz w:val="28"/>
      <w:u w:val="single"/>
    </w:rPr>
  </w:style>
  <w:style w:type="character" w:styleId="5">
    <w:name w:val="Заголовок 5 Знак"/>
    <w:qFormat/>
    <w:rPr>
      <w:spacing w:val="16"/>
      <w:sz w:val="28"/>
      <w:u w:val="single"/>
    </w:rPr>
  </w:style>
  <w:style w:type="character" w:styleId="6">
    <w:name w:val="Заголовок 6 Знак"/>
    <w:qFormat/>
    <w:rPr>
      <w:b/>
      <w:sz w:val="52"/>
    </w:rPr>
  </w:style>
  <w:style w:type="character" w:styleId="7">
    <w:name w:val="Заголовок 7 Знак"/>
    <w:qFormat/>
    <w:rPr>
      <w:sz w:val="24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en-US"/>
    </w:rPr>
  </w:style>
  <w:style w:type="character" w:styleId="ProList1">
    <w:name w:val="Pro-List #1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en-US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142" w:firstLine="425"/>
      <w:jc w:val="both"/>
      <w:textAlignment w:val="auto"/>
    </w:pPr>
    <w:rPr>
      <w:sz w:val="28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overflowPunct w:val="true"/>
      <w:autoSpaceDE w:val="true"/>
      <w:spacing w:lineRule="atLeast" w:line="360"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5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8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 Char Char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Обычный + по ширине"/>
    <w:basedOn w:val="Normal"/>
    <w:qFormat/>
    <w:pPr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21">
    <w:name w:val=" Знак2 Знак Знак Знак2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8"/>
      <w:lang w:val="en-US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Style23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overflowPunct w:val="true"/>
      <w:autoSpaceDE w:val="true"/>
      <w:spacing w:before="100" w:after="100"/>
      <w:jc w:val="right"/>
      <w:textAlignment w:val="auto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9:00Z</dcterms:created>
  <dc:creator>jfb</dc:creator>
  <dc:description/>
  <cp:keywords/>
  <dc:language>en-US</dc:language>
  <cp:lastModifiedBy>USER</cp:lastModifiedBy>
  <cp:lastPrinted>2020-12-07T11:18:00Z</cp:lastPrinted>
  <dcterms:modified xsi:type="dcterms:W3CDTF">2020-12-28T07:21:00Z</dcterms:modified>
  <cp:revision>123</cp:revision>
  <dc:subject/>
  <dc:title>                                Российская Федерация</dc:title>
</cp:coreProperties>
</file>