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ind w:left="10773" w:right="-3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Развитие культуры и сохранение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льтурного наследия Злынковского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рянской области»  </w:t>
      </w:r>
    </w:p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292" w:leader="none"/>
          <w:tab w:val="left" w:pos="1219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лан реализации муниципальной  программы</w:t>
        <w:tab/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культуры и сохранение культурного наследия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лынк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Брянской области</w:t>
      </w:r>
    </w:p>
    <w:tbl>
      <w:tblPr>
        <w:tblW w:w="16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848"/>
        <w:gridCol w:w="1168"/>
        <w:gridCol w:w="1276"/>
        <w:gridCol w:w="1276"/>
        <w:gridCol w:w="1275"/>
        <w:gridCol w:w="1242"/>
        <w:gridCol w:w="1296"/>
        <w:gridCol w:w="1294"/>
        <w:gridCol w:w="1417"/>
        <w:gridCol w:w="1521"/>
      </w:tblGrid>
      <w:tr>
        <w:trPr>
          <w:tblHeader w:val="true"/>
          <w:trHeight w:val="308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0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80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blHeader w:val="true"/>
          <w:trHeight w:val="30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657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и сохранение культурного наследия Злынковского муниципального района 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 учета внебюджетных источник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 156 457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 676 488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 202 311,7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 348 057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 868 088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 944 379,7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8 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338 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787 932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 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ализация государственной политики в сфере образования на территории Злынк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ез учета внебюджетных источник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846 634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802 43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802 434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696 634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652 43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652 434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ация дополнительного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3 696 634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3 652 43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3 652 434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41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696 634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652 43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652 434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630 629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061 260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 587 083,7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330 629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761 260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37551,7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00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449 532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 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ворцы и дома культуры, клубы и выставочные за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310 629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708 62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708 629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4"/>
              </w:rPr>
              <w:t>3-5</w:t>
            </w:r>
          </w:p>
        </w:tc>
      </w:tr>
      <w:tr>
        <w:trPr>
          <w:trHeight w:val="288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310 629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708 62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708 629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я по развитию культуры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-8</w:t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454,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22,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9 53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оздание условий для расширения доступа различных категорий населения района к культурным ценностям, культурно-историческому наследию, информации и знания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 859 586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 474 5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 474 586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839 586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454 5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454 586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блиотеки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5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3 859 586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3 474 58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3 474 586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-13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5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839 586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454 58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454 586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ализация мер государственной поддержки работников культуры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оставление мер социальной поддержки по оплате жилья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исполнения возложенных функций по обеспечению и развитию культуры в районе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1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208 208,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70 2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70 208,0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8 208,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70 2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70 208,0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8 928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8 92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8 928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8 928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8 92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8 928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479 28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141 2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141 28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479 28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141 2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141 28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единой государственной политики в сфере физической культуры и спорта на территории Злынковского 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3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54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23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23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"Обеспечение жильем молодых семей Злынковского района"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 6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 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 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жилья экономкласса или строительства жиль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 600,00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 600,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3 600,00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-20</w:t>
            </w:r>
          </w:p>
        </w:tc>
      </w:tr>
      <w:tr>
        <w:trPr>
          <w:trHeight w:val="28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3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00,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 600,0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3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 6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3 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 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567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-8"/>
      <w:u w:val="single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imes New Roman"/>
      <w:i/>
      <w:iCs/>
      <w:kern w:val="2"/>
      <w:sz w:val="24"/>
      <w:szCs w:val="24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6:00Z</dcterms:created>
  <dc:creator>Keysystems.DWH2.ReportDesigner</dc:creator>
  <dc:description/>
  <cp:keywords/>
  <dc:language>en-US</dc:language>
  <cp:lastModifiedBy>User</cp:lastModifiedBy>
  <cp:lastPrinted>2021-01-12T18:06:00Z</cp:lastPrinted>
  <dcterms:modified xsi:type="dcterms:W3CDTF">2021-01-12T15:12:00Z</dcterms:modified>
  <cp:revision>119</cp:revision>
  <dc:subject>РЎРѕР·РґР°РЅ: stas 12.05.2016 12:42:59; РР·РјРµРЅРµРЅ: kuleshov 08.10.2018 18:30:24</dc:subject>
  <dc:title/>
</cp:coreProperties>
</file>