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Управление муниципальной собственностью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ынковского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ой собственностью Злынковского района»  </w:t>
      </w:r>
    </w:p>
    <w:tbl>
      <w:tblPr>
        <w:tblW w:w="1581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6237"/>
        <w:gridCol w:w="815"/>
        <w:gridCol w:w="625"/>
        <w:gridCol w:w="671"/>
        <w:gridCol w:w="724"/>
        <w:gridCol w:w="664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правление муниципальной собственностью Злынковского райо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908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108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108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908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108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108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Эффективное управление в сфере установленных функци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739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739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739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739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639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функционирования системы учета муниципального имущества Злынковского района, управления, распоряжения и контроля за его рациональным использование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1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ценка имущества, признание прав т регулирование отношений муниципальной собственности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3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Мероприятия по землеустройству и землепользованию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6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 и содержание имущества казны муниципального образова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741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1-01-12T17:50:00Z</cp:lastPrinted>
  <dcterms:modified xsi:type="dcterms:W3CDTF">2021-01-12T14:50:00Z</dcterms:modified>
  <cp:revision>42</cp:revision>
  <dc:subject>РЎРѕР·РґР°РЅ: stas 12.05.2016 12:42:59; РР·РјРµРЅРµРЅ: kuleshov 08.10.2018 18:30:24</dc:subject>
  <dc:title/>
</cp:coreProperties>
</file>