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 декабря 2020  года   №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Зл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«Обеспечение безопасности дорожного движения в Злынковском районе» </w:t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требований  статьи 179 Бюджетного кодекса Российской Федерации,  постановления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муниципальную программу «Обеспечение безопасности дорожного движения в Злынковском район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Злынковского района от 30 декабря 2019 года № 337 «Обеспечение безопасности дорожного движения в Злынковском районе»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1 года.</w:t>
      </w:r>
    </w:p>
    <w:p>
      <w:pPr>
        <w:pStyle w:val="Normal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Гавриленко О.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 района                                      А.П. Грищенко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5:00Z</cp:lastPrinted>
  <dcterms:modified xsi:type="dcterms:W3CDTF">2020-12-30T13:31:00Z</dcterms:modified>
  <cp:revision>58</cp:revision>
  <dc:subject/>
  <dc:title/>
</cp:coreProperties>
</file>