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30 декабря 2020 года № 344</w:t>
      </w:r>
    </w:p>
    <w:p>
      <w:pPr>
        <w:pStyle w:val="Normal"/>
        <w:jc w:val="both"/>
        <w:rPr/>
      </w:pPr>
      <w:r>
        <w:rPr/>
        <w:t>г. Злынка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Об утверждении муниципальной программы "Обеспечение реализации полномочий органов   местного          самоуправления Злынковского района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 исполнение требований  статьи 179 Бюджетного кодекса Российской Федерации,  постановлением администрации Злынковского района от 23 июля 2020 года №178 «Об утверждении Порядка разработки, реализации и оценки эффективности муниципальных программ Злынковского района»  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 xml:space="preserve">   </w:t>
      </w:r>
      <w:r>
        <w:rPr/>
        <w:t>1. Утвердить  прилагаемую  муниципальную программу «Обеспечение реализации полномочий органов  местного самоуправления Злынковского района»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 xml:space="preserve">   </w:t>
      </w:r>
      <w:r>
        <w:rPr/>
        <w:t>2. Признать утратившими силу постановления администрации Злынковского района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от 30 декабря 2019 года № 341 «Об утверждении муниципальной программы «Реализация полномочий органов местного самоуправления Злынковского района»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от   10 апреля  2020 года № 114 « О внесении изменений в постановление администрации района   от  30 декабря 2019 года № 341«Об утверждении муниципальной программы «Реализация полномочий органов   местного          самоуправления Злынковского района»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от   15 октября  2020 года № 240  «О внесении изменений в постановление администрации района   от  30 декабря 2019 года № 341«Об утверждении муниципальной программы «Реализация полномочий органов   местного          самоуправления Злынковского района»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от   30 декабря 2020 года № 337 «О внесении изменений в постановление администрации района   от  30 декабря 2019 года №  341 «Об утверждении муниципальной программы «Реализации полномочий органов   местного  самоуправления Злынковского район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 Настоящее постановление вступает в силу с 1 января 2021 года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4. Контроль за исполнением настоящего Постановления возложить на заместителей главы администрации района по курируемым вопросам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администрации района                                                                А.П. Грищ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6:00Z</dcterms:created>
  <dc:creator>USER</dc:creator>
  <dc:description/>
  <cp:keywords/>
  <dc:language>en-US</dc:language>
  <cp:lastModifiedBy>User</cp:lastModifiedBy>
  <cp:lastPrinted>2018-01-10T09:00:00Z</cp:lastPrinted>
  <dcterms:modified xsi:type="dcterms:W3CDTF">2021-01-11T12:40:00Z</dcterms:modified>
  <cp:revision>40</cp:revision>
  <dc:subject/>
  <dc:title/>
</cp:coreProperties>
</file>