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1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1 – 2023 годы корректируются следующим образом: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528 663,47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528 663,47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муниципального района на 2021 год связано с увеличением объема налоговых и неналоговых доходов, а также увеличением безвозмездных поступлений на общую сумму  528 663,47 рубля.</w:t>
      </w:r>
    </w:p>
    <w:p>
      <w:pPr>
        <w:pStyle w:val="Normal"/>
        <w:shd w:fill="FFFFFF" w:val="clear"/>
        <w:suppressAutoHyphens w:val="true"/>
        <w:ind w:right="-2" w:firstLine="720"/>
        <w:jc w:val="both"/>
        <w:rPr/>
      </w:pPr>
      <w:r>
        <w:rPr>
          <w:b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муниципального района корректируются в сторону увеличения на 238 663,47 рублей, из них за счет увеличения налоговых доходов на 1 168 877,93 рублей и уменьшения неналоговых доходов на   930 214,46 рублей, из них по разде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 Налоги на прибыль, доходы» план поступлений увеличен на 1 537 000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налогу на доходы физических лиц на 1 537 000,00 рублей за счет роста фонда оплаты труда и погашением задол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 Налоги на товары (работы, услуги), реализуемые на территории Российской Федерации», план поступлений увеличен на          39 000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акцизам по подакцизным товарам (продукции) производимым на территории Российской Федерации  на 39 000,00 рублей, что обусловлено влиянием установленного порядка зачисления указанного платежа в бюджет района зависимости от объемов реализации нефтепродуктов в целом по Брянской области 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логи на совокупный доход» план поступлений уменьшен на 456 600,07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единому налогу на вмененный доход для отдельных видов деятельности план поступлений уменьшен на 11 175,22 рубля в связи с ожидаемым не исполнением обязательств по уплате налогов отдельными налогоплательщи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единому сельскохозяйственному налогу план поступлений уменьшен на 44 622,85 рубля в связи со снижением налоговой базы, полученной предприятиями по итогам деятельности за 2020 год и с отсутствием финансовой возможности уплаты авансовых платежей в 2021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логу, взимаемого в связи с применением патентной системы налогообложения, зачисляемый в бюджеты муниципальных районов план поступлений уменьшен на 400 802,00 рубля, в связи с переносом последнего срока уплаты патента за 2021 год с 31.12.2021 года (т.к. не рабочий) на первый рабочий день в 2022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Государственная пошлина» план поступлений увеличен на 49 478,00 рубля в связи с увеличением количества обращений юридических и физических лиц для соверш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Доходы от использования имущества, находящегося в государственной и муниципальной собственности» план поступлений увеличен на 139 635,88 рубл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, получаемым в виде арендной платы за земельные участки, государственная собственность на которые не разграничена на 85 954,04 рублей, за счет погашения задолженности за предыдущие периоды и заключение новых договоров аренды;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/>
      </w:pPr>
      <w:r>
        <w:rPr>
          <w:sz w:val="28"/>
          <w:szCs w:val="28"/>
        </w:rPr>
        <w:t>- по доходам от сдачи в аренду имущества, находящегося в оперативном управлении органов государственной власти, органов местного самоуправления, государственных фондов и созданных ими учреждений (за исключением имущества бюджетных  и автономных учреждений) на              53 681,84 рублей, за счет погашения задолженности за предыдущие периоды и заключение новых договоров аренды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латежи при пользовании природными ресурсами» план поступлений увеличен на 2 392,24 рубля, в том числе: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 плате за негативное воздействие на окружающую среду на 2 392,24 рублей (связи с поступлением авансовых платежей от субъектов малого бизнес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Доходы от продажи материальных и нематериальных активов» план поступлений уменьшен на 1 084 502,79 рубл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доходам от реализации имущества, находящегося в собственности муниципальных районов, план уменьшен на 1 087 000,00  рублей в связи с отсутствием спроса на имущество, включенное в план приватизации на 2021 год;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доходам от продажи земельных участков, государственная собственность на которые не разграничена и которые расположены в границах  городских поселений,  план увеличен на  2 497,21 рублей, в связи с реализацией большего количества земельных участков, чем планировало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Штрафы, санкции, возмещение ущерба» план поступлений увеличен на 12 260,21 рубля, связано с  активизацией контрольной работы органов власти всех уров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в целом увеличиваются на   290 000 рублей,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- увеличены иные межбюджетные трансферты в сумме 290000рублей на осуществление части полномочий по решению вопросов местного значения в соответствии с заключенными соглашениями  от Злынковского городского поселения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е доходной части бюджета Злынковского муниципального района Брянской области представлена в приложении 1 к пояснительной записке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, дорожного и резервного фондов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, 9, 10 дополнены приложениями 8.1, 9.1, 10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вносимых изменений в решение,  прогнозируемый общий объем доходов составит 293 269 027,83 рублей,  расходов 301 879 324,68рублей. Д</w:t>
      </w:r>
      <w:r>
        <w:rPr>
          <w:color w:val="000000"/>
          <w:spacing w:val="-5"/>
          <w:sz w:val="28"/>
          <w:szCs w:val="32"/>
        </w:rPr>
        <w:t xml:space="preserve">ефицит бюджета Злынковского района  составил  </w:t>
      </w:r>
      <w:r>
        <w:rPr>
          <w:bCs/>
          <w:sz w:val="28"/>
          <w:szCs w:val="28"/>
        </w:rPr>
        <w:t>8 610 296,85</w:t>
      </w:r>
      <w:r>
        <w:rPr>
          <w:color w:val="000000"/>
          <w:spacing w:val="-5"/>
          <w:sz w:val="28"/>
          <w:szCs w:val="32"/>
        </w:rPr>
        <w:t xml:space="preserve">  рублей.   Источником  финансирования (покрытия)  дефицита  служит нецелевой остаток средств  районного бюджета сложившейся на 01.01.2021г..</w:t>
      </w:r>
    </w:p>
    <w:p>
      <w:pPr>
        <w:pStyle w:val="Normal"/>
        <w:shd w:fill="FFFFFF" w:val="clear"/>
        <w:ind w:left="567" w:right="-6" w:hanging="0"/>
        <w:jc w:val="both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,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b/>
          <w:b/>
          <w:i/>
          <w:i/>
          <w:color w:val="000000"/>
          <w:spacing w:val="-2"/>
          <w:sz w:val="28"/>
          <w:szCs w:val="32"/>
          <w:u w:val="single"/>
        </w:rPr>
      </w:pPr>
      <w:r>
        <w:rPr>
          <w:b/>
          <w:i/>
          <w:color w:val="000000"/>
          <w:spacing w:val="-2"/>
          <w:sz w:val="28"/>
          <w:szCs w:val="32"/>
          <w:u w:val="single"/>
        </w:rPr>
      </w:r>
    </w:p>
    <w:p>
      <w:pPr>
        <w:pStyle w:val="Normal"/>
        <w:spacing w:lineRule="auto" w:line="264"/>
        <w:rPr/>
      </w:pPr>
      <w:r>
        <w:rPr>
          <w:i/>
        </w:rPr>
        <w:t xml:space="preserve">Исполнитель: 2-21-98 Чунина Н.Н. Деньгуб А.В. 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13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1-12-22T12:39:00Z</cp:lastPrinted>
  <dcterms:modified xsi:type="dcterms:W3CDTF">2021-12-23T07:42:00Z</dcterms:modified>
  <cp:revision>108</cp:revision>
  <dc:subject/>
  <dc:title>Пояснительная записка</dc:title>
</cp:coreProperties>
</file>