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 23 декабря   2021 года   №  35-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 цифры «292 740 364,36»  заменить цифрами    «293 269 027,83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цифры «56 327 177,01» заменить цифрами «56 565 840,48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301 350 661,21»  заменить цифрами    «301 879 324,68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4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цифры «4508430,32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4373529,92</w:t>
      </w:r>
      <w:r>
        <w:rPr>
          <w:rFonts w:cs="Times New Roman" w:ascii="Times New Roman" w:hAnsi="Times New Roman"/>
          <w:sz w:val="28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5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цифры «3 196 078,44» заменить цифрами «3 235 078,44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ункте 16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цифры « 2374591,00» заменить цифрами «2329839,00 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ункте 19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цифры «50000,00» заменить цифрами «0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2    Дополнить  Решение  приложением    1.1    согласно приложению   1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.3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2-01-27T14:37:00Z</dcterms:modified>
  <cp:revision>19</cp:revision>
  <dc:subject/>
  <dc:title/>
</cp:coreProperties>
</file>