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1 декабря 2021 года № 33-1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7 420 606,27»  заменить цифрами    « 292 740 364,36 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66 030 903,12»  заменить цифрами    «301 350 661,2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ы «58 680 417,38» заменить цифрами «56 327 177,01 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2 954 619,36»  заменить цифрами    «252 979 005,36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238 087 086,51»  заменить цифрами    «238 112 405,51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52 954 619,36»  заменить цифрами    «252 979 005,3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238 087 086,51»  заменить цифрами    «238 112 405,51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2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/>
        <w:t xml:space="preserve">        </w:t>
      </w:r>
      <w:r>
        <w:rPr/>
        <w:t>1.3   В приложении 2 раздел «Доходы от прочих неналоговых доходов» дополнить строкой следующего содержания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2460"/>
        <w:gridCol w:w="17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7 В приложении 12 таблицу 2  «Распределение дотаций бюджетам поселений Злынковского района Брянской области, на поддержку мер по обеспечению сбалансированности бюджетов городского и сельских поселений на 2021год и плановый период  2022  и  2023 годов"   (за</w:t>
      </w:r>
      <w:r>
        <w:rPr/>
        <w:t xml:space="preserve"> счет средств бюджета муниципального района)» изложить в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560"/>
        <w:gridCol w:w="1559"/>
        <w:gridCol w:w="1560"/>
        <w:gridCol w:w="1701"/>
      </w:tblGrid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8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6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74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-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127442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5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1000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6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1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403 429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   В приложении 12 таблицу  3  «Распределение субвенции бюджетам поселений Злынковского района Брянской области, полученные муниципальными районами на осуществление отдельных государственных полномочий по первичному воинскому учету на территориях, где отсутствуют военные комиссариаты    на 2021 год и плановый период 2022  и 2023 годов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698"/>
        <w:gridCol w:w="1701"/>
        <w:gridCol w:w="1560"/>
        <w:gridCol w:w="1701"/>
      </w:tblGrid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733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6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388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3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6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388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-Бу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5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56,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4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12-02T14:24:00Z</dcterms:modified>
  <cp:revision>12</cp:revision>
  <dc:subject/>
  <dc:title/>
</cp:coreProperties>
</file>