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right="-234" w:firstLine="467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                                                                                                                    к Решению районного Совета народных депутатов                                                                                                   "О внесении изменений в решение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right="-234"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-1   от 14 декабря 2020 года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right="-234"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right="-234" w:firstLine="467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Злынковского районного Совета народных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left="4678" w:right="-23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ов «О бюджете Злынковского муниципального  района Брянской области  на 2021 год и на плановый период 2022 и 2023 годов»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главных администраторов доходов бюджета Злынковского муниципального района Брянской области  – органов государственной власти Российской Федерации и </w:t>
      </w:r>
      <w:r>
        <w:rPr>
          <w:rFonts w:cs="Times New Roman" w:ascii="Times New Roman" w:hAnsi="Times New Roman"/>
          <w:b/>
          <w:sz w:val="24"/>
          <w:szCs w:val="24"/>
        </w:rPr>
        <w:t>органов государственной власти Брянской области и созданных ими государственных учреждений.</w:t>
      </w:r>
    </w:p>
    <w:tbl>
      <w:tblPr>
        <w:tblW w:w="9802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616"/>
        <w:gridCol w:w="6296"/>
      </w:tblGrid>
      <w:tr>
        <w:trPr>
          <w:tblHeader w:val="true"/>
          <w:trHeight w:val="480" w:hRule="atLeast"/>
          <w:cantSplit w:val="true"/>
        </w:trPr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и кода доходов бюджета муниципального район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муниципального район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9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Ы ГОСУДАРСТВЕННОЙ ВЛАСТИ РОССИЙСКОЙ ФЕДЕРАЦИИ</w:t>
            </w:r>
          </w:p>
        </w:tc>
      </w:tr>
      <w:tr>
        <w:trPr>
          <w:trHeight w:val="376" w:hRule="atLeast"/>
        </w:trPr>
        <w:tc>
          <w:tcPr>
            <w:tcW w:w="9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казначейство</w:t>
            </w:r>
          </w:p>
        </w:tc>
      </w:tr>
      <w:tr>
        <w:trPr>
          <w:trHeight w:val="145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24" w:hRule="atLeast"/>
        </w:trPr>
        <w:tc>
          <w:tcPr>
            <w:tcW w:w="9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69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49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 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601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с продаж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9 07033 05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62" w:hRule="atLeast"/>
        </w:trPr>
        <w:tc>
          <w:tcPr>
            <w:tcW w:w="9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федерального бюджета в пределах их компетенции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счет погашения задолженности, образовавшейся до 1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января 2020 года, подлежащие зачислению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 муниципального образования,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 федеральный бюджет и бюджет муниципального образования по нормативам, действующим до 1 января 2020 год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&lt;*&gt;</w:t>
            </w:r>
          </w:p>
        </w:tc>
      </w:tr>
      <w:tr>
        <w:trPr>
          <w:trHeight w:val="143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9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59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ГОСУДАРСТВЕННОЙ ВЛАСТИ БРЯНСКОЙ ОБЛАСТИ И СОЗДАННЫЕ ИМИ ГОСУДАРСТВЕННЫЕ УЧРЕЖДЕНИЯ</w:t>
            </w:r>
          </w:p>
        </w:tc>
      </w:tr>
      <w:tr>
        <w:trPr>
          <w:trHeight w:val="408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равление мировой юстиции Брянской области</w:t>
            </w:r>
          </w:p>
        </w:tc>
      </w:tr>
      <w:tr>
        <w:trPr>
          <w:trHeight w:val="176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7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9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7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7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7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7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7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7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6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7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8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74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1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5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1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5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33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81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региональной безопасности Брянской области</w:t>
            </w:r>
          </w:p>
        </w:tc>
      </w:tr>
      <w:tr>
        <w:trPr>
          <w:trHeight w:val="1690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83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8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11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6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89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98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14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94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88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5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94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6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553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8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13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94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4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1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860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33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59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708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доходы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бюджета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администрирование которых может осуществляться главными администраторами доходов в пределах их компетенции &lt;**&gt;</w:t>
            </w:r>
          </w:p>
        </w:tc>
      </w:tr>
      <w:tr>
        <w:trPr>
          <w:trHeight w:val="1399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19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9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566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6 07010 05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821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1157 01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694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62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9040 05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1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5 0000 14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70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7 01050 05 0000 180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&lt;*&gt; </w:t>
      </w:r>
    </w:p>
    <w:tbl>
      <w:tblPr>
        <w:tblW w:w="96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072"/>
      </w:tblGrid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прокуратура Российской Федерации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**&gt;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1 Брянская областная Дума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3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4 Государственная жилищная инспекция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 Управление ветеринарии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6 Государственная строительная инспекция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7 Управление архитектуры и градостроительства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8 Департамент природных ресурсов и экологии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9 Управление записи актов гражданского состояния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0 Государственная инспекция по надзору за техническим состоянием самоходных машин и других видов техники, аттракционов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1 Департамент внутренней политики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2 Департамент топливно-энергетического комплекса и жилищно-коммунального хозяйства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13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4 Департамент здравоохранения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5 Департамент культуры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6 Департамент образования и науки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7 Департамент сельского хозяйства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8 Департамент финансов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9 Департамент строительства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3 Управление государственного регулирования тарифов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4 Управление имущественных отношений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5 Управление физической культуры и спорта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6 Контрольно – счетная палата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8 Избирательная комиссия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0 Управление мировой юстиции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2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33 Управление государственных закупок Брянской области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6 Управление лесами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7 Департамент промышленности, транспорта и связи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8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40 Департамент экономического развития Брянской области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2 Департамент региональной безопасности Брянской области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3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</w:r>
    </w:p>
    <w:sectPr>
      <w:headerReference w:type="default" r:id="rId8"/>
      <w:footerReference w:type="default" r:id="rId9"/>
      <w:type w:val="nextPage"/>
      <w:pgSz w:w="11906" w:h="16838"/>
      <w:pgMar w:left="902" w:right="748" w:gutter="0" w:header="0" w:top="426" w:footer="0" w:bottom="709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DF03C98CEA1A373BBB92F67FC3321DA4F597A73726168C72E40141B7FD4813E6B71EF2C5BEl9S3M" TargetMode="External"/><Relationship Id="rId3" Type="http://schemas.openxmlformats.org/officeDocument/2006/relationships/hyperlink" Target="consultantplus://offline/ref=10DF03C98CEA1A373BBB92F67FC3321DA4F597A73726168C72E40141B7FD4813E6B71EF0C5B79Dl0S2M" TargetMode="External"/><Relationship Id="rId4" Type="http://schemas.openxmlformats.org/officeDocument/2006/relationships/hyperlink" Target="consultantplus://offline/ref=10DF03C98CEA1A373BBB92F67FC3321DA4F597A73726168C72E40141B7FD4813E6B71EF0C5BE9E0Cl1S0M" TargetMode="External"/><Relationship Id="rId5" Type="http://schemas.openxmlformats.org/officeDocument/2006/relationships/hyperlink" Target="consultantplus://offline/ref=10DF03C98CEA1A373BBB92F67FC3321DA4F597A73726168C72E40141B7FD4813E6B71EF2C5BEl9S3M" TargetMode="External"/><Relationship Id="rId6" Type="http://schemas.openxmlformats.org/officeDocument/2006/relationships/hyperlink" Target="consultantplus://offline/ref=10DF03C98CEA1A373BBB92F67FC3321DA4F597A73726168C72E40141B7FD4813E6B71EF0C5BE9E0Cl1S0M" TargetMode="External"/><Relationship Id="rId7" Type="http://schemas.openxmlformats.org/officeDocument/2006/relationships/hyperlink" Target="consultantplus://offline/ref=10DF03C98CEA1A373BBB92F67FC3321DA4F597A73726168C72E40141B7FD4813E6B71EF0C5B79Dl0S2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30:00Z</dcterms:created>
  <dc:creator>Сурова Н.В.</dc:creator>
  <dc:description/>
  <cp:keywords/>
  <dc:language>en-US</dc:language>
  <cp:lastModifiedBy>User</cp:lastModifiedBy>
  <cp:lastPrinted>2020-11-12T14:53:00Z</cp:lastPrinted>
  <dcterms:modified xsi:type="dcterms:W3CDTF">2021-09-27T09:55:00Z</dcterms:modified>
  <cp:revision>6</cp:revision>
  <dc:subject/>
  <dc:title/>
</cp:coreProperties>
</file>