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        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30 сентября  2021 года   № 29-4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-1   от 14 декабр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1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0 года  № 18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1 год и плановый период 2022 и 2023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 цифры «257 017 177,27»  заменить цифрами    «257 420 606,27 »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265 627 474,12»  заменить цифрами    «266 030 903,12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ифры «58 276 988,38» заменить цифрами «58 680 417,38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 2    Дополнить  Решение  приложением    1.1    согласно приложению   1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3   Приложение 4 Решения изложить в новой редакции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8.1    согласно приложению   2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9.1    согласно приложению   3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10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7 Приложение 12 (таблица 2)  </w:t>
      </w:r>
      <w:r>
        <w:rPr/>
        <w:t>«Распределение дотаций бюджетам поселений Злынковского района Брянской области, на поддержку мер по обеспечению сбалансированности бюджетов городского и сельских поселений на 2021год и плановый период  2022  и  2023 годов"   (за счет средств бюджета муниципального района)» изложить в редакции: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60"/>
        <w:gridCol w:w="960"/>
        <w:gridCol w:w="960"/>
        <w:gridCol w:w="960"/>
        <w:gridCol w:w="560"/>
        <w:gridCol w:w="1559"/>
        <w:gridCol w:w="1560"/>
        <w:gridCol w:w="1701"/>
      </w:tblGrid>
      <w:tr>
        <w:trPr>
          <w:trHeight w:val="405" w:hRule="atLeast"/>
        </w:trPr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лынковское город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шковское город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87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75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6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нисковичское сельское поселение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2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62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4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огов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94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92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14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пиридоново-Буд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i/>
                <w:iCs/>
                <w:sz w:val="24"/>
                <w:szCs w:val="20"/>
              </w:rPr>
              <w:t>92942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35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55000,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Щербинич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1000,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36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1000,0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ераспределенный резер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03429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0000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00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18-04-20T11:13:00Z</cp:lastPrinted>
  <dcterms:modified xsi:type="dcterms:W3CDTF">2021-09-30T13:29:00Z</dcterms:modified>
  <cp:revision>4</cp:revision>
  <dc:subject/>
  <dc:title/>
</cp:coreProperties>
</file>