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местного бюджета на 2021 – 2023 годы корректируются следующим образом: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491 640,9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 491 640,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right="-546" w:firstLine="720"/>
        <w:jc w:val="both"/>
        <w:rPr/>
      </w:pPr>
      <w:r>
        <w:rPr>
          <w:sz w:val="28"/>
          <w:szCs w:val="28"/>
        </w:rPr>
        <w:t>Общий объем доходной части районного бюджета на 2021 год увеличивается  на  491 640,94</w:t>
      </w:r>
      <w:r>
        <w:rPr/>
        <w:t xml:space="preserve"> </w:t>
      </w:r>
      <w:r>
        <w:rPr>
          <w:sz w:val="28"/>
          <w:szCs w:val="28"/>
        </w:rPr>
        <w:t xml:space="preserve">рубля. </w:t>
      </w:r>
    </w:p>
    <w:p>
      <w:pPr>
        <w:pStyle w:val="Normal"/>
        <w:shd w:fill="FFFFFF" w:val="clear"/>
        <w:suppressAutoHyphens w:val="true"/>
        <w:ind w:right="-5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корректируются в сторону увеличения на   91 640,94 рублей,</w:t>
      </w:r>
      <w:r>
        <w:rPr>
          <w:szCs w:val="28"/>
        </w:rPr>
        <w:t xml:space="preserve"> Б</w:t>
      </w:r>
      <w:r>
        <w:rPr>
          <w:sz w:val="28"/>
          <w:szCs w:val="28"/>
        </w:rPr>
        <w:t xml:space="preserve">езвозмездные поступления увеличиваются   400 000,00 рублей, в том числе: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поступления,</w:t>
      </w:r>
      <w:r>
        <w:rPr>
          <w:sz w:val="28"/>
          <w:szCs w:val="28"/>
        </w:rPr>
        <w:t xml:space="preserve"> формирующие доходную часть местного бюджета на 2021 год  увеличены на  6 602,59 рублей из них:  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единому налогу на вмененный доход для отдельных видов деятельности на 6 602,59 рублей </w:t>
      </w:r>
      <w:r>
        <w:rPr>
          <w:i/>
          <w:sz w:val="28"/>
          <w:szCs w:val="28"/>
        </w:rPr>
        <w:t>(в связи с фактическим исполнением)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увеличиваются на  85 038,35 рублей из них: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sz w:val="28"/>
          <w:szCs w:val="28"/>
        </w:rPr>
        <w:t>- по доходам, получаемым от арендной платы за земельные участки, государственная собственность на которые не разграничена и которые расположены в границах городских поселений на 59 249,63 рублей (в связи с фактическим исполнением (погашение задолженности прошлых лет отдельными арендаторами) по состоянию на 19.08.2021 г.;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sz w:val="28"/>
          <w:szCs w:val="28"/>
        </w:rPr>
        <w:t>- по доходам от сдачи в аренду имущества, находящегося в оперативном управлении органов государственной власти, органов местного самоуправления, государственных фондов и созданных ими учреждений (за исключением имущества бюджетных  и автономных учреждений) на             11 090,09 рублей (в связи с фактическим исполнением (погашение задолженности прошлых лет отдельными арендаторами) по состоянию на 19.08.2021 г.;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плате за негативное воздействие на окружающую среду на 9 235,00 рублей (связи с поступлением авансовых платежей от субъектов малого бизнеса)</w:t>
      </w:r>
      <w:r>
        <w:rPr>
          <w:i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земельных участков, государственная собственность на которые не разграничена и которые расположены в границах  городских поселений на  5 463,63 рублей (в связи с фактическим исполнением, реализация большего количества земельных участков, чем планировалось) по состоянию на 18.08.2021г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ение межбюджетных трансфер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 в сумме  400 000,00 рублей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ы  получены из  бюджета  Злынковского городского поселения Злынковского муниципального района на основании уведомления о МБТ на возмещение расходов в части создания условий для организации досуга и обеспечения  жителей поселений услугами организаций культуры.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е доходной части бюджета Злынковского муниципального района Брянской области представлена в приложении 1 к пояснительной записке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части перераспределения межбюджетных трансфертов, передаваемые бюджетам поселений в виде  дотации на поддержку мер по обеспечению сбалансированности бюджетов городского и сельских поселений на 2021год и плановый период  2022  и  2023 годов.   Перераспределена дотация между поселениями на основании распоряжения главы администрации Злынковского района №213-р от 11.08.2021 года, увеличение 66000 рублей  Спиридоновобудскому сельскому поселению и уменьшение на 66000 рублей Вышковскому городскому поселению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, 9, 10 дополнены приложениями 8.1, 9.1, 10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32"/>
          <w:u w:val="single"/>
        </w:rPr>
      </w:pPr>
      <w:r>
        <w:rPr>
          <w:b/>
          <w:i/>
          <w:color w:val="000000"/>
          <w:spacing w:val="-2"/>
          <w:sz w:val="28"/>
          <w:szCs w:val="32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 xml:space="preserve">Исполнитель: 2-21-98 Чунина Н.Н. Деньгуб А.В. 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1-08-23T12:15:00Z</dcterms:modified>
  <cp:revision>72</cp:revision>
  <dc:subject/>
  <dc:title>Пояснительная записка</dc:title>
</cp:coreProperties>
</file>