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left="4253" w:hanging="0"/>
        <w:jc w:val="right"/>
        <w:rPr/>
      </w:pPr>
      <w:r>
        <w:rPr/>
        <w:t>Приложение  6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53" w:hanging="0"/>
        <w:jc w:val="right"/>
        <w:rPr/>
      </w:pPr>
      <w:r>
        <w:rPr/>
        <w:t>к решению районного Совета народных</w:t>
      </w:r>
    </w:p>
    <w:p>
      <w:pPr>
        <w:pStyle w:val="Normal"/>
        <w:ind w:left="4253" w:hanging="0"/>
        <w:jc w:val="right"/>
        <w:rPr/>
      </w:pPr>
      <w:r>
        <w:rPr/>
        <w:t>депутатов «О бюджете Злынковского муниципального район Брянской области  на 2021 год   и на плановый период 2022и 2023 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доходов бюджетов поселений, закреплённые за главными администраторами доходов бюджета - органами местного самоуправления  Злын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835"/>
        <w:gridCol w:w="6804"/>
      </w:tblGrid>
      <w:tr>
        <w:trPr>
          <w:trHeight w:val="635" w:hRule="atLeast"/>
          <w:cantSplit w:val="true"/>
        </w:trPr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и  закрепленные источники доходов местных бюджетов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т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ых бюджетов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Злынковского района Брянской области   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35118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 35118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2 40014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ый отдел администрации Злынковского района Брянской 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15001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выравнивание бюджетной обеспеченности из бюджета субъекта  Российской Федерации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15001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 Российской Федерации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15002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2 15002 10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02 15002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имущественных отношений администрации Злынковского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1 05013 13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 06013 13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09:00Z</dcterms:created>
  <dc:creator>nikolskaya</dc:creator>
  <dc:description/>
  <cp:keywords/>
  <dc:language>en-US</dc:language>
  <cp:lastModifiedBy>User</cp:lastModifiedBy>
  <cp:lastPrinted>2018-11-14T14:42:00Z</cp:lastPrinted>
  <dcterms:modified xsi:type="dcterms:W3CDTF">2020-11-09T17:16:00Z</dcterms:modified>
  <cp:revision>31</cp:revision>
  <dc:subject/>
  <dc:title>В приложении 1 к Закону Брянской области «Об областном бюджете на 2008 год и на плановый период 2009 и 2010 годов» нести следующие изменения:</dc:title>
</cp:coreProperties>
</file>