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widowControl/>
        <w:ind w:left="63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Злынковского районного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</w:t>
      </w:r>
      <w:r>
        <w:rPr>
          <w:rFonts w:cs="Times New Roman" w:ascii="Times New Roman" w:hAnsi="Times New Roman"/>
          <w:sz w:val="24"/>
          <w:szCs w:val="24"/>
        </w:rPr>
        <w:t>Злынковск</w:t>
      </w:r>
      <w:r>
        <w:rPr>
          <w:rFonts w:cs="Times New Roman" w:ascii="Times New Roman" w:hAnsi="Times New Roman"/>
          <w:sz w:val="24"/>
          <w:szCs w:val="24"/>
        </w:rPr>
        <w:t xml:space="preserve">ого муниципального </w:t>
      </w:r>
      <w:r>
        <w:rPr>
          <w:rFonts w:cs="Times New Roman" w:ascii="Times New Roman" w:hAnsi="Times New Roman"/>
          <w:sz w:val="24"/>
          <w:szCs w:val="24"/>
        </w:rPr>
        <w:t>район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янской области  на 2021 год и на плановый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2022 и 2023 годов»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 доходов бюджета 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лынковского муниципального района Брянской области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"/>
        <w:gridCol w:w="2552"/>
        <w:gridCol w:w="283"/>
        <w:gridCol w:w="7088"/>
      </w:tblGrid>
      <w:tr>
        <w:trPr>
          <w:trHeight w:val="444" w:hRule="atLeast"/>
          <w:cantSplit w:val="true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 доходов  бюджета муниципального района</w:t>
            </w:r>
          </w:p>
        </w:tc>
      </w:tr>
      <w:tr>
        <w:trPr>
          <w:trHeight w:val="125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юджета муниципального района</w:t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лынковского района Брян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74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муниципальных 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6 01074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6 01094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 должностными лицами органов муниципального контроля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6 01114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муниципального контроля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6 01154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на транспорте, выявленные должностными лицами муниципального контроля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6 01194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2020 02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тивные штрафы, установленные законами субъектов Российской Федерации об административных правонарушениях, за  нарушение  муниципальных правовых актов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62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тежи в целях возмещения убытков, причинённых уклонением от заключения с муниципальным органом муниципального района (муниципальным казенным учреждением) муниципального контракта, финансированного за счет средств муниципального дорожного фонда,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82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тежи в целях возмещения ущерба при расторжении муниципального контракта, финансированн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123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16 10129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0041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 20077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0216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5243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5497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9999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0024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5082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5118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512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2 3526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2 35469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2 39999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 40014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2 49999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7 0501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 ,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7 0502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7 0503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образования администрации Злынковского район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5 02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25304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5491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новых мест дополните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9999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0024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0029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9999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45303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49999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7 0502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 0503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-счетная палата Злынковского района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01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уплени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зачисляем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40014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99" w:hRule="atLeast"/>
          <w:cantSplit w:val="true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ый отдел администрации Злынковского района</w:t>
            </w:r>
          </w:p>
        </w:tc>
      </w:tr>
      <w:tr>
        <w:trPr>
          <w:trHeight w:val="33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.</w:t>
            </w:r>
          </w:p>
        </w:tc>
      </w:tr>
      <w:tr>
        <w:trPr>
          <w:trHeight w:val="365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25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05 0000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359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30024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59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40014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59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ов</w:t>
            </w:r>
          </w:p>
        </w:tc>
      </w:tr>
      <w:tr>
        <w:trPr>
          <w:trHeight w:val="1126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39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01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[</w:t>
            </w:r>
          </w:p>
        </w:tc>
      </w:tr>
      <w:tr>
        <w:trPr>
          <w:trHeight w:val="567" w:hRule="atLeast"/>
          <w:cantSplit w:val="true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жилищно-коммунального хозяйства и благоустройства администрации Злынковского район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.</w:t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395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3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имущественных отношений администрации Злынковского район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05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05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78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05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</w:tr>
      <w:tr>
        <w:trPr>
          <w:trHeight w:val="478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05 0000 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 0000 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05 0000 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 0000 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88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.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2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340" w:hRule="atLeast"/>
          <w:cantSplit w:val="true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культуры администрации Злынковского район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widowControl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05 0000 14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взимаем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а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управления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организациями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</w:rPr>
              <w:t>муницип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й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widowControl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25467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                                              </w:t>
            </w:r>
          </w:p>
        </w:tc>
      </w:tr>
      <w:tr>
        <w:trPr>
          <w:trHeight w:val="33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9999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40014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ферты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ередаваем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моч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лючен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шениям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30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3" w:hRule="atLeast"/>
          <w:cantSplit w:val="true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 &lt; * &gt;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07010 05 0000 14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07090 05 0000 14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09040 05 0000 14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10031 05 0000 14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16 10061 05 0000 14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16 10081 05 0000 14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 16 10100 05 0000 14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</w:tbl>
    <w:p>
      <w:pPr>
        <w:pStyle w:val="Normal"/>
        <w:keepNext w:val="true"/>
        <w:widowControl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«*» 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02 Администрация Злынковского района Брянской области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3 Отдел образования администрации Злынковского района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4 Контрольно - счетная палата Злынковского района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5 Финансовый отдел администрации Злынковского райо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909 Отдел жилищно-коммунального хозяйства и благоустройства администрации 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лынковского района</w:t>
      </w:r>
    </w:p>
    <w:p>
      <w:pPr>
        <w:pStyle w:val="Normal"/>
        <w:widowControl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912 Отдел имущественных отношений администрации Злынковского района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3 Отдел культуры администрации Злынко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10:00Z</dcterms:created>
  <dc:creator>Зенцова</dc:creator>
  <dc:description/>
  <cp:keywords/>
  <dc:language>en-US</dc:language>
  <cp:lastModifiedBy>User</cp:lastModifiedBy>
  <cp:lastPrinted>2020-11-11T14:44:00Z</cp:lastPrinted>
  <dcterms:modified xsi:type="dcterms:W3CDTF">2020-12-28T08:59:00Z</dcterms:modified>
  <cp:revision>203</cp:revision>
  <dc:subject/>
  <dc:title>Приложение 1</dc:title>
</cp:coreProperties>
</file>