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 №20-4 от 27.01.2021г; № 22-2 от 18.03.2021г; №23-2 от 15.04.2021 года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  декабря  2020 г  № 18-1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1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2и 2023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1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района в сумме                       248 933 580,46 рубля,  в том числе налоговые и неналоговые доходы в сумме  549619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255 969 615,44 рубля.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7 036 034,98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2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2 и  2023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2 год в сумме 252 954 619,36рубля,  в том числе налоговые и неналоговые доходы в сумме  53978100,00  рубля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3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238 087 086,51 </w:t>
      </w:r>
      <w:r>
        <w:rPr>
          <w:rFonts w:cs="Times New Roman" w:ascii="Times New Roman" w:hAnsi="Times New Roman"/>
          <w:sz w:val="28"/>
        </w:rPr>
        <w:t>рубля, в том числе налоговые и неналоговые доходы в сумме  5616910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районного бюджета на 2022 год в сумме                          252 954 619,36 рубля, в том числе условно утвержденные расходы 2030000,00 рубля, и на 2023 год расходы  в сумме 238 087 086,51 рубля, в том числе условно утвержденные расходы 35300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3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4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1 год и плановый период 2022 и 2023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1 год и плановый период 2022 и 2023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6.   Утвердить Перечень главных администраторов  доходов бюджета 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7. Утвердить  перечень главных администраторов доходов  бюджета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ынковского муниципального района Брянской области органов государственной власти Российской Федерации</w:t>
      </w:r>
      <w:r>
        <w:rPr>
          <w:rFonts w:cs="Times New Roman" w:ascii="Times New Roman" w:hAnsi="Times New Roman"/>
          <w:bCs/>
          <w:sz w:val="28"/>
        </w:rPr>
        <w:t xml:space="preserve">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4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8.  Утвердить  </w:t>
      </w:r>
      <w:r>
        <w:rPr>
          <w:rFonts w:cs="Times New Roman" w:ascii="Times New Roman" w:hAnsi="Times New Roman"/>
          <w:bCs/>
          <w:sz w:val="28"/>
        </w:rPr>
        <w:t xml:space="preserve">перечень главных администраторов доходов бюджета Злынковского муниципального района Брянской области органов государственной власти  Брянской области и созданными ими государственных учреждений и       закрепленные                за ними источники доходов местных бюджетов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5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твердить источники доходов бюджетов поселений, закреплённые за главными администраторами доходов бюджета</w:t>
      </w:r>
      <w:r>
        <w:rPr>
          <w:rFonts w:cs="Times New Roman" w:ascii="Times New Roman" w:hAnsi="Times New Roman"/>
          <w:bCs/>
          <w:sz w:val="28"/>
        </w:rPr>
        <w:t xml:space="preserve"> 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- органами местного самоуправления  Злынковского муниципального района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согласно </w:t>
      </w:r>
      <w:r>
        <w:rPr>
          <w:rFonts w:cs="Times New Roman" w:ascii="Times New Roman" w:hAnsi="Times New Roman"/>
          <w:color w:val="7030A0"/>
          <w:sz w:val="28"/>
        </w:rPr>
        <w:t>приложению 6</w:t>
      </w:r>
      <w:r>
        <w:rPr>
          <w:rFonts w:cs="Times New Roman" w:ascii="Times New Roman" w:hAnsi="Times New Roman"/>
          <w:sz w:val="28"/>
        </w:rPr>
        <w:t xml:space="preserve"> к настоящему Решению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Утвердить перечень главных администраторов источников финансирования дефицита бюджета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1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1 год                                                                                                                                                                                                     и плановый период 2022 и 2023 годов </w:t>
      </w:r>
      <w:r>
        <w:rPr>
          <w:rFonts w:cs="Times New Roman" w:ascii="Times New Roman" w:hAnsi="Times New Roman"/>
          <w:color w:val="7030A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2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3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1 год и 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0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Установить общий объем бюджетных ассигнований на исполнение публичных нормативных обязательств на 2021 год  в  сумме 4508430,32 рубля,       на 2022 год в сумме 4264517,06  рубля на 2023 год в сумме 4278259,06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5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1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3 196 078,44 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2 год 2520000,00 рублей, на 2023 год 25390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6. Утвердить объем межбюджетных трансфертов, получаемых из бюджетов бюджетной системы, на 2021 год  в  сумме 1264591,00 рубля,  на 2022 год  в сумме  266910,00 рубля, на  2023 год в сумме 275384,00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7. Утвердить объем межбюджетных трансфертов, предоставляемых другим бюджетам бюджетной системы Российской Федерации, на 2021 год  в сумме  4893522,00 рубля  на 2022 год  в сумме  4901519,00 рубля, на  2022 год в сумме 4932384,00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8.   Утвердить распределение межбюджетных трансфертов бюджетам поселений на 2021 год и  плановый период 2022 и 2023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11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9.  Установить размер резервного фонда администрации Злынковского района на 2021 год  в  сумме  50000,00 рублей, на 2022 год в сумме 50000,00 рублей, на 2023 год в сумме – 5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0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за счет межбюджетных трансфертов из областного бюджета  бюджету  района, и  имеющих целевое назначение безвозмездных поступлений от физических и юридических лиц сверх объемов, утвержденных настоящим решением, или сокращение  (возврат при отсутствии потребности) указанных ассигнований 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Злынковского районного Совета народных депутатов о бюджете района, по основаниям, установленным пунктом 2 статьи 232 Бюджетного кодекса Российской Федерации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истерством финансов Российской Федерации, департаментом финансов Брянской области и   финансовым отделом администрации Злынковского района порядка применения бюджетной классификации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пределах, предусмотренных главным распорядителям средств район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районного бюджета в 2021 году дополнительно к основаниям для внесения изменений в сводную бюджетную роспись районного бюджета, установленным бюджетным законодательством Российской Федерации и пунктом 20 настоящего решения, в соответствии с решениями высшего исполнительного органа государственной власти Брянской области в сводную бюджетную роспись районного бюджета без внесения изменений в настоящее решение могут быть внесены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законом об районном бюджет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2.      Установить, что остатки средств  районного бюджета на начало текущего финансового года, за исключением остатков средств дорожного фонда Злынковского района и остатков неиспользованных межбюджетных трансфертов, полученных бюджетом Злынковского муниципального района  в форме субсидий, субвенций и иных межбюджетных трансфертов, имеющих целевое назначение, остатков безвозмездных поступлений от государственной корпорации – Фонда содействия реформированию жилищно-коммунального хозяйства, в объеме до 100 процентов могут направляться в текущем финансовом году на покрытие временных кассовых разрывов, возникающих при исполнении 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3. Установить, что руководители органов местного самоуправления Злынковского района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Злынковского района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4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Злынков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5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2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1 года   в сумме 0,00 рублей,  на 1 января 2022 года  сумме 0,00 рублей, на 1 января 2023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7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1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8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9. Настоящее  Решение вступает в силу с 1 января 202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0. Решение опубликовать в районной газете «Знам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9-12-13T11:47:00Z</cp:lastPrinted>
  <dcterms:modified xsi:type="dcterms:W3CDTF">2021-08-05T13:11:00Z</dcterms:modified>
  <cp:revision>241</cp:revision>
  <dc:subject/>
  <dc:title/>
</cp:coreProperties>
</file>