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Злынковского районного    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лынковского  муниципального района Брянской области» на 2021 год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главных администраторов доходов  бюджета Злынковского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йона Брянской области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0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890"/>
        <w:gridCol w:w="64"/>
        <w:gridCol w:w="2819"/>
        <w:gridCol w:w="6253"/>
        <w:gridCol w:w="43"/>
      </w:tblGrid>
      <w:tr>
        <w:trPr>
          <w:trHeight w:val="480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 бюджета муниципального района &lt;*&gt;</w:t>
            </w:r>
          </w:p>
        </w:tc>
      </w:tr>
      <w:tr>
        <w:trPr>
          <w:trHeight w:val="909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муниципального района</w:t>
            </w:r>
          </w:p>
        </w:tc>
        <w:tc>
          <w:tcPr>
            <w:tcW w:w="6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твердых коммунальных отходов</w:t>
            </w:r>
          </w:p>
        </w:tc>
      </w:tr>
      <w:tr>
        <w:trPr>
          <w:trHeight w:val="495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</w:tr>
      <w:tr>
        <w:trPr>
          <w:trHeight w:val="1576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5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37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1030 05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00 00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алоги и сборы (по отмененным местным налогам и сборам) </w:t>
            </w:r>
          </w:p>
        </w:tc>
      </w:tr>
      <w:tr>
        <w:trPr>
          <w:trHeight w:val="52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федерального бюджета в пределах их компетенции в счет погашения задолженности, образовавшейся до 1 января 2020 года, подлежащие зачислению &lt;*&gt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</w:tr>
      <w:tr>
        <w:trPr>
          <w:trHeight w:val="70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8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 в 2019 году</w:t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защиты прав потреб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лагополучия человека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прокуратура Российской Федераци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68D9FF8F7F512DB5D94CE9189D4F4E870E4CC29BAF0212332C901D6D98A002D21D98563539D2B84EBB7B29D9C6134E27E15023922FBFUEN" TargetMode="External"/><Relationship Id="rId3" Type="http://schemas.openxmlformats.org/officeDocument/2006/relationships/hyperlink" Target="consultantplus://offline/ref=FA68D9FF8F7F512DB5D94CE9189D4F4E870E4CC29BAF0212332C901D6D98A002D21D98543530DCB411BE6E3881CB115238E04E3F902EF6B2UDN" TargetMode="External"/><Relationship Id="rId4" Type="http://schemas.openxmlformats.org/officeDocument/2006/relationships/hyperlink" Target="consultantplus://offline/ref=FA68D9FF8F7F512DB5D94CE9189D4F4E870E4CC29BAF0212332C901D6D98A002D21D98543539DFBA1BE16B2D90931C5024FF4F218C2CF725BBUAN" TargetMode="External"/><Relationship Id="rId5" Type="http://schemas.openxmlformats.org/officeDocument/2006/relationships/hyperlink" Target="consultantplus://offline/ref=1AA051F1FD3B667F61959E232EC0A0A95EBD608EC810B82CA98D6D1C0BD8C8A94948C11CB1C4BC4BCD0C3BC9F2E59AEF238F34E85EFCiDU2N" TargetMode="External"/><Relationship Id="rId6" Type="http://schemas.openxmlformats.org/officeDocument/2006/relationships/hyperlink" Target="consultantplus://offline/ref=B69364F299FEBB1355F23C1FAD309412AA8E99E2BFDDDC00A8861B7B221BAAC44A8447203AAB9B91AAB38F9FB8B0395CFB20A5B205BA4CF6E4V4N" TargetMode="External"/><Relationship Id="rId7" Type="http://schemas.openxmlformats.org/officeDocument/2006/relationships/hyperlink" Target="consultantplus://offline/ref=876A84FA00963A5712769F38D4EE9423F35F913D164E9FE4EC2995A31D52DB847C8704AF638E8F506E5EAA0127DFD7406F418329638899q0V5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23:00Z</dcterms:created>
  <dc:creator>Сурова Н.В.</dc:creator>
  <dc:description/>
  <cp:keywords/>
  <dc:language>en-US</dc:language>
  <cp:lastModifiedBy>User</cp:lastModifiedBy>
  <cp:lastPrinted>2020-11-09T12:08:00Z</cp:lastPrinted>
  <dcterms:modified xsi:type="dcterms:W3CDTF">2020-11-13T06:00:00Z</dcterms:modified>
  <cp:revision>75</cp:revision>
  <dc:subject/>
  <dc:title/>
</cp:coreProperties>
</file>