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октября  2020 года   №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1   от 16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0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6 декабря 2019 года  № 6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0 год и плановый период 2021 и 2022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20" w:hanging="15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22 628 913,71»     заменить цифрами    «234 690 093,97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29 983 754,30»     заменить цифрами    «242 044 934,56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2    Приложение   1 изложить в  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 Решение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районной газете Знам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0-11-17T08:45:00Z</dcterms:modified>
  <cp:revision>282</cp:revision>
  <dc:subject/>
  <dc:title/>
</cp:coreProperties>
</file>