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Российская Федерация</w:t>
      </w:r>
    </w:p>
    <w:p>
      <w:pPr>
        <w:pStyle w:val="Heading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Брянская область</w:t>
      </w:r>
    </w:p>
    <w:p>
      <w:pPr>
        <w:pStyle w:val="Normal"/>
        <w:pBdr>
          <w:bottom w:val="single" w:sz="12" w:space="2" w:color="000000"/>
        </w:pBdr>
        <w:spacing w:before="0" w:after="0"/>
        <w:jc w:val="center"/>
        <w:rPr/>
      </w:pPr>
      <w:r>
        <w:rPr/>
        <w:t>АДМИНИСТРАЦИЯ  ЗЛЫНКОВСК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Heading2"/>
        <w:rPr>
          <w:sz w:val="36"/>
          <w:szCs w:val="36"/>
        </w:rPr>
      </w:pPr>
      <w:r>
        <w:rPr>
          <w:sz w:val="36"/>
          <w:szCs w:val="36"/>
          <w:lang w:val="ru-RU"/>
        </w:rPr>
        <w:t>ПОСТАНОВЛЕНИЕ</w:t>
      </w:r>
    </w:p>
    <w:p>
      <w:pPr>
        <w:pStyle w:val="Normal"/>
        <w:spacing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т  27 октября 2020 года  № 25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. Злын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>
          <w:trHeight w:val="1025" w:hRule="atLeast"/>
        </w:trPr>
        <w:tc>
          <w:tcPr>
            <w:tcW w:w="5920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5245" w:leader="none"/>
              </w:tabs>
              <w:spacing w:lineRule="auto" w:line="276"/>
              <w:ind w:right="176" w:hanging="0"/>
              <w:jc w:val="both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отчета об исполнении бюджета Злынковского муниципального района Брянской области за  9 месяцев 2020 года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соответствии со статьей 264.2 Бюджетного Кодекса Российской Федерации, пунктом 30 решения Злынковского районного Совета народных депутатов</w:t>
      </w:r>
      <w:r>
        <w:rPr>
          <w:sz w:val="24"/>
          <w:szCs w:val="24"/>
        </w:rPr>
        <w:t xml:space="preserve"> о</w:t>
      </w:r>
      <w:r>
        <w:rPr>
          <w:rFonts w:cs="Times New Roman" w:ascii="Times New Roman" w:hAnsi="Times New Roman"/>
          <w:sz w:val="24"/>
          <w:szCs w:val="24"/>
        </w:rPr>
        <w:t>т 16 декабря  2019 г  №6-1 «О бюджете Злынковского муниципального района Брянской области на 2020 год  и на плановый период 2021 и 2022 годов»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 прилагаемый отчет об исполнении бюджета Злынковкого муниципального района Брянской области за 9 месяцев 2020года по доходам в сумме                       153 371 332,47 рубля, по расходам в сумме 154 541 596,05  рублей, с превышением расходов над доходами в сумме  1 170 263,58 рубля и следующими показателями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) по доходам бюджета Злынковского муниципального района Брянской области   за 9 месяцев 2020 года по кодам классификации доходов бюджетов согласно приложению 1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) по расходам бюджета Злынковского муниципального района Брянской области за 9 месяцев 2020 года  по ведомственной структуре расходов   согласно приложению 2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) по расходам бюджета Злынковского муниципального района Брянской области  по разделам, подразделам классификации  расходов за  9 месяцев 2020 года  согласно приложению 3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4) по расходам бюджета Злынковского муниципального района Брянской области  по  целевым статьям  (муниципальным программам и непрограммным направлениям деятельности),группам и подгруппам видов расходов за 9 месяцев 2020 года согласно приложению 4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5) источникам  внутреннего  финансирования  дефицита бюджета Злынковского муниципального района Брянской области за 9 месяцев 2020 года согласно приложению 5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709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срок до 15 ноября 2020 года направить в Злынковский районный Совет народных депутатов и Контрольно-счетную палату Злынковского района отчет об исполнении бюджета Злынковского муниципального района Брянской области за 9 месяцев 2020 года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Настоящее постановление опубликовать  на сайте финансового отдела администрации Злынковского района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возложить на заместителя главы администрации района, начальника финансового отдела администрации Злынквоского района О.Б. Брикс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И.О главы администрации района                                                        А.А. Поддубный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5:41:00Z</dcterms:created>
  <dc:creator>User</dc:creator>
  <dc:description/>
  <cp:keywords/>
  <dc:language>en-US</dc:language>
  <cp:lastModifiedBy>User</cp:lastModifiedBy>
  <cp:lastPrinted>2018-05-10T11:31:00Z</cp:lastPrinted>
  <dcterms:modified xsi:type="dcterms:W3CDTF">2020-10-28T07:55:00Z</dcterms:modified>
  <cp:revision>87</cp:revision>
  <dc:subject/>
  <dc:title/>
</cp:coreProperties>
</file>