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spacing w:before="0" w:after="0"/>
        <w:jc w:val="center"/>
        <w:rPr/>
      </w:pPr>
      <w:r>
        <w:rPr/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2"/>
        <w:rPr>
          <w:sz w:val="36"/>
          <w:szCs w:val="36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12  августа 2020 года  № 18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Злы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025" w:hRule="atLeast"/>
        </w:trPr>
        <w:tc>
          <w:tcPr>
            <w:tcW w:w="592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245" w:leader="none"/>
              </w:tabs>
              <w:spacing w:lineRule="auto" w:line="276"/>
              <w:ind w:righ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Злынковского муниципального района Брянской области за  1 полугодие 2020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пунктом 30 решения Злынковского районного Совета народных депутатов</w:t>
      </w:r>
      <w:r>
        <w:rPr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 16 декабря  2019 г  №6-1 «О бюджете Злынковского муниципального района Брянской области на 2020 год  и на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илагаемый отчет об исполнении бюджета Злынковкого муниципального района Брянской области за 1 полугодие 2020года по доходам в сумме                       103 298 134,16 рубля, по расходам в сумме 110 257 600,83  рублей, с превышением расходов над доходами в сумме  6 959 466,67 рубля и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по доходам бюджета Злынковского муниципального района Брянской области   за 1 полугодие 2020 года по кодам классификации доходов бюджетов согласно приложению 1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по расходам бюджета Злынковского муниципального района Брянской области за 1 полугодие 2020 года  по ведомственной структуре расходов   согласно приложению 2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по расходам бюджета Злынковского муниципального района Брянской области  по разделам, подразделам классификации  расходов за  1 полугодие 2020 года  согласно приложению 3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) по расходам бюджета Злынковского муниципального района Брянской области  по  целевым статьям  (муниципальным программам и непрограммным направлениям деятельности),группам и подгруппам видов расходов за 1 полугодие 2020 года согласно приложению 4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) источникам  внутреннего  финансирования  дефицита бюджета Злынковского муниципального района Брянской области за 1 полугодие 2020 года согласно приложению 5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рок до 15 августа 2020 года направить в Злынковский районный Совет народных депутатов и Контрольно-счетную палату Злынковского района отчет об исполнении бюджета Злынковского муниципального района Брянской области за 1 полугодие 2020 год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 на сайте финансового отдела администрации Злынковского район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района, начальника финансового отдела администрации Злынквоского района О.Б. Брик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А.П. Гри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41:00Z</dcterms:created>
  <dc:creator>User</dc:creator>
  <dc:description/>
  <cp:keywords/>
  <dc:language>en-US</dc:language>
  <cp:lastModifiedBy>User</cp:lastModifiedBy>
  <cp:lastPrinted>2018-05-10T11:31:00Z</cp:lastPrinted>
  <dcterms:modified xsi:type="dcterms:W3CDTF">2020-08-12T08:27:00Z</dcterms:modified>
  <cp:revision>85</cp:revision>
  <dc:subject/>
  <dc:title/>
</cp:coreProperties>
</file>