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2 мая 2020г  № 1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1 квартал 2020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30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6 декабря  2019 г  №6-1 «О бюджете Злынковского муниципального района Брянской области на 2020 год  и на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1 квартал 2020года по доходам в сумме                       46 316 313,59 рубля, расходам в сумме 49145031,44 рубля, с превышением расходов над доходами в сумме   – 2828717,85 рубля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1 квартал 2020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1 квартал 2020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Злынковского муниципального района Брянской области  по разделам, подразделам классификации  расходов за  1 квартал 2020 года 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1 квартал 2020 года согласно приложению 4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) источникам  внутреннего  финансирования  дефицита бюджета Злынковского муниципального района Брянской области за 1 квартал 2020 года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мая 2020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1 квартал 2020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, начальника финансового отдела администрации Злынквоского района О.Б. Брик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А.П. Гри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18-05-10T11:31:00Z</cp:lastPrinted>
  <dcterms:modified xsi:type="dcterms:W3CDTF">2020-05-13T12:03:00Z</dcterms:modified>
  <cp:revision>82</cp:revision>
  <dc:subject/>
  <dc:title/>
</cp:coreProperties>
</file>