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585" w:leader="none"/>
        </w:tabs>
        <w:spacing w:lineRule="auto" w:line="240" w:before="0" w:after="0"/>
        <w:ind w:left="10773" w:right="-3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муниципальной программе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Развитие образования Злынковского района»</w:t>
      </w:r>
    </w:p>
    <w:p>
      <w:pPr>
        <w:pStyle w:val="ConsPlusNormal"/>
        <w:widowControl/>
        <w:numPr>
          <w:ilvl w:val="0"/>
          <w:numId w:val="0"/>
        </w:numPr>
        <w:ind w:left="9781" w:hanging="9781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 реализации муниципальной 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 Развитие образования  Злынковского  района»  </w:t>
      </w:r>
    </w:p>
    <w:tbl>
      <w:tblPr>
        <w:tblW w:w="163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2828"/>
        <w:gridCol w:w="2141"/>
        <w:gridCol w:w="1689"/>
        <w:gridCol w:w="12"/>
        <w:gridCol w:w="687"/>
        <w:gridCol w:w="10"/>
        <w:gridCol w:w="579"/>
        <w:gridCol w:w="26"/>
        <w:gridCol w:w="705"/>
        <w:gridCol w:w="682"/>
        <w:gridCol w:w="713"/>
        <w:gridCol w:w="1429"/>
        <w:gridCol w:w="1433"/>
        <w:gridCol w:w="7"/>
        <w:gridCol w:w="1365"/>
        <w:gridCol w:w="1578"/>
      </w:tblGrid>
      <w:tr>
        <w:trPr>
          <w:tblHeader w:val="true"/>
          <w:trHeight w:val="308" w:hRule="atLeast"/>
        </w:trPr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2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дпрограмма, основное мероприятие(проект), направление расходов, мероприятие</w:t>
            </w:r>
          </w:p>
        </w:tc>
        <w:tc>
          <w:tcPr>
            <w:tcW w:w="2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16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точник финансового обеспечения</w:t>
            </w:r>
          </w:p>
        </w:tc>
        <w:tc>
          <w:tcPr>
            <w:tcW w:w="34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ъём средств на реализацию, рублей</w:t>
            </w:r>
          </w:p>
        </w:tc>
        <w:tc>
          <w:tcPr>
            <w:tcW w:w="1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вязь основного мероприятия, проекта(программы) с целевыми показателями (индикаторами) (порядковые номера показателей (индикаторов))</w:t>
            </w:r>
          </w:p>
        </w:tc>
      </w:tr>
      <w:tr>
        <w:trPr>
          <w:tblHeader w:val="true"/>
          <w:trHeight w:val="1451" w:hRule="atLeast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П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ГП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Р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03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318" w:hRule="atLeast"/>
        </w:trPr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образования Злынковского района</w:t>
            </w:r>
          </w:p>
        </w:tc>
        <w:tc>
          <w:tcPr>
            <w:tcW w:w="21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лынковского района</w:t>
            </w:r>
          </w:p>
        </w:tc>
        <w:tc>
          <w:tcPr>
            <w:tcW w:w="16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ого бюдж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30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 720 17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 078 2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878 200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31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 848 999,65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 318 053,95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5 512 133,79 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32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 072 89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 747 89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 747 890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34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49 8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49 8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49 800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234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7 0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7 0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7000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8004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214 4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214 4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214 400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72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 687 0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 432 2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 118 279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79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5  0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5 0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5 000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85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25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86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1 913,89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1 913,89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9759,53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Е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491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 736,46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ства областного бюджет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70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5 605 895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5 605 895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5 605 895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71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 147 796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 147 796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 147 796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78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544 437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544 437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544 437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85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187 5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77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869 6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869 6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869 600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79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46 32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46 32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46 320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86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 406 364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 406 364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 937 431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Е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491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6891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8"/>
              </w:rPr>
              <w:t>итого бюджетные средств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35 841 232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24 364 869,84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18 523 941,32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8"/>
              </w:rPr>
              <w:t>Всего по всем источникам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35 841 232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24 364 869,84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18 523 941,32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доступности и качества предоставления дошкольного, общего образования, дополнительного образования детей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Отдел образования администрации Злынковского района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30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 720 17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 078 2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878 200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1</w:t>
            </w:r>
          </w:p>
        </w:tc>
      </w:tr>
      <w:tr>
        <w:trPr>
          <w:trHeight w:val="28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31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 848 999,65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318 053,95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 512 133,79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32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 072 89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 747 89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 747 890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34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49 8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49 8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49 800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234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7 0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7 0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7 000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70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5 605 895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5 605 895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5 605 895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71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 147 796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 147 796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 147 796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78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544 437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544 437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544 437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14 146 987,65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03 649 071,95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00 563 151,79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14 146 987,65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03 649 071,95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00 563 151,79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27" w:hRule="atLeas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1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инансовое обеспечение деятельности муниципальных общеобразовательных организаций, имеющих государственную аккредитацию, негосударственных общеобразовательных организаций в части реализации ими государственного стандарта общего образова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дел образования администрации Злынковского райо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70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5 605 895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5 605 895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5 605 895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, 1.2, 1.4</w:t>
            </w:r>
          </w:p>
        </w:tc>
      </w:tr>
      <w:tr>
        <w:trPr>
          <w:trHeight w:val="288" w:hRule="atLeast"/>
        </w:trPr>
        <w:tc>
          <w:tcPr>
            <w:tcW w:w="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5 605 895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5 605 895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5 605 895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28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инансовое обеспечение получения дошкольного образования в дошкольных образовательных учреждениях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дел образования администрации Злынковского района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71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 147 796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 147 796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 147 796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</w:tr>
      <w:tr>
        <w:trPr>
          <w:trHeight w:val="288" w:hRule="atLeast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 147 796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 147 796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 147 796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28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мпенсация части родительской платы за присмотр и уход за детьми в государственных и муниципальных образовательных организациях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дел образования администрации Злынковского района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78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544 437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544 437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544 437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</w:tr>
      <w:tr>
        <w:trPr>
          <w:trHeight w:val="288" w:hRule="atLeast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544 437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544 437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544 437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4.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школьные образовательные организации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дел образования администрации Злынковского района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30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 720 17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 078 2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878 200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</w:tr>
      <w:tr>
        <w:trPr>
          <w:trHeight w:val="33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3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 720 17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 078 2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878 200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28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щеобразовательные организации</w:t>
            </w:r>
          </w:p>
        </w:tc>
        <w:tc>
          <w:tcPr>
            <w:tcW w:w="21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дел образования администрации Злынковского района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31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 848 999,65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 318 053,95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 512 133,79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, 1.3</w:t>
            </w:r>
          </w:p>
        </w:tc>
      </w:tr>
      <w:tr>
        <w:trPr>
          <w:trHeight w:val="288" w:hRule="atLeast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 848 999,65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 318 053,95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 512 133,79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28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рганизации дополнительного образования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дел образования администрации Злынковского района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32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 072 89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 747 89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 747 890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</w:tr>
      <w:tr>
        <w:trPr>
          <w:trHeight w:val="288" w:hRule="atLeast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4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 072 89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 747 89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 747 890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8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чреждения психолого-медико-социального сопровождения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дел образования администрации Злынковского района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34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49 8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49 8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49 800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</w:tr>
      <w:tr>
        <w:trPr>
          <w:trHeight w:val="288" w:hRule="atLeast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34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49 8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49 8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49 800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8.</w:t>
            </w:r>
          </w:p>
        </w:tc>
        <w:tc>
          <w:tcPr>
            <w:tcW w:w="28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рганизация и проведение олимпиад, выставок, конкурсов, конференций и других общественных мероприятий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дел образования администрации Злынковского райо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 xml:space="preserve"> 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234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7 0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7 0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7 000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</w:tr>
      <w:tr>
        <w:trPr>
          <w:trHeight w:val="288" w:hRule="atLeast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7 0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7 0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7 000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8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ой политики в сфере образования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дел образования администрации Злынковского района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8004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214 4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214 4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214 400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72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 687 0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 432 2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 118 279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2 901 4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3 646 6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0 332 679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.</w:t>
            </w:r>
          </w:p>
        </w:tc>
        <w:tc>
          <w:tcPr>
            <w:tcW w:w="28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лынковского района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8004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214 4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214 4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214 400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2</w:t>
            </w:r>
          </w:p>
        </w:tc>
      </w:tr>
      <w:tr>
        <w:trPr>
          <w:trHeight w:val="288" w:hRule="atLeast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214 4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214 4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214 400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28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лынковского района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72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 687 0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 432 2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 118 279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2</w:t>
            </w:r>
          </w:p>
        </w:tc>
      </w:tr>
      <w:tr>
        <w:trPr>
          <w:trHeight w:val="391" w:hRule="atLeast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 687 0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 432 2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 118 279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8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мер государственной поддержки работникам общеобразовательных организаций 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лынковского района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77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869 6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869 6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869 600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</w:tr>
      <w:tr>
        <w:trPr>
          <w:trHeight w:val="288" w:hRule="atLeast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869 6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869 6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869 600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8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р социальной поддержки работникам общеобразовательных организаций, работающим в сельских населенных пунктах и поселках городского типа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лынковского района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77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869 6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869 6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869 600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</w:tr>
      <w:tr>
        <w:trPr>
          <w:trHeight w:val="288" w:hRule="atLeast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869 6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869 6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869 600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2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ведение оздоровительной компании детей и молодежи</w:t>
            </w:r>
          </w:p>
        </w:tc>
        <w:tc>
          <w:tcPr>
            <w:tcW w:w="214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лынковского района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79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500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500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5000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</w:tr>
      <w:tr>
        <w:trPr>
          <w:trHeight w:val="428" w:hRule="atLeast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79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4632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4632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46320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1320,00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1320,00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1320,00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оведению оздоровительной компании детей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лынк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9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5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5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500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</w:tr>
      <w:tr>
        <w:trPr>
          <w:trHeight w:val="40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9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4632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4632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4632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132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132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132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фраструктуры сферы образования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лынков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5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6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 913,8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913,8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759,5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87 5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6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06 364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06 364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37 431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888 277,8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638 277,8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197 190,5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кровель муниципальных образовательных организаций Брянской области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лынков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5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87 5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250 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2.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оконных блоков  муниципальных образовательных организаций Брянской области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лынков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6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 913,8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913,8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759,53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</w:tr>
      <w:tr>
        <w:trPr>
          <w:trHeight w:val="47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6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06 364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06 364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37 431,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6364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6364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7431,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успех каждого ребенка»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лынков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Е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4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49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6,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Е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4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49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91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3 646,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овых мест в образовательных организациях различных типов для реализации дополнительных общеобразовательных программ всех направлений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лынков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Е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4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49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6,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Е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4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49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91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3 646,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901" w:h="11950"/>
      <w:pgMar w:left="284" w:right="306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fldChar w:fldCharType="begin"/>
    </w:r>
    <w:r>
      <w:rPr>
        <w:sz w:val="18"/>
        <w:szCs w:val="18"/>
        <w:rFonts w:cs="Trebuchet MS" w:ascii="Trebuchet MS" w:hAnsi="Trebuchet MS"/>
        <w:color w:val="000000"/>
      </w:rPr>
      <w:instrText xml:space="preserve"> PAGE </w:instrText>
    </w:r>
    <w:r>
      <w:rPr>
        <w:sz w:val="18"/>
        <w:szCs w:val="18"/>
        <w:rFonts w:cs="Trebuchet MS" w:ascii="Trebuchet MS" w:hAnsi="Trebuchet MS"/>
        <w:color w:val="000000"/>
      </w:rPr>
      <w:fldChar w:fldCharType="separate"/>
    </w:r>
    <w:r>
      <w:rPr>
        <w:sz w:val="18"/>
        <w:szCs w:val="18"/>
        <w:rFonts w:cs="Trebuchet MS" w:ascii="Trebuchet MS" w:hAnsi="Trebuchet MS"/>
        <w:color w:val="000000"/>
      </w:rPr>
      <w:t>6</w:t>
    </w:r>
    <w:r>
      <w:rPr>
        <w:sz w:val="18"/>
        <w:szCs w:val="18"/>
        <w:rFonts w:cs="Trebuchet MS" w:ascii="Trebuchet MS" w:hAnsi="Trebuchet MS"/>
        <w:color w:val="000000"/>
      </w:rPr>
      <w:fldChar w:fldCharType="end"/>
    </w:r>
    <w:r>
      <w:rPr>
        <w:rFonts w:eastAsia="Trebuchet MS" w:cs="Trebuchet MS" w:ascii="Trebuchet MS" w:hAnsi="Trebuchet MS"/>
        <w:color w:val="000000"/>
        <w:sz w:val="18"/>
        <w:szCs w:val="18"/>
      </w:rPr>
      <w:t xml:space="preserve"> </w:t>
    </w:r>
    <w:r>
      <w:rPr>
        <w:rFonts w:cs="Trebuchet MS" w:ascii="Trebuchet MS" w:hAnsi="Trebuchet MS"/>
        <w:color w:val="000000"/>
        <w:sz w:val="18"/>
        <w:szCs w:val="18"/>
      </w:rPr>
      <w:t xml:space="preserve">из </w:t>
    </w:r>
    <w:r>
      <w:rPr>
        <w:rFonts w:cs="Trebuchet MS" w:ascii="Trebuchet MS" w:hAnsi="Trebuchet MS"/>
        <w:color w:val="000000"/>
        <w:sz w:val="18"/>
        <w:szCs w:val="18"/>
      </w:rPr>
      <w:fldChar w:fldCharType="begin"/>
    </w:r>
    <w:r>
      <w:rPr>
        <w:sz w:val="18"/>
        <w:szCs w:val="18"/>
        <w:rFonts w:cs="Trebuchet MS" w:ascii="Trebuchet MS" w:hAnsi="Trebuchet MS"/>
        <w:color w:val="000000"/>
      </w:rPr>
      <w:instrText xml:space="preserve"> NUMPAGES \* ARABIC </w:instrText>
    </w:r>
    <w:r>
      <w:rPr>
        <w:sz w:val="18"/>
        <w:szCs w:val="18"/>
        <w:rFonts w:cs="Trebuchet MS" w:ascii="Trebuchet MS" w:hAnsi="Trebuchet MS"/>
        <w:color w:val="000000"/>
      </w:rPr>
      <w:fldChar w:fldCharType="separate"/>
    </w:r>
    <w:r>
      <w:rPr>
        <w:sz w:val="18"/>
        <w:szCs w:val="18"/>
        <w:rFonts w:cs="Trebuchet MS" w:ascii="Trebuchet MS" w:hAnsi="Trebuchet MS"/>
        <w:color w:val="000000"/>
      </w:rPr>
      <w:t>6</w:t>
    </w:r>
    <w:r>
      <w:rPr>
        <w:sz w:val="18"/>
        <w:szCs w:val="18"/>
        <w:rFonts w:cs="Trebuchet MS" w:ascii="Trebuchet MS" w:hAnsi="Trebuchet MS"/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9:22:00Z</dcterms:created>
  <dc:creator>Keysystems.DWH2.ReportDesigner</dc:creator>
  <dc:description/>
  <cp:keywords/>
  <dc:language>en-US</dc:language>
  <cp:lastModifiedBy>User</cp:lastModifiedBy>
  <cp:lastPrinted>2020-01-09T12:05:00Z</cp:lastPrinted>
  <dcterms:modified xsi:type="dcterms:W3CDTF">2020-01-09T09:12:00Z</dcterms:modified>
  <cp:revision>19</cp:revision>
  <dc:subject>РЎРѕР·РґР°РЅ: stas 12.05.2016 12:42:59; РР·РјРµРЅРµРЅ: kuleshov 08.10.2018 18:30:24</dc:subject>
  <dc:title/>
</cp:coreProperties>
</file>