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от 30 декабря 2019  года   № 340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951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Развитие образования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 постановления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 прилагаемую муниципальную программу «Развитие образования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ind w:left="360" w:hanging="0"/>
        <w:jc w:val="both"/>
        <w:rPr/>
      </w:pPr>
      <w:r>
        <w:rPr/>
        <w:t>- от 29 декабря 2018 года №418 «Об утверждении муниципальной программы «Развитие образования Злынковского района»;</w:t>
      </w:r>
    </w:p>
    <w:p>
      <w:pPr>
        <w:pStyle w:val="Normal"/>
        <w:ind w:left="360" w:hanging="0"/>
        <w:jc w:val="both"/>
        <w:rPr/>
      </w:pPr>
      <w:r>
        <w:rPr/>
        <w:t>- от  18 марта 2019 года   №  65 «О внесении изменений в постановление администрации района № 418  от 29 декабря 2018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07  июня  2019 года   №  133 «О внесении изменений в постановление администрации района № 418  от 29 декабря 2018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 21  августа   2019 года   № 199 «О внесении изменений в постановление администрации района № 418  от 29 декабря 2018 года   «Об утверждении муниципальной программы «Развитие образования Злынковского района»»;</w:t>
      </w:r>
    </w:p>
    <w:p>
      <w:pPr>
        <w:pStyle w:val="Normal"/>
        <w:ind w:left="360" w:hanging="0"/>
        <w:jc w:val="both"/>
        <w:rPr/>
      </w:pPr>
      <w:r>
        <w:rPr/>
        <w:t>- от 28  декабря 2019 года № 331 «О внесении изменений в постановление администрации района № 418  от 29 декабря 2018 года   «Об утверждении муниципальной программы «Развитие образования Злынковского района»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0 год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 Гавриленко О.М. и на заместителя главы администрации района, 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  </w:t>
      </w:r>
      <w:r>
        <w:rPr/>
        <w:t>Глава администрации  района                                     А.П. Грищ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29:00Z</cp:lastPrinted>
  <dcterms:modified xsi:type="dcterms:W3CDTF">2020-01-09T09:00:00Z</dcterms:modified>
  <cp:revision>53</cp:revision>
  <dc:subject/>
  <dc:title/>
</cp:coreProperties>
</file>