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35" w:leader="none"/>
        </w:tabs>
        <w:rPr/>
      </w:pPr>
      <w:r>
        <w:rPr/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НА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РАМ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образования Злынковского района »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Злынков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186"/>
      </w:tblGrid>
      <w:tr>
        <w:trPr>
          <w:trHeight w:val="1114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 Злынковского района» </w:t>
            </w:r>
          </w:p>
        </w:tc>
      </w:tr>
      <w:tr>
        <w:trPr>
          <w:trHeight w:val="1271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лын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общеобразовательные учрежд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ципальные дошкольные образовательные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психолого-медико-соци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ынковская детско-юношеской спортивная школа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;</w:t>
            </w:r>
          </w:p>
          <w:p>
            <w:pPr>
              <w:pStyle w:val="Normal"/>
              <w:autoSpaceDE w:val="false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олодежной политики.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ышение  доступности и качества предоставления дошкольного, общего образования, дополнительного образования детей;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государственной политики в сфере образования на территории Злынковского района;</w:t>
            </w:r>
          </w:p>
          <w:p>
            <w:pPr>
              <w:pStyle w:val="Style18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оведение оздоровительной компании детей и молодежи  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/>
            </w:pPr>
            <w:r>
              <w:rPr>
                <w:sz w:val="28"/>
                <w:szCs w:val="28"/>
              </w:rPr>
              <w:t>2020 – 2022 годы</w:t>
            </w:r>
          </w:p>
        </w:tc>
      </w:tr>
      <w:tr>
        <w:trPr>
          <w:trHeight w:val="167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-ных ассигнований на реализацию муниципальной</w:t>
              <w:br/>
              <w:t>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Cs w:val="28"/>
              </w:rPr>
            </w:pPr>
            <w:r>
              <w:rPr>
                <w:szCs w:val="28"/>
              </w:rPr>
              <w:t>общий объем средств, предусмотренных на реализацию муниципальной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Cs w:val="28"/>
              </w:rPr>
              <w:t xml:space="preserve">  </w:t>
            </w:r>
            <w:r>
              <w:rPr/>
              <w:t xml:space="preserve"> </w:t>
            </w:r>
            <w:r>
              <w:rPr/>
              <w:t>2020 год –  153 570 334,60 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/>
              <w:t xml:space="preserve">   </w:t>
            </w:r>
            <w:r>
              <w:rPr/>
              <w:t>2021 год –  133 936 869,84 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16"/>
                <w:szCs w:val="16"/>
              </w:rPr>
            </w:pPr>
            <w:r>
              <w:rPr/>
              <w:t xml:space="preserve">   </w:t>
            </w:r>
            <w:r>
              <w:rPr/>
              <w:t>2022 год –  128 595 941,32 рублей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/>
              <w:t>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ы в приложении 1  к муниципальной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>1. Характеристика текущего состояния отрасли «Образование в Злынковском районе»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ть образовательных организаций  района представлена 8  общеобразовательными учреждениями с 2 филиалами, 3 дошкольными образовательными учреждениями, 1 учреждением  дополнительного образования, центром ПМ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ными формами обучения    охвачены 1676 несовершеннолетних. 1105 – в общеобразовательных школах, 571 – в дошкольных образовательных учреждениях. В учреждениях дополнительного образования  занято 90 обучающихся и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качества знаний остается стабильным на протяжении ряда лет и составляет 48 %,  итоги государственной аттестации по программам основного общего образования на протяжении ряда лет показывают 100% успеваемость по всем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В образовательных организациях  района в рамках   муниципальной программы «Доступная среда» создана универсальная  безбарьерная  среда, позволяющая обеспечить полноценную интеграцию 11 детям-инвалидам .  Две общеобразовательные организации  Злынковская ООШ №2 и Вышковская СОШ  имеют специальное  оборудование для организации коррекционной работы с детьми-инвалидами и детьми с ОВЗ с учетом разнообразия особых образовательных потребностей и индивидуальных возможностей.</w:t>
      </w:r>
    </w:p>
    <w:p>
      <w:pPr>
        <w:pStyle w:val="Normal"/>
        <w:shd w:fill="FFFFFF" w:val="clear"/>
        <w:ind w:firstLine="12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регионального проекта «Содействие занятости женщин — создание условий дошкольного образования для детей в возрасте до трех лет» национального проекта «Демография»,  74  детям в возрасте от 0 до трех лет предоставлены места в  дошкольных образовательных учреждениях. Очередность в детские сады района отсутствует. В соответствии с положениями «майских» указов президента доступность дошкольного образования для детей в возрасте от 3 до 7 лет составляет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дровый педагогический состав района  на протяжении последних лет остаётся  стабильны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школах района работают159 педагогов, из них -64 учителя имеют высшую квалификационную категорию,   79 - первую квалификационную категор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ОУ оборудованы периметральным ограждением и освещением, КТС или каналом </w:t>
      </w:r>
      <w:r>
        <w:rPr>
          <w:bCs/>
          <w:sz w:val="28"/>
          <w:szCs w:val="28"/>
          <w:lang w:val="en-US"/>
        </w:rPr>
        <w:t>GSM</w:t>
      </w:r>
      <w:r>
        <w:rPr>
          <w:bCs/>
          <w:sz w:val="28"/>
          <w:szCs w:val="28"/>
        </w:rPr>
        <w:t xml:space="preserve"> с выходом на пульт вневедомственной охраны, сторожевой охраной, системами видеонаблюдения  с архивацией данных в течении меся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риоритеты и цели государственной политики в сфере образования.    Цели и задачи муниципальной программы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в области образования в Злынковском районе - это повышение доступности качественного образования современного уровня, соответствующего требованиям инновационного развития экономики и потребностям граждан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Повышение доступности и качества дошкольного образования, удовлетворение  спроса на услуги дошкольного образова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8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 с учетом новых принципов проектирования, строительства и реконструкции зданий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.</w:t>
      </w:r>
    </w:p>
    <w:p>
      <w:pPr>
        <w:pStyle w:val="Style19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>поддержка общественных профессиональных ассоциаций, объединений, ставящих задачи профессионального развития педагогических работников, разработка и реализация комплекса мер, направленных на привлечение и закрепление молодых учителей в школах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Система выявления, сопровождения и поддержки одаренных детей </w:t>
        <w:br/>
        <w:t xml:space="preserve">и талантливой молодежи через расширение форм выявления, сопровождения </w:t>
        <w:br/>
        <w:t>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данных  приоритетов  поставлены следующие цели  муниципальной программы:</w:t>
      </w:r>
    </w:p>
    <w:p>
      <w:pPr>
        <w:pStyle w:val="Normal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-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;</w:t>
      </w:r>
    </w:p>
    <w:p>
      <w:pPr>
        <w:pStyle w:val="Normal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-Повышение эффективности реализации молодежной политики;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условий для модернизации районной системы образования; 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</w:t>
      </w:r>
      <w:r>
        <w:rPr/>
        <w:t>-</w:t>
      </w:r>
      <w:r>
        <w:rPr>
          <w:sz w:val="28"/>
          <w:szCs w:val="28"/>
        </w:rPr>
        <w:t>удовлетворение потребностей населения в получении доступного и качественного дошкольного, начального общего, основного общего, среднего (полного) общего, дополнительного образования дет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Style w:val="Applestylespan"/>
          <w:color w:val="000000"/>
        </w:rPr>
      </w:pPr>
      <w:r>
        <w:rPr>
          <w:rStyle w:val="Applestylespan"/>
          <w:color w:val="000000"/>
          <w:sz w:val="28"/>
          <w:szCs w:val="28"/>
        </w:rPr>
        <w:t>-совершенствование организации и управления системой дошкольного, общего, дополнительного образования, подготовки, переподготовки и повышения квалификации педагогических кадров в соответствии с программой социально-экономического развития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kern w:val="2"/>
          <w:sz w:val="28"/>
          <w:szCs w:val="28"/>
        </w:rPr>
        <w:t>-социальная поддержка и защита населения в сфере образ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нные цели будут  реализованы с помощью следующих задач:</w:t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 доступности и качества предоставления дошкольного, общего образования, дополнительного образования детей;</w:t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ализация государственной политики в сфере образования на территории Злынковского района;</w:t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оведение оздоровительной компании детей и молодежи</w:t>
      </w:r>
    </w:p>
    <w:p>
      <w:pPr>
        <w:pStyle w:val="Style18"/>
        <w:spacing w:before="0" w:after="0"/>
        <w:jc w:val="both"/>
        <w:rPr/>
      </w:pPr>
      <w:r>
        <w:rPr>
          <w:kern w:val="2"/>
          <w:lang w:val="ru-RU" w:eastAsia="ru-RU"/>
        </w:rPr>
        <w:t>-</w:t>
      </w:r>
      <w:r>
        <w:rPr>
          <w:sz w:val="28"/>
          <w:szCs w:val="28"/>
        </w:rPr>
        <w:t>модернизация и развитие инфраструктуры, ресурсного обеспечения системы образования;</w:t>
      </w:r>
    </w:p>
    <w:p>
      <w:pPr>
        <w:pStyle w:val="Style18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создание и развитие </w:t>
      </w:r>
      <w:r>
        <w:rPr>
          <w:sz w:val="28"/>
          <w:szCs w:val="28"/>
          <w:lang w:val="ru-RU"/>
        </w:rPr>
        <w:t>системы</w:t>
      </w:r>
      <w:r>
        <w:rPr>
          <w:sz w:val="28"/>
          <w:szCs w:val="28"/>
        </w:rPr>
        <w:t xml:space="preserve"> оценки качества образовани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недрение принципов государствен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щественного управления, обеспечивающих укрепление ответственности за предоставление образовательных услуг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эффективное расходование бюджетных и внебюджетных средств и осуществление контроля за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;</w:t>
      </w:r>
    </w:p>
    <w:p>
      <w:pPr>
        <w:pStyle w:val="Normal"/>
        <w:autoSpaceDE w:val="false"/>
        <w:jc w:val="both"/>
        <w:rPr>
          <w:rStyle w:val="Applestylespan"/>
          <w:color w:val="000000"/>
        </w:rPr>
      </w:pPr>
      <w:r>
        <w:rPr>
          <w:rStyle w:val="Applestylespan"/>
          <w:color w:val="000000"/>
          <w:sz w:val="28"/>
          <w:szCs w:val="28"/>
        </w:rPr>
        <w:t xml:space="preserve">   </w:t>
      </w:r>
      <w:r>
        <w:rPr>
          <w:rStyle w:val="Applestylespan"/>
          <w:color w:val="000000"/>
          <w:sz w:val="28"/>
          <w:szCs w:val="28"/>
        </w:rPr>
        <w:t>-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Style w:val="Applestylespan"/>
          <w:color w:val="000000"/>
          <w:sz w:val="28"/>
          <w:szCs w:val="28"/>
        </w:rPr>
        <w:t>-</w:t>
      </w:r>
      <w:r>
        <w:rPr>
          <w:sz w:val="28"/>
          <w:szCs w:val="28"/>
        </w:rPr>
        <w:t>предоставление компенсации части родительской платы за содержание ребенка в образовательных учреждениях, реализующих основную обще-образовательную программу дошкольного образовани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сположенных в сельской местности или посёлках городского типа </w:t>
      </w:r>
      <w:r>
        <w:rPr>
          <w:sz w:val="28"/>
          <w:szCs w:val="28"/>
          <w:lang w:val="ru-RU"/>
        </w:rPr>
        <w:t>Злынковского района.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Сроки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будет реализована в 2020-2022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 о промежуточных  значениях целевых показателей (индикаторов) муниципальной программы содержатся в  Приложении №1.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Информация о ресурсном обеспеч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на реализацию муниципальной</w:t>
        <w:br/>
        <w:t>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020 год –  153 570 334,60  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021 год –  133 936 869,84 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36"/>
        </w:rPr>
      </w:pPr>
      <w:r>
        <w:rPr>
          <w:sz w:val="28"/>
        </w:rPr>
        <w:t xml:space="preserve">   </w:t>
      </w:r>
      <w:r>
        <w:rPr>
          <w:sz w:val="28"/>
        </w:rPr>
        <w:t>2022 год –  128 595 941,32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</w:rPr>
        <w:t xml:space="preserve">   </w:t>
      </w:r>
      <w:r>
        <w:rPr>
          <w:b/>
          <w:sz w:val="28"/>
          <w:szCs w:val="28"/>
        </w:rPr>
        <w:t>5. Основные меры правового регулирования, направленные на достижение целей и конечных результатов муниципальной программы.</w:t>
      </w:r>
    </w:p>
    <w:p>
      <w:pPr>
        <w:pStyle w:val="Style20"/>
        <w:spacing w:lineRule="atLeast" w:line="20"/>
        <w:ind w:firstLine="567"/>
        <w:jc w:val="both"/>
        <w:rPr/>
      </w:pPr>
      <w:r>
        <w:rPr/>
        <w:t>Реализация Программы предполагает осуществление комплекса мер  по правовому, финансовому и организационному  регулированию.</w:t>
      </w:r>
    </w:p>
    <w:p>
      <w:pPr>
        <w:pStyle w:val="Style20"/>
        <w:spacing w:lineRule="atLeast" w:line="20"/>
        <w:ind w:firstLine="567"/>
        <w:jc w:val="both"/>
        <w:rPr/>
      </w:pPr>
      <w:r>
        <w:rPr/>
        <w:t>В рамках реализации Программы предполагается сформировать необходимую    нормативную правовую базу и правовые механизмы, необходимые для обеспечения достижение целей Программы.</w:t>
      </w:r>
    </w:p>
    <w:p>
      <w:pPr>
        <w:pStyle w:val="Style20"/>
        <w:spacing w:lineRule="atLeast" w:line="20"/>
        <w:ind w:firstLine="567"/>
        <w:jc w:val="both"/>
        <w:rPr/>
      </w:pPr>
      <w:r>
        <w:rPr/>
        <w:t>При формировании мероприятий Программы предусмотрено совершенствование нормативной правовой базы в сфере образования.  Необходимость данных направлений реализации Программы обусловлено  принятием  нового федерального закона «Об образовании в Российской Федерации». Необходимо утвердить муниципальные регламенты в сфере образования в новой редакции.</w:t>
      </w:r>
    </w:p>
    <w:p>
      <w:pPr>
        <w:pStyle w:val="Style20"/>
        <w:spacing w:lineRule="atLeast" w:line="20"/>
        <w:ind w:firstLine="567"/>
        <w:jc w:val="both"/>
        <w:rPr/>
      </w:pPr>
      <w:r>
        <w:rPr/>
        <w:t>С целью обеспечения информационной открытости образовательных учреждений будут приняты локальные нормативные акты  Отдела образования и учреждений образования, касающиеся предоставления общественности информации об образовательном учреждении, развития  государственно- общественного управления, общественного контроля, системного мониторинга и т.д.  Планируется внесение изменений в нормативные правовые акты, связанные с оплатой труда педагогических работников, с внедрением муниципальной системы оценки качества образования и отдельных механизмов внешней оценки качеств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 об основных мерах правового регулирования в сфере реализации  муниципальной  программы «Развитие образования Злынковского района» содержатся в Приложении №2 к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Сведения о показателях ( индикаторах)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содержатся в  Приложении №1.</w:t>
      </w:r>
      <w:r>
        <w:br w:type="page"/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/>
        <w:t>Приложение №2 к  муниципальной программе «Развитие  образования Злынковского района»</w:t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ведения  об основных мерах правового регулирования в сфере реализации  муниципальной  программы «Развитие образования в Злынковском районе»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935"/>
        <w:gridCol w:w="2000"/>
        <w:gridCol w:w="1632"/>
      </w:tblGrid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ложения правового акт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жидаемый срок принятия правового акта</w:t>
            </w:r>
          </w:p>
        </w:tc>
      </w:tr>
      <w:tr>
        <w:trPr>
          <w:trHeight w:val="3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иказ отдела образования об утверждении положения по </w:t>
            </w:r>
            <w:r>
              <w:rPr>
                <w:rFonts w:eastAsia="Calibri"/>
              </w:rPr>
              <w:t xml:space="preserve"> проведению комплексного мониторинга и независимой оценки качества образования (</w:t>
            </w:r>
            <w:r>
              <w:rPr/>
              <w:t>в т.ч. экспертизы и рейтингова</w:t>
            </w:r>
            <w:r>
              <w:rPr>
                <w:rFonts w:eastAsia="Calibri"/>
              </w:rPr>
              <w:t xml:space="preserve">я </w:t>
            </w:r>
            <w:r>
              <w:rPr/>
              <w:t xml:space="preserve"> оценка </w:t>
            </w:r>
            <w:r>
              <w:rPr>
                <w:rFonts w:eastAsia="Calibri"/>
              </w:rPr>
              <w:t>образовательных учреждений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критериев мониторинга в соответствии с методическими рекомендациями Минобрнауки России по формированию независимой системы оценки качества образовательных организац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ния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каз отдела образования об утверждении Положения  об оплате труда работников муниципальных образовательных учрежден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в части расчета заработной платы педагогических работник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 издания нормативно- правового акта Брянской области</w:t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rFonts w:ascii="Georgia" w:hAnsi="Georgia" w:cs="Georgia"/>
          <w:color w:val="3A3A3A"/>
          <w:sz w:val="29"/>
          <w:szCs w:val="29"/>
        </w:rPr>
      </w:pPr>
      <w:r>
        <w:rPr>
          <w:rFonts w:cs="Georgia" w:ascii="Georgia" w:hAnsi="Georgia"/>
          <w:color w:val="3A3A3A"/>
          <w:sz w:val="29"/>
          <w:szCs w:val="29"/>
        </w:rPr>
      </w:r>
    </w:p>
    <w:p>
      <w:pPr>
        <w:pStyle w:val="Normal"/>
        <w:rPr>
          <w:rFonts w:ascii="Georgia" w:hAnsi="Georgia" w:cs="Georgia"/>
          <w:color w:val="3A3A3A"/>
          <w:sz w:val="29"/>
          <w:szCs w:val="29"/>
        </w:rPr>
      </w:pPr>
      <w:r>
        <w:rPr>
          <w:rFonts w:cs="Georgia" w:ascii="Georgia" w:hAnsi="Georgia"/>
          <w:color w:val="3A3A3A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85" w:leader="none"/>
        </w:tabs>
        <w:ind w:right="-320" w:hanging="0"/>
        <w:jc w:val="center"/>
        <w:rPr/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2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к  Постановлению администрации  Злынковского района № 340 от 30.12.2020 года </w:t>
      </w:r>
    </w:p>
    <w:p>
      <w:pPr>
        <w:pStyle w:val="Normal"/>
        <w:spacing w:lineRule="auto" w:line="276"/>
        <w:jc w:val="right"/>
        <w:rPr/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Cs w:val="22"/>
        </w:rPr>
        <w:t>План реализации муниципальной программы</w:t>
      </w:r>
    </w:p>
    <w:p>
      <w:pPr>
        <w:pStyle w:val="Normal"/>
        <w:spacing w:lineRule="auto" w:line="276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22"/>
        </w:rPr>
        <w:t xml:space="preserve">« Развитие образования  Злынковского  района»  </w:t>
      </w:r>
    </w:p>
    <w:tbl>
      <w:tblPr>
        <w:tblW w:w="15875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79"/>
        <w:gridCol w:w="2141"/>
        <w:gridCol w:w="1689"/>
        <w:gridCol w:w="12"/>
        <w:gridCol w:w="687"/>
        <w:gridCol w:w="10"/>
        <w:gridCol w:w="579"/>
        <w:gridCol w:w="26"/>
        <w:gridCol w:w="705"/>
        <w:gridCol w:w="682"/>
        <w:gridCol w:w="854"/>
        <w:gridCol w:w="1429"/>
        <w:gridCol w:w="1433"/>
        <w:gridCol w:w="7"/>
        <w:gridCol w:w="1365"/>
        <w:gridCol w:w="1010"/>
      </w:tblGrid>
      <w:tr>
        <w:trPr>
          <w:tblHeader w:val="true"/>
          <w:trHeight w:val="30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35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45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0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витие образования Злынковского района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ого бюджет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 968 255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078 2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78 2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 235 274,31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 256 368,95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 424 132,79 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2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334 356,6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747 89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747 89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49 8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49 8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49 8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3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7 0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7 0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70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6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5 533,4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9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47,37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369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369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9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772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316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632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0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271 0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214 4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214 4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80</w:t>
            </w:r>
            <w:r>
              <w:rPr>
                <w:sz w:val="20"/>
              </w:rPr>
              <w:t>72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 356 453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 432 2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118 279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79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2194,59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5 0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5 0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85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86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1 913,89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9759,53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9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 736,46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 894,95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47</w:t>
            </w:r>
            <w:r>
              <w:rPr>
                <w:sz w:val="20"/>
                <w:lang w:val="en-US"/>
              </w:rPr>
              <w:t>2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2 076 902,68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 605 895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 605 895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47</w:t>
            </w: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 527 796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 147 796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 147 796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78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544 437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544 437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544 437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9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60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72 0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72 0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9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6666,67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0000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0000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03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 135 28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108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20.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108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20.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 537 004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85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72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69 6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69 6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69 6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79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6 32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6 32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6 32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86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 638 277,89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 197 190,53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9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6891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итого бюджетные средств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 526 134,03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2645789.84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7304861.32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44200,57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400000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400000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Всего по всем источникам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 570 334,6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936869,84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595941,32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ышение доступности и качества предоставления дошкольного, общего образования, дополнительного образования детей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 968 255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078 2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78 2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 235 274,31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 256 368,95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 424 132,79 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2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334 356,6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747 89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747 89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49 8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49 8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49 8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3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7 0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7 0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7 0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9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47,37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369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369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9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772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316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632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 894,95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6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5 533,4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47</w:t>
            </w:r>
            <w:r>
              <w:rPr>
                <w:sz w:val="20"/>
                <w:lang w:val="en-US"/>
              </w:rPr>
              <w:t>2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2 076 902,68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 605 895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 605 895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47</w:t>
            </w: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 527 796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 147 796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 147 796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78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544 437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544 437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544 437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03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 135 28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08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20.0</w:t>
            </w:r>
            <w:r>
              <w:rPr>
                <w:sz w:val="20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08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20.0</w:t>
            </w:r>
            <w:r>
              <w:rPr>
                <w:sz w:val="20"/>
              </w:rPr>
              <w:t>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37 004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9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6000,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72000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72000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9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6666,67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0000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0000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 036 919,98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1929991.95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9344071.79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 044 200,57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400000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400000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67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6 081 120,55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049071,95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963151,79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25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Финансовое обеспечение деятельности муниципальных общеобразовательных организаций, имеющих государственную аккредитацию, негосударственных общеобразовательных организаций в части реализации ими государственного стандарта общего образова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47</w:t>
            </w:r>
            <w:r>
              <w:rPr>
                <w:sz w:val="20"/>
                <w:lang w:val="en-US"/>
              </w:rPr>
              <w:t>2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2 076 902,68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 605 895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 605 895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, 1.2, 1.4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2 076 902,68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 605 895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 605 895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Финансовое обеспечение получения дошкольного образования в дошкольных образовательных учреждениях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47</w:t>
            </w: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 527 796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 147 796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 147 796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 527 796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 147 796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 147 796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омпенсация части родительской платы за присмотр и уход за детьми в государственных и муниципальных образовательных организациях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78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544 437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544 437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544 437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544 437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544 437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544 437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ошкольные образовательные организаци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sz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0"/>
              </w:rPr>
              <w:t>90</w:t>
            </w:r>
            <w:r>
              <w:rPr>
                <w:sz w:val="20"/>
              </w:rPr>
              <w:t>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803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 968 255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078 2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78 2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</w:tr>
      <w:tr>
        <w:trPr>
          <w:trHeight w:val="5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 720 0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2000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20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688 255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98200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98200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бщеобразовательные организации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sz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 235 274,31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 256 368,95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 424 132,79 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, 1.3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 314 200,5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980000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498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 549 474,88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236368,95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404132,79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ации дополнительного образования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2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334 356,6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747 89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747 89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344 356,6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747 89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747 89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чреждения психолого-медико-социального сопровождения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49 8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49 8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49 8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49 8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49 8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49 8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Отдел образования администрации Злынковского района</w:t>
            </w:r>
            <w:r>
              <w:rPr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3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7 0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7 0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7 0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7 0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7 0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7 0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.9.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9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47,37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369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369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9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6 0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72 0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72 0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8947,37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7369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7369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9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иведение в соответствии с брендбуком «Точки роста» помещений муниципальных общеобразовательных организаций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9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772,1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316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632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9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6666,57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0000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0000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5438,67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6316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52632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9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,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303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135 280,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 108 920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 108 920,0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35 28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108 920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108 920,0</w:t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 894,95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, областного бюдже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37004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2; 1.3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17 898,95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6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5 533,4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6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 533,4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сфере образования на территории Злынковского района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 627 853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646600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332679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 627 853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646600,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332679,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0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271 4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214 4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214 4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271 4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214 4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214 4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80</w:t>
            </w:r>
            <w:r>
              <w:rPr>
                <w:sz w:val="20"/>
              </w:rPr>
              <w:t>72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 356 453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4322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18279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 356 453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4322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18279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 государственной поддержки работникам общеобразовательных организаций 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77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69 6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69 6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69 6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69 6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69 6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69 6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работникам общеобразовательных организаций, работающим в сельских населенных пунктах и поселках городского типа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77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69 6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69 6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69 6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69 6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69 6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869 6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ведение оздоровительной компании детей и молодежи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79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2 194,59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50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500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479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6 32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632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632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 514,59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32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320,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7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2 194,5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5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7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6 32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632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632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 514,5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32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32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сферы образования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8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8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13,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59,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8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8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 638 277,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97 191,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38 277,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97 190,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8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8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1,9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блоков  муниципальных образовательных организаций Брянской област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8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13,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59,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8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06 36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37 43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36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43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Cs w:val="22"/>
              </w:rPr>
            </w:pPr>
            <w:r>
              <w:rPr>
                <w:szCs w:val="22"/>
              </w:rPr>
              <w:t>1,9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9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9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1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 646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образовательных программ всех направлений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9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9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1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 646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568" w:right="851" w:gutter="0" w:header="0" w:top="1701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Applestylespan">
    <w:name w:val="apple-style-span"/>
    <w:qFormat/>
    <w:rPr/>
  </w:style>
  <w:style w:type="character" w:styleId="Style13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2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Обычный (паспорт)"/>
    <w:basedOn w:val="Normal"/>
    <w:qFormat/>
    <w:pPr/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18:00Z</dcterms:created>
  <dc:creator>User</dc:creator>
  <dc:description/>
  <cp:keywords/>
  <dc:language>en-US</dc:language>
  <cp:lastModifiedBy>User</cp:lastModifiedBy>
  <cp:lastPrinted>2019-10-07T12:17:00Z</cp:lastPrinted>
  <dcterms:modified xsi:type="dcterms:W3CDTF">2021-01-27T09:33:00Z</dcterms:modified>
  <cp:revision>11</cp:revision>
  <dc:subject/>
  <dc:title/>
</cp:coreProperties>
</file>