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35" w:leader="none"/>
        </w:tabs>
        <w:rPr/>
      </w:pPr>
      <w:r>
        <w:rPr/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Злынковского района »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Злынк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186"/>
      </w:tblGrid>
      <w:tr>
        <w:trPr>
          <w:trHeight w:val="111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Злынковского района» </w:t>
            </w:r>
          </w:p>
        </w:tc>
      </w:tr>
      <w:tr>
        <w:trPr>
          <w:trHeight w:val="127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бщеобразовате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ципальные дошкольные образовательные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сихолого-медико-соци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ынковская детско-юношеской спортивная школа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      </w:r>
          </w:p>
          <w:p>
            <w:pPr>
              <w:pStyle w:val="Normal"/>
              <w:autoSpaceDE w:val="false"/>
              <w:snapToGrid w:val="false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Style1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сфере образования на территории Злынковского района;</w:t>
            </w:r>
          </w:p>
          <w:p>
            <w:pPr>
              <w:pStyle w:val="Style14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оведение оздоровительной компании детей и молодежи  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354" w:hanging="0"/>
              <w:outlineLvl w:val="1"/>
              <w:rPr/>
            </w:pPr>
            <w:r>
              <w:rPr>
                <w:sz w:val="28"/>
                <w:szCs w:val="28"/>
              </w:rPr>
              <w:t>2020 – 2022 годы</w:t>
            </w:r>
          </w:p>
        </w:tc>
      </w:tr>
      <w:tr>
        <w:trPr>
          <w:trHeight w:val="167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-ных ассигнований на реализацию муниципальной</w:t>
              <w:br/>
              <w:t>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</w:rPr>
              <w:t>2020 год – 135 841 987,65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21 год – 124 364 869,84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22 год – 118 523 941,32рублей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>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ы в приложении 1  к 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1. Характеристика текущего состояния отрасли «Образование в Злынковском районе»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ть образовательных организаций  района представлена 8  общеобразовательными учреждениями с 2 филиалами, 3 дошкольными образовательными учреждениями, 1 учреждением  дополнительного образования, центром ПМ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ными формами обучения    охвачены 1676 несовершеннолетних. 1105 – в общеобразовательных школах, 571 – в дошкольных образовательных учреждениях. В учреждениях дополнительного образования  занято 90 обучающихся и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знаний остается стабильным на протяжении ряда лет и составляет 48 %,  итоги государственной аттестации по программам основного общего образования на протяжении ряда лет показывают 100% успеваемость по все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В образовательных организациях  района в рамках   муниципальной программы «Доступная среда» создана универсальная  безбарьерная  среда, позволяющая обеспечить полноценную интеграцию 11 детям-инвалидам .  Две общеобразовательные организации  Злынковская ООШ №2 и Вышковская СОШ  имеют специальное  оборудование для организации коррекционной работы с детьми-инвалидами и детьми с ОВЗ с учетом разнообразия особых образовательных потребностей и индивидуальных возможностей.</w:t>
      </w:r>
    </w:p>
    <w:p>
      <w:pPr>
        <w:pStyle w:val="Normal"/>
        <w:shd w:fill="FFFFFF" w:val="clear"/>
        <w:ind w:firstLine="12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регионального проекта «Содействие занятости женщин — создание условий дошкольного образования для детей в возрасте до трех лет» национального проекта «Демография»,  74  детям в возрасте от 0 до трех лет предоставлены места в  дошкольных образовательных учреждениях. Очередность в детские сады района отсутствует. В соответствии с положениями «майских» указов президента доступность дошкольного образования для детей в возрасте от 3 до 7 лет составляет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овый педагогический состав района  на протяжении последних лет остаётся  стабильны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школах района работают159 педагогов, из них -64 учителя имеют высшую квалификационную категорию,   79 - первую квалификационную категор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ОУ оборудованы периметральным ограждением и освещением, КТС или каналом </w:t>
      </w:r>
      <w:r>
        <w:rPr>
          <w:bCs/>
          <w:sz w:val="28"/>
          <w:szCs w:val="28"/>
          <w:lang w:val="en-US"/>
        </w:rPr>
        <w:t>GSM</w:t>
      </w:r>
      <w:r>
        <w:rPr>
          <w:bCs/>
          <w:sz w:val="28"/>
          <w:szCs w:val="28"/>
        </w:rPr>
        <w:t xml:space="preserve"> с выходом на пульт вневедомственной охраны, сторожевой охраной, системами видеонаблюдения  с архивацией данных в течении меся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иоритеты и цели государственной политики в сфере образования.   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в области образования в Злынковском районе - это повышение доступности качественного образования современного уровня, соответствующего требованиям инновационного развития экономики и потребностям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удовлетворение 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15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Система выявления, сопровождения и поддержки одаренных детей </w:t>
        <w:br/>
        <w:t xml:space="preserve">и талантливой молодежи через расширение форм выявления, сопровождения </w:t>
        <w:br/>
        <w:t>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 приоритетов  поставлены следующие цели  муниципальной программы: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;</w:t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еализации молодежной политики;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условий для модернизации районной системы образования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</w:t>
      </w:r>
      <w:r>
        <w:rPr/>
        <w:t>-</w:t>
      </w:r>
      <w:r>
        <w:rPr>
          <w:sz w:val="28"/>
          <w:szCs w:val="28"/>
        </w:rPr>
        <w:t>удовлетворение потребностей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>-совершенствование организации и управления системой дошкольного, общего, дополнительного образования, подготовки, переподготовки и повышения квалификации педагогических кадров в соответствии с программой социально-экономического развития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kern w:val="2"/>
          <w:sz w:val="28"/>
          <w:szCs w:val="28"/>
        </w:rPr>
        <w:t>-социальная поддержка и защита населен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нные цели будут  реализованы с помощью следующих задач: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доступности и качества предоставления дошкольного, общего образования, дополнительного образования детей;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я государственной политики в сфере образования на территории Злынковского района;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ведение оздоровительной компании детей и молодежи</w:t>
      </w:r>
    </w:p>
    <w:p>
      <w:pPr>
        <w:pStyle w:val="Style14"/>
        <w:spacing w:before="0" w:after="0"/>
        <w:jc w:val="both"/>
        <w:rPr/>
      </w:pPr>
      <w:r>
        <w:rPr>
          <w:kern w:val="2"/>
          <w:lang w:val="ru-RU" w:eastAsia="ru-RU"/>
        </w:rPr>
        <w:t>-</w:t>
      </w:r>
      <w:r>
        <w:rPr>
          <w:sz w:val="28"/>
          <w:szCs w:val="28"/>
        </w:rPr>
        <w:t>модернизация и развитие инфраструктуры, ресурсного обеспечения системы образования;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оздание и развитие </w:t>
      </w:r>
      <w:r>
        <w:rPr>
          <w:sz w:val="28"/>
          <w:szCs w:val="28"/>
          <w:lang w:val="ru-RU"/>
        </w:rPr>
        <w:t>системы</w:t>
      </w:r>
      <w:r>
        <w:rPr>
          <w:sz w:val="28"/>
          <w:szCs w:val="28"/>
        </w:rPr>
        <w:t xml:space="preserve"> оценки качества образова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недрение принципов государстве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щественного управления, обеспечивающих укрепление ответственности за предоставление образовательных услуг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эффективное расходование бюджетных и внебюджетных средств и осуществление контроля за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;</w:t>
      </w:r>
    </w:p>
    <w:p>
      <w:pPr>
        <w:pStyle w:val="Normal"/>
        <w:autoSpaceDE w:val="false"/>
        <w:jc w:val="both"/>
        <w:rPr>
          <w:rStyle w:val="Applestylespan"/>
          <w:color w:val="000000"/>
        </w:rPr>
      </w:pPr>
      <w:r>
        <w:rPr>
          <w:rStyle w:val="Applestylespan"/>
          <w:color w:val="000000"/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Applestylespan"/>
          <w:color w:val="000000"/>
          <w:sz w:val="28"/>
          <w:szCs w:val="28"/>
        </w:rPr>
        <w:t>-</w:t>
      </w:r>
      <w:r>
        <w:rPr>
          <w:sz w:val="28"/>
          <w:szCs w:val="28"/>
        </w:rPr>
        <w:t>предоставление компенсации части родительской платы за содержание ребенка в образовательных учреждениях, реализующих основную обще-образовательную программу дошкольного образовани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расположенных в сельской местности или посёлках городского типа </w:t>
      </w:r>
      <w:r>
        <w:rPr>
          <w:sz w:val="28"/>
          <w:szCs w:val="28"/>
          <w:lang w:val="ru-RU"/>
        </w:rPr>
        <w:t>Злынковского района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роки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будет реализована в 2020-2022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промежуточных  значениях целевых показателей (индикаторов) муниципальной программы содержатся в  Приложении №1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нформация о ресурсном обеспеч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реализацию муниципальной</w:t>
        <w:br/>
        <w:t>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2"/>
        </w:rPr>
        <w:t xml:space="preserve"> </w:t>
      </w:r>
      <w:r>
        <w:rPr>
          <w:sz w:val="28"/>
        </w:rPr>
        <w:t>2020 год – 135 841 232,00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</w:rPr>
        <w:t xml:space="preserve">   </w:t>
      </w:r>
      <w:r>
        <w:rPr>
          <w:sz w:val="28"/>
        </w:rPr>
        <w:t>2021 год – 124 364 869,84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2022 год – 118 523 941,32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</w:rPr>
        <w:t xml:space="preserve">   </w:t>
      </w:r>
      <w:r>
        <w:rPr>
          <w:b/>
          <w:sz w:val="28"/>
          <w:szCs w:val="28"/>
        </w:rPr>
        <w:t>5. 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Реализация Программы предполагает осуществление комплекса мер  по правовому, финансовому и организационному  регулированию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В рамках реализации Программы предполагается сформировать необходимую    нормативную правовую базу и правовые механизмы, необходимые для обеспечения достижение целей Программы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При формировании мероприятий Программы предусмотрено совершенствование нормативной правовой базы в сфере образования.  Необходимость данных направлений реализации Программы обусловлено  принятием  нового федерального закона «Об образовании в Российской Федерации». Необходимо утвердить муниципальные регламенты в сфере образования в новой редакции.</w:t>
      </w:r>
    </w:p>
    <w:p>
      <w:pPr>
        <w:pStyle w:val="Style16"/>
        <w:spacing w:lineRule="atLeast" w:line="20"/>
        <w:ind w:firstLine="567"/>
        <w:jc w:val="both"/>
        <w:rPr/>
      </w:pPr>
      <w:r>
        <w:rPr/>
        <w:t>С целью обеспечения информационной открытости образовательных учреждений будут приняты локальные нормативные акты  Отдела образования и учреждений образования, касающиеся предоставления общественности информации об образовательном учреждении, развития  государственно- общественного управления, общественного контроля, системного мониторинга и т.д.  Планируется внесение изменений в нормативные правовые акты, связанные с оплатой труда педагогических работников, с внедрением муниципальной системы оценки качества образования и отдельных механизмов внешней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 об основных мерах правового регулирования в сфере реализации  муниципальной  программы «Развитие образования Злынковского района» содержатся в Приложении №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ведения о показателях ( индикаторах)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содержатся в  Приложении №1.</w:t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/>
        <w:t>Приложение №2 к  муниципальной программе «Развитие  образования Злынковского района»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ведения  об основных мерах правового регулирования в сфере реализации  муниципальной  программы «Развитие образования в Злынковском районе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935"/>
        <w:gridCol w:w="2000"/>
        <w:gridCol w:w="1632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ый срок принятия правового акта</w:t>
            </w:r>
          </w:p>
        </w:tc>
      </w:tr>
      <w:tr>
        <w:trPr>
          <w:trHeight w:val="3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каз отдела образования об утверждении положения по </w:t>
            </w:r>
            <w:r>
              <w:rPr>
                <w:rFonts w:eastAsia="Calibri"/>
              </w:rPr>
              <w:t xml:space="preserve"> проведению комплексного мониторинга и независимой оценки качества образования (</w:t>
            </w:r>
            <w:r>
              <w:rPr/>
              <w:t>в т.ч. экспертизы и рейтингова</w:t>
            </w:r>
            <w:r>
              <w:rPr>
                <w:rFonts w:eastAsia="Calibri"/>
              </w:rPr>
              <w:t xml:space="preserve">я </w:t>
            </w:r>
            <w:r>
              <w:rPr/>
              <w:t xml:space="preserve"> оценка </w:t>
            </w:r>
            <w:r>
              <w:rPr>
                <w:rFonts w:eastAsia="Calibri"/>
              </w:rPr>
              <w:t>образовательных учреждений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критериев мониторинга в соответствии с методическими рекомендациями Минобрнауки России по формированию независимой системы оценки качества образовательных организац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каз отдела образования об утверждении Положения  об оплате труда работников муниципальных образовательных учреждени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части расчета заработной платы педагогических работник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 издания нормативно- правового акта Брянской области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p>
      <w:pPr>
        <w:pStyle w:val="Normal"/>
        <w:rPr>
          <w:rFonts w:ascii="Georgia" w:hAnsi="Georgia" w:cs="Georgia"/>
          <w:color w:val="3A3A3A"/>
          <w:sz w:val="29"/>
          <w:szCs w:val="29"/>
        </w:rPr>
      </w:pPr>
      <w:r>
        <w:rPr>
          <w:rFonts w:cs="Georgia" w:ascii="Georgia" w:hAnsi="Georgia"/>
          <w:color w:val="3A3A3A"/>
          <w:sz w:val="29"/>
          <w:szCs w:val="29"/>
        </w:rPr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18:00Z</dcterms:created>
  <dc:creator>User</dc:creator>
  <dc:description/>
  <cp:keywords/>
  <dc:language>en-US</dc:language>
  <cp:lastModifiedBy>User</cp:lastModifiedBy>
  <cp:lastPrinted>2019-10-07T12:17:00Z</cp:lastPrinted>
  <dcterms:modified xsi:type="dcterms:W3CDTF">2019-12-25T08:38:00Z</dcterms:modified>
  <cp:revision>5</cp:revision>
  <dc:subject/>
  <dc:title/>
</cp:coreProperties>
</file>