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Брянская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А</w:t>
      </w:r>
      <w:r>
        <w:rPr/>
        <w:t>ДМИНИСТРАЦИЯ  ЗЛЫНКОВСКОГО РАЙОНА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00" w:hRule="atLeast"/>
        </w:trPr>
        <w:tc>
          <w:tcPr>
            <w:tcW w:w="9179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ms Rmn;Times New Roman" w:hAnsi="Tms Rmn;Times New Roman" w:cs="Tms Rmn;Times New Roman"/>
                <w:b/>
                <w:b/>
                <w:bCs/>
                <w:sz w:val="32"/>
                <w:szCs w:val="22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3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т   30 декабря 2019  года   № 338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 Злы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4534" w:hanging="0"/>
        <w:jc w:val="both"/>
        <w:rPr/>
      </w:pPr>
      <w:r>
        <w:rPr/>
        <w:t xml:space="preserve"> </w:t>
      </w:r>
      <w:r>
        <w:rPr/>
        <w:t xml:space="preserve">Об утверждении муниципальной программы «Управление муниципальной собственностью Злынковского района»  </w:t>
      </w:r>
    </w:p>
    <w:p>
      <w:pPr>
        <w:pStyle w:val="Normal"/>
        <w:ind w:right="4314" w:hanging="0"/>
        <w:jc w:val="both"/>
        <w:rPr/>
      </w:pPr>
      <w:r>
        <w:rPr/>
      </w:r>
    </w:p>
    <w:p>
      <w:pPr>
        <w:pStyle w:val="Normal"/>
        <w:ind w:right="431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о исполнение требований  статьи 179 Бюджетного кодекса Российской Федерации,   постановления  администрации Злынковского района от 21 октября 2013 года №346 «Об утверждении Порядка разработки, реализации и оценки эффективности муниципальных программ Злынковского района» (с учетом внесенных изменений)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</w:t>
      </w:r>
      <w:r>
        <w:rPr/>
        <w:t xml:space="preserve">ПОСТАНОВЛЯЮ: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 прилагаемую муниципальную программу «Управление    муниципальной собственностью Злынковского района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изнать утратившими силу постановления администрации Злынковского райо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 29 декабря 2018 года № 421 «Об утверждении муниципальной программы «Управление муниципальной собственностью Злынковского района»;</w:t>
      </w:r>
    </w:p>
    <w:p>
      <w:pPr>
        <w:pStyle w:val="Normal"/>
        <w:jc w:val="both"/>
        <w:rPr/>
      </w:pPr>
      <w:r>
        <w:rPr/>
        <w:t>от  18.03.2019 года № 63 «О внесении изменений в постановление администрации района   от  29 декабря 2018 года № 421 «Об утверждении муниципальной программы «Управление муниципальной собственностью Злынковского района»;</w:t>
      </w:r>
    </w:p>
    <w:p>
      <w:pPr>
        <w:pStyle w:val="Normal"/>
        <w:jc w:val="both"/>
        <w:rPr/>
      </w:pPr>
      <w:r>
        <w:rPr/>
        <w:t xml:space="preserve">от 21.08.2019 года №  201 «О внесении изменений в постановление администрации района   от  29 декабря 2018 года № 421 «Об утверждении муниципальной программы «Управление муниципальной собственностью Злынковского района»;   </w:t>
      </w:r>
    </w:p>
    <w:p>
      <w:pPr>
        <w:pStyle w:val="Normal"/>
        <w:jc w:val="both"/>
        <w:rPr/>
      </w:pPr>
      <w:r>
        <w:rPr/>
        <w:t>от 28.12.2019 года №  201 «О внесении изменений в постановление администрации района   от  29 декабря 2018 года № 329 «Об утверждении муниципальной программы «Управление муниципальной собственностью Злынковского райо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с 1 января 2020 года.</w:t>
      </w:r>
    </w:p>
    <w:p>
      <w:pPr>
        <w:pStyle w:val="Normal"/>
        <w:ind w:left="720" w:right="-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района, начальника финансового отдела администрации Злынковского района Брикса О.Б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   </w:t>
      </w:r>
      <w:r>
        <w:rPr/>
        <w:t>Глава администрации  района                                                               А.П. Грищенко</w: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8:16:00Z</dcterms:created>
  <dc:creator>USER</dc:creator>
  <dc:description/>
  <cp:keywords/>
  <dc:language>en-US</dc:language>
  <cp:lastModifiedBy>User</cp:lastModifiedBy>
  <cp:lastPrinted>2018-01-10T09:16:00Z</cp:lastPrinted>
  <dcterms:modified xsi:type="dcterms:W3CDTF">2020-01-09T08:37:00Z</dcterms:modified>
  <cp:revision>51</cp:revision>
  <dc:subject/>
  <dc:title/>
</cp:coreProperties>
</file>