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ind w:left="10773" w:right="-3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Развитие жилищно-коммунального хозяйства, благоустройства и дорожного хозяйства Злынковского района»  </w:t>
      </w:r>
    </w:p>
    <w:p>
      <w:pPr>
        <w:pStyle w:val="Normal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План реализации муниципальной 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/>
        <w:t>Развитие жилищно-коммунального хозяйства, благоустройства и дорожного хозяйства Злынковского района</w:t>
      </w:r>
    </w:p>
    <w:tbl>
      <w:tblPr>
        <w:tblW w:w="163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33"/>
        <w:gridCol w:w="2125"/>
        <w:gridCol w:w="1700"/>
        <w:gridCol w:w="714"/>
        <w:gridCol w:w="634"/>
        <w:gridCol w:w="671"/>
        <w:gridCol w:w="713"/>
        <w:gridCol w:w="675"/>
        <w:gridCol w:w="1430"/>
        <w:gridCol w:w="1434"/>
        <w:gridCol w:w="1369"/>
        <w:gridCol w:w="1579"/>
      </w:tblGrid>
      <w:tr>
        <w:trPr>
          <w:tblHeader w:val="true"/>
          <w:trHeight w:val="30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4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49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жилищно-коммунального хозяйства, благоустройства и дорожного хозяйства Злынк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6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66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37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26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2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4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421,0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315,8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17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4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итого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934421,0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637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252315,8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и модернизация сети автомобильных дорог общего пользования межмуниципаль-ного и местного знач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66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37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26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66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37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26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Злынк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6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66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37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26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66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37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26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  <w:t>2.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Злынковского район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ышение энергетической эффективности и обеспечения энергосбере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260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Злынковского района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выполнения и создания условий для проведения единой политики в сфере функционирования топливно-энергетического комплекса и жилищно-коммунального хозяй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Злынко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4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68421,0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6315,8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17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68421,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26315,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4,5</w:t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Злынковского район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17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готовка объектов ЖКХ к зиме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Злынковского района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1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450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68421,05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6315,80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2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2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6:00Z</dcterms:created>
  <dc:creator>Keysystems.DWH2.ReportDesigner</dc:creator>
  <dc:description/>
  <cp:keywords/>
  <dc:language>en-US</dc:language>
  <cp:lastModifiedBy>User</cp:lastModifiedBy>
  <cp:lastPrinted>2020-01-09T11:56:00Z</cp:lastPrinted>
  <dcterms:modified xsi:type="dcterms:W3CDTF">2020-01-09T08:56:00Z</dcterms:modified>
  <cp:revision>73</cp:revision>
  <dc:subject>РЎРѕР·РґР°РЅ: stas 12.05.2016 12:42:59; РР·РјРµРЅРµРЅ: kuleshov 08.10.2018 18:30:24</dc:subject>
  <dc:title/>
</cp:coreProperties>
</file>