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Управление муниципальными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ами Злынковского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Злынковского района»  </w:t>
      </w:r>
    </w:p>
    <w:tbl>
      <w:tblPr>
        <w:tblW w:w="1614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535"/>
        <w:gridCol w:w="2194"/>
        <w:gridCol w:w="1536"/>
        <w:gridCol w:w="815"/>
        <w:gridCol w:w="625"/>
        <w:gridCol w:w="671"/>
        <w:gridCol w:w="713"/>
        <w:gridCol w:w="675"/>
        <w:gridCol w:w="1434"/>
        <w:gridCol w:w="1430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87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ыми финансами Злынковского райо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й отдел администрация Злынков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Злынковского района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 010 991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 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96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8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9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 962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06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 00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614 953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190 659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219 6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лгосрочной сбалансированной и устойчивой бюджетной системы Злынковского района, повышение качества управления муниципальными финансам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я Злынковского района,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 010 991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 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0 991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0 010 991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 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 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 010 991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я Злынков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603 962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89 06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18 00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  <w:tr>
        <w:trPr>
          <w:trHeight w:val="621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 962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06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 00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96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8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9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й отдел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296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296 00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6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tbl>
            <w:tblPr>
              <w:tblW w:w="296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968"/>
            </w:tblGrid>
            <w:tr>
              <w:trPr>
                <w:trHeight w:val="2683" w:hRule="atLeast"/>
              </w:trPr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безопасности людей на водных объектах, охраны их жизни и здоровья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9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2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8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здания условий для массового отдыха жителей поселения и организация  обустройства мест массового отдыха населения, включая  обеспечение свободного доступа граждан  к водным объектам общего пользования и их береговым полосам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9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6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снабжения  населения и  водоотведения, снабжения населения топливом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8.</w:t>
            </w:r>
          </w:p>
        </w:tc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9 962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9 06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8 00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 962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06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 00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0-01-09T12:16:00Z</cp:lastPrinted>
  <dcterms:modified xsi:type="dcterms:W3CDTF">2021-01-27T11:20:00Z</dcterms:modified>
  <cp:revision>27</cp:revision>
  <dc:subject>РЎРѕР·РґР°РЅ: stas 12.05.2016 12:42:59; РР·РјРµРЅРµРЅ: kuleshov 08.10.2018 18:30:24</dc:subject>
  <dc:title/>
</cp:coreProperties>
</file>