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ыми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ами Злынковского района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Злынковского района»  </w:t>
      </w:r>
    </w:p>
    <w:tbl>
      <w:tblPr>
        <w:tblW w:w="16144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835"/>
        <w:gridCol w:w="2194"/>
        <w:gridCol w:w="1536"/>
        <w:gridCol w:w="815"/>
        <w:gridCol w:w="625"/>
        <w:gridCol w:w="671"/>
        <w:gridCol w:w="713"/>
        <w:gridCol w:w="675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87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ыми финансами Злынковского райо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й отдел администрация Злынк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дминистрация Злынковского района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901 59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 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 9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37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 74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169 50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175 965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204 34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лгосрочной сбалансированной и устойчивой бюджетной системы Злынковского района, повышение качества управления муниципальными финансам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я Злынковского района,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 901 59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 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90159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901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9901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 901 59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я Злынков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67 9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74 37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02 74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</w:tr>
      <w:tr>
        <w:trPr>
          <w:trHeight w:val="621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 9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 37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 74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й отдел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0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 00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2968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968"/>
            </w:tblGrid>
            <w:tr>
              <w:trPr>
                <w:trHeight w:val="2683" w:hRule="atLeast"/>
              </w:trPr>
              <w:tc>
                <w:tcPr>
                  <w:tcW w:w="29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безопасности людей на водных объектах, охраны их жизни и здоровья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29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создания условий для массового отдыха жителей поселения и организация  обустройства мест массового отдыха населения, включая  обеспечение свободного доступа граждан  к водным объектам общего пользования и их береговым полосам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9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снабжения  населения и  водоотведения, снабжения населения топливом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7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7 9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4 37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62 74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7 91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374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 749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5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0-01-09T12:16:00Z</cp:lastPrinted>
  <dcterms:modified xsi:type="dcterms:W3CDTF">2020-01-09T09:16:00Z</dcterms:modified>
  <cp:revision>25</cp:revision>
  <dc:subject>РЎРѕР·РґР°РЅ: stas 12.05.2016 12:42:59; РР·РјРµРЅРµРЅ: kuleshov 08.10.2018 18:30:24</dc:subject>
  <dc:title/>
</cp:coreProperties>
</file>