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а Постановлением</w:t>
      </w:r>
      <w:r>
        <w:rPr>
          <w:szCs w:val="28"/>
        </w:rPr>
        <w:t xml:space="preserve">    </w:t>
      </w:r>
      <w:r>
        <w:rPr>
          <w:b w:val="false"/>
          <w:szCs w:val="28"/>
        </w:rPr>
        <w:t>администрации Злынковского района от 30.12.2019г. №</w:t>
        <w:softHyphen/>
        <w:softHyphen/>
        <w:softHyphen/>
        <w:softHyphen/>
        <w:t xml:space="preserve"> 343 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6"/>
        <w:widowControl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МУНИЦИПАЛЬНАЯ 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pacing w:val="0"/>
          <w:sz w:val="36"/>
          <w:szCs w:val="32"/>
          <w:u w:val="none"/>
        </w:rPr>
      </w:pPr>
      <w:r>
        <w:rPr>
          <w:b w:val="false"/>
          <w:spacing w:val="0"/>
          <w:sz w:val="36"/>
          <w:szCs w:val="32"/>
          <w:u w:val="none"/>
        </w:rPr>
        <w:t xml:space="preserve">«Управление муниципальными  финансами </w:t>
      </w:r>
    </w:p>
    <w:p>
      <w:pPr>
        <w:pStyle w:val="Heading4"/>
        <w:rPr>
          <w:b w:val="false"/>
          <w:b w:val="false"/>
          <w:spacing w:val="0"/>
          <w:sz w:val="36"/>
          <w:szCs w:val="32"/>
          <w:u w:val="none"/>
        </w:rPr>
      </w:pPr>
      <w:r>
        <w:rPr>
          <w:b w:val="false"/>
          <w:spacing w:val="0"/>
          <w:sz w:val="36"/>
          <w:szCs w:val="32"/>
          <w:u w:val="none"/>
        </w:rPr>
        <w:t>Злынковского района»</w:t>
      </w:r>
    </w:p>
    <w:p>
      <w:pPr>
        <w:pStyle w:val="Normal"/>
        <w:rPr>
          <w:b/>
          <w:b/>
          <w:spacing w:val="0"/>
          <w:sz w:val="32"/>
          <w:szCs w:val="28"/>
          <w:u w:val="none"/>
        </w:rPr>
      </w:pPr>
      <w:r>
        <w:rPr>
          <w:b/>
          <w:spacing w:val="0"/>
          <w:sz w:val="32"/>
          <w:szCs w:val="28"/>
          <w:u w:val="none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Злын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лынка</w:t>
      </w:r>
    </w:p>
    <w:p>
      <w:pPr>
        <w:pStyle w:val="Normal"/>
        <w:jc w:val="center"/>
        <w:rPr/>
      </w:pPr>
      <w:r>
        <w:rPr>
          <w:sz w:val="28"/>
          <w:szCs w:val="28"/>
        </w:rPr>
        <w:t>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79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 Злынк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Управление муниципальными финансами Злынков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муниципальными финансами Злынковского района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лынковского райо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Злынковского района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отношения с</w:t>
              <w:br/>
              <w:t xml:space="preserve">муниципальными поселениями района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программы не осуществляется реализация проектов(программ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color w:val="244061"/>
                <w:sz w:val="28"/>
                <w:szCs w:val="28"/>
              </w:rPr>
              <w:t>Обеспечение долгосрочной сбалансированности и устойчивости бюджетной системы Злынковского района, повышение качества управления муниципальными финансами Злынковского района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беспечение финансовой устойчивости  бюджетной системы Злынковского района путем проведения сбалансированной финансовой политики;</w:t>
            </w:r>
          </w:p>
          <w:p>
            <w:pPr>
              <w:pStyle w:val="Normal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 и ответственного управления  муниципальными финансами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</w:t>
              <w:br/>
              <w:t>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0 год –  14 169 501,00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1 год –  14 175 965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14 204 340,00 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ектов( программ) реализуемых в рамках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программы не осуществляется реализация проектов(программ)</w:t>
            </w:r>
          </w:p>
        </w:tc>
      </w:tr>
      <w:tr>
        <w:trPr>
          <w:trHeight w:val="24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both"/>
              <w:outlineLvl w:val="1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и эффективности муниципальной программы, а также конечные результаты реализации муниципальной программы приведены в таблице 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истемы управления</w:t>
        <w:br/>
        <w:t>муниципальными  финансами Злынковск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Эффективное управление муниципальными финансами является важным условием для повышения уровня и качества жизни населения Злынковского района, устойчивого экономического роста, модернизации экономики и социальной сфе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Современное состояние и развитие системы управления муниципальными финансами Злынковского района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государственной политики на федеральном и областном уровнях, обеспечение устойчивости и сбалансированности районного бюджета в среднесрочной перспек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За последние годы значительно повысилось качество управления муниципальными финансами, обеспечена сбалансированность 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ельный вес налоговых и неналоговых доходов с 2014 года по 2017 год увеличился на 2,1 % (с 22,5% в 2014 году до 24,6% в 2017 году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ные бюджеты формируются по программно-целевому методу. Доля расходов районного бюджета в рамках муниципальных программ составила 99%, а бюджетов поселений – более 95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юджет Злынковского района носить социальный характер. Более 80% расходов направлено в 2017 году на  социальные сферы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лном объеме исполняются социальные обязательства бюджета с учетом ежегодной индексации на уровень инфляции, 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лее 10 лет район не имеет долговы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оздоровления  муниципальных финансов Злынковского района, формирования бюджетной политики района, ориентированной на создание условий для эффективного управления муниципальными финансами района и муниципальными финансами муниципальных образований района разработана и реализуется «Программа мероприятий, направленных на развитие до развитие доходного потенциала консолидированного бюджета  Злынковского муниципального района на 2018- 2020 годы», утвержденная постановлением администрации Злынковского района от 10.05.2018 года №15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С 2017 года  администрацией района  заключаются с департаментом финансов Брянской области соглашения, которые предусматривают меры, направленные на снижение уровня дотационности и рост налоговых и неналоговых доходов консолидированного бюджета района, выполнение ряда показателей экономического развития, а также мер по бюджетной консолидации, с целью снижения дотационности муниципального района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С 2015 года с целью выявления внутренних резервов в районе проводится работа по формированию и реализации планов мероприятий по увеличению поступлений налоговых и неналоговых доходов, отмене неэффективных налоговых льгот, повышению эффективности бюджетных расход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м стратегическим приоритетом муниципальной политики в сфере управления общественными финансами, муниципальным долгом Злынковского района является эффективное использование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Злынковском рай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иоритетными направлениями муниципальной политики в сфере управления общественными финансами и муниципальным долгом Злынковского район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ие ответственной бюджетной политики, способствующей обеспечению долгосрочной сбалансированности и устойчивости консолидированного и районного бюджетов Злынковского района, созданию условий для ускорения темпов экономического роста, укреплению финансовой стабильности в Злынковском рай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роста собственных доходов консолидированного и районного бюджетов Злынковского района, эффективное использование бюджетных ресур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формирование оптимальной структуры муниципального долга Злынковского района, позволяющей минимизировать расходы районного бюджета на его обслуживание при его возникнов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Целями муниципальной программы является обеспечение долгосрочной сбалансированности и устойчивости бюджетной системы Злынковского района, повышение качества управления муниципальными финансами Злынковск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Для решения поставленной цели в рамках реализации муниципальной 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финансовой устойчивости  бюджетной системы Злынко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условий для эффективного  и ответственного управления 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осуществляет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направления бюджетной и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направления бюджетной и налоговой политики, дол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направления бюджетной и налоговой политики, долговой политики Злынковского района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210"/>
      <w:bookmarkEnd w:id="0"/>
      <w:r>
        <w:rPr>
          <w:rFonts w:eastAsia="Calibri"/>
          <w:sz w:val="28"/>
          <w:szCs w:val="28"/>
          <w:lang w:eastAsia="en-US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осуществляется в 2020 - 2022 годах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214"/>
      <w:bookmarkEnd w:id="1"/>
      <w:r>
        <w:rPr>
          <w:rFonts w:eastAsia="Calibri"/>
          <w:sz w:val="28"/>
          <w:szCs w:val="28"/>
          <w:lang w:eastAsia="en-US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средств, предусмотренных на реализацию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14 169 201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020 год -  14 175 965,00 рублей;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2021 год –  14 204 340,00 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2" w:name="Par225"/>
      <w:bookmarkStart w:id="3" w:name="Par22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остижение целей и решение задач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период реализации муниципальной программы планируется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принятые нормативные правовые акты, регулирующие управление муниципальным долгом, муниципальной собственностью, финансовое  планирование в целях обеспечения их соответствия действующим механизмам управления муниципальными финансами Злын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ая разработка основных направлений бюджетной и налоговой политики Злынковского района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р правового регулирования, направленных на достижение целей и решение задач муниципальной программы, приведено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писание основных мер правового регулирования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правленных на достижение целей и (или) конечны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результатов муниципальной программы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</w:t>
      </w:r>
      <w:r>
        <w:rPr>
          <w:rFonts w:eastAsia="Calibri"/>
          <w:sz w:val="28"/>
          <w:szCs w:val="22"/>
          <w:lang w:eastAsia="en-US"/>
        </w:rPr>
        <w:t>Таблица 1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2136"/>
        <w:gridCol w:w="2913"/>
        <w:gridCol w:w="1911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нормативного правового акта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сновные положения нормативного правового ак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жидаемый срок принят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.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шение Злынковского районного Совета народных депутатов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несение изменений в Решение Злынковского районного Совета народных  от 29 ноября 2013 года N 57-4 "Об утверждении Положения о порядке составления, рассмотрения и утверждения районного бюджета» ":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инансовый отдел администрации Злынков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 мере потреб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дготовка изменений, учитывающих поправки федерального законодательства, в части совершенствования бюджетного процесс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инансовый отдел администрации Злынков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течение трех месяцев после вступления в силу изменений в Бюджетный кодекс Российской Федераци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каз  финансового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дела администрации Злынковского района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работка и утверждение указаний об установлении, детализации и определении порядка применения бюджетной классификации в части, относящейся к районному бюджету на очередной финансовый год и на плановый период с учетом состава и структуры муниципальных программ Злынковского район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финансовый отдел администрации Злынковского район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ежегодно до 1 январ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становление администрации Злынковского района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работка и утвержден Положения об отдельных вопросах  долговой политики Злынковского района" (ограничение предоставления муниципальных гарантий Злынковского района"планово-убыточным проектам" и финансово-неэффективным предприятиям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инансовый отдел администрации Злынков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 случае предоставления гарантий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Приказ  финансового отдела администрации Злынковского района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внесение изменений в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2"/>
                  <w:lang w:eastAsia="en-US"/>
                </w:rPr>
                <w:t>Приказ</w:t>
              </w:r>
            </w:hyperlink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финансового отдела администрации Злынковского района  "Об утверждении методических рекомендаций по определению нормативных затрат на оказание районными бюджетными и казенными учреждениями муниципальных услуг физическим и юридическим лицам (выполнение работ), а также нормативных затрат на содержание имущества областных казенных учреждений, недвижимого и особо ценного движимого имущества районных бюджетных учреждений"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финансовый отдел администрации Злынковского район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 мере возникновения потреб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каз  финансового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отдела администрации Злынковского района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ктуализация Приказа финансового отдела администрации Злынковского района «Об утверждении методики планирования бюджетных ассигнований районного бюджета»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тдел администрации Злынков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муниципальной программы осуществляется реализация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отношения с муниципальными поселениями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реализации программы изложен в приложении 1 к муниципальной программ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7. Ожидаемые результаты реализации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sectPr>
          <w:type w:val="nextPage"/>
          <w:pgSz w:w="11906" w:h="16838"/>
          <w:pgMar w:left="1276" w:right="851" w:gutter="0" w:header="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spacing w:before="240" w:after="240"/>
        <w:jc w:val="both"/>
        <w:rPr/>
      </w:pPr>
      <w:r>
        <w:rPr>
          <w:sz w:val="28"/>
          <w:szCs w:val="28"/>
        </w:rPr>
        <w:t>Ожидаемые результаты реализации муниципальной программы приведены в таблице 2  программы.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Сведения о показателях (индикаторах)  муниципальной</w:t>
      </w:r>
      <w:r>
        <w:rPr/>
        <w:t xml:space="preserve"> программы</w:t>
        <w:br/>
        <w:t>по годам ее реализации</w:t>
      </w:r>
    </w:p>
    <w:tbl>
      <w:tblPr>
        <w:tblW w:w="15735" w:type="dxa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3828"/>
        <w:gridCol w:w="992"/>
        <w:gridCol w:w="1276"/>
        <w:gridCol w:w="1417"/>
        <w:gridCol w:w="1418"/>
        <w:gridCol w:w="1417"/>
        <w:gridCol w:w="1134"/>
        <w:gridCol w:w="1134"/>
        <w:gridCol w:w="1134"/>
        <w:gridCol w:w="1418"/>
      </w:tblGrid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 измере-</w:t>
            </w:r>
          </w:p>
          <w:p>
            <w:pPr>
              <w:pStyle w:val="Normal"/>
              <w:widowControl w:val="false"/>
              <w:autoSpaceDE w:val="false"/>
              <w:ind w:left="39" w:hanging="39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 год   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 государственной программы: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е долгосрочной сбалансированности и устойчивости бюджетной системы Злынковского района, повышение качества управления муниципальными финансами Злынковского района</w:t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государственной программы: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е финансовой устойчивости  бюджетной системы Злынковского района путем проведения сбалансированной финансовой политики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е объема муниципального внутреннего долга Злынковского района к общему годовому объему доходов районного  бюджета без учета утвержденного объ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ношение объема муниципального внутреннего долга Злынковского района в части задолженности перед кредитными организациями, к общему годовому объему доходов районного  бюджета без учета утвержденног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без </w:t>
            </w:r>
            <w:r>
              <w:rPr>
                <w:sz w:val="22"/>
                <w:szCs w:val="22"/>
              </w:rPr>
              <w:t>учета утвержденного объема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50,0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евышение ставки по привлеченным кредитам коммерческих банков над ставкой рефинансирования Банка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выпадающих доходов районного бюджета в результате предоставления органами местного самоуправления налоговых льгот в общем объеме налоговых и неналоговых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hyperlink w:anchor="Par785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&lt;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клонение фактического объема налоговых и неналоговых доходов районного бюджета от первоначаль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1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еспечение параметров дефицита бюджета района  требованиям 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статьи 92.1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Бюджетн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&lt;= 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lt;= 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муниципальной программы: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недрение современных методов  и технологий управления муниципальными финансами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расходов бюджета, формируемых в рамках муниципа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gt;= 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gt;= 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gt;= 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&gt;= 9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публикации в сети Интернет информации о системе управления муниципальными  финансами Злынковского района (бюджет для гражд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муниципальной программы: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оздание условий для эффективного  и ответственного управления  муниципальными финансами;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стабильности межбюджетных отношений с муниципальными поселениям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хранение основных принципов методики распределения дотаций на выравнивание бюджетной обеспеченности муниципальных районов (городских округов) с учетом требований бюджетного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нение полномочий Брянской области по распределению межбюджетных трансфертов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2"/>
          <w:lang w:eastAsia="en-US"/>
        </w:rPr>
        <w:t>&lt;*&gt; Оценочное значение показателя (налоговая статистическая отчетность о фактически предоставленных налоговых льготах формируется во втором полугодии года, следующего за отчетны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2"/>
          <w:lang w:eastAsia="en-US"/>
        </w:rPr>
        <w:t>Отношение муниципального внутреннего долга Злынковского района  к общему годовому объему доходов районного бюджета без учета утвержденного объема 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064260" cy="43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Aс - отношение объема муниципального внутреннего долга Злынковского района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Ddс - объем муниципального внутреннего долга Злынковского района на отчетную дату,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Vrс - общий годовой объем доходов районного бюджета в соответствующем финансовом году, рублей;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Vbс - утвержденный на соответствующий финансовый год объем, рублей.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Информация об объеме муниципального долга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Отношение объема муниципального внутреннего долга Злынковского района в части задолженности перед кредитными организациями к общему годовому объему доходов районного бюджета без учета утвержденного объема безвозмездных поступлений определяется следующим образом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838200" cy="43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A - отношение объема муниципального внутреннего долга Злынковского района в части задолженности перед кредитными организациями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Dd - объем задолженности Злынковского района перед кредитными организациями по состоянию на отчетную дату,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Vr - общий годовой объем доходов районного бюджета в соответствующем финансовом году,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Vb - утвержденный на соответствующий финансовый год объем безвозмездных поступлений, рублей.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Превышение ставки по привлеченным кредитам коммерческих банков над ставкой рефинансирования Банка России определяется следующим образом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241425" cy="670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Bb - превышение ставки по привлеченным кредитам коммерческих банков над ключевой ставкой Банка России, %;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Ii - ставка по привлеченному i-му кредиту коммерческого банка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Iir - ключевая ставка Банка России, действовавшая на момент привлечения i-го кредита коммерческого банка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n - количество привлеченных за отчетный период кредитов коммерческих банков, единиц.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Доля выпадающих доходов районного бюджета в результате предоставления органами местного самоуправления налоговых льгот в общем объеме налоговых и неналоговых доходов определяется следующим образом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30935" cy="433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Rv - доля выпадающих доходов районного бюджета в результате предоставления органами местного самоуправления  налоговых льгот в общем объеме налоговых и неналоговых доходов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L - объем выпадающих доходов районного бюджета в результате предоставления органами местного самоуправления налоговых льгот,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Tn - объем налоговых и неналоговых доходов районного бюджета за отчетный период,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Отклонение фактического объема налоговых и неналоговых доходов районного бюджета от первоначального плана определяется следующим образом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452245" cy="461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Od - отклонение фактического объема налоговых и неналоговых доходов районного бюджета от первоначального плана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If - исполнение областного бюджета по налоговым и неналоговым доходам за отчетный период;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Ip -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Доля расходов районного бюджета, формируемых в рамках муниципальных программ, определяется следующим образом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215390" cy="433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Rp - доля расходов районного бюджета, формируемых в рамках муниципальных программ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Vep - объем расходов районного бюджета, исполнение которого осуществлялось в рамках муниципальных программ,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Ve - исполнение районного бюджета по расходам за отчетный период, рублей.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Доля признанных обоснованными жалоб, связанных с нарушением процедур проведения открытых конкурсов, электронных аукционов, запросов котировок, запросов предложений, в общем количестве поступивших жалоб определяется следующим образом: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73480" cy="461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</w:rPr>
        <w:t>, где: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Dg - доля признанных обоснованными жалоб, связанных с нарушением процедур проведения открытых конкурсов, электронных аукционов, запросов котировок, запросов предложений, 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2"/>
        </w:rPr>
        <w:t>So - количество признанных обоснованными жалоб, связанных с нарушением процедур проведения открытых конкурсов, аукционов, запросов котировок, запросов предложений, единиц;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  <w:t>Vp - общее количество поступивших жалоб.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Обеспечение стабильности межбюджетных отношений с муниципальными поселениями района определяется сохранением основных принципов методики распределения дотаций на выравнивание бюджетной обеспеченности поселений с учетом требований бюджетного законодательства, установленных </w:t>
      </w:r>
      <w:hyperlink r:id="rId11">
        <w:r>
          <w:rPr>
            <w:rStyle w:val="InternetLink"/>
            <w:rFonts w:eastAsia="Calibri"/>
            <w:color w:val="0000FF"/>
            <w:sz w:val="24"/>
            <w:szCs w:val="22"/>
            <w:lang w:eastAsia="en-US"/>
          </w:rPr>
          <w:t>Законом</w:t>
        </w:r>
      </w:hyperlink>
      <w:r>
        <w:rPr>
          <w:rFonts w:eastAsia="Calibri"/>
          <w:sz w:val="24"/>
          <w:szCs w:val="22"/>
          <w:lang w:eastAsia="en-US"/>
        </w:rPr>
        <w:t xml:space="preserve"> Брянской области от 02.11.2016г N 89-З "О межбюджетных отношениях в Брянской области".</w:t>
      </w:r>
    </w:p>
    <w:p>
      <w:pPr>
        <w:sect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9923" w:hanging="9923"/>
        <w:jc w:val="both"/>
        <w:outlineLvl w:val="2"/>
        <w:rPr>
          <w:color w:val="244061"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>подпрограммы «Межбюджетные отношения с муниципальными поселениями района»  муниципальной программы Злынковского района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color w:val="943634"/>
        </w:rPr>
      </w:pPr>
      <w:r>
        <w:rPr>
          <w:color w:val="943634"/>
          <w:sz w:val="28"/>
          <w:szCs w:val="28"/>
        </w:rPr>
        <w:t>«Управление муниципальными финансами</w:t>
        <w:br/>
        <w:t xml:space="preserve">Злынковского района»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52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ежбюджетные отношения с муниципальными поселениями района» 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Злынковского район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программы не осуществляется реализация проектов(программ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Злынковского район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средств, предусмотренных на реализацию подпрограммы 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–  4 267 910,00 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1 год –  4 274 374,00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4 302 749,00 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 xml:space="preserve"> 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ектов( программ) реализуемых в рамках 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программы не осуществляется реализация проектов(программ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подпрограмм муниципальной программы, а также конечные результаты реализации подпрограммы приведены в таблице 2 муниципальной программы.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подпрограммы "Межбюджетные отношения с муниципальными поселениями района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, в свою очередь, обеспечивает основу для социально-экономического развития муниципалитет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жбюджетные отношения с органами местного самоуправления муниципальных поселений района сформированы в рамках требований Бюджетного </w:t>
      </w:r>
      <w:hyperlink r:id="rId12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кодекса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ого </w:t>
      </w:r>
      <w:hyperlink r:id="rId1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от 6 октября 2003 года N 131-ФЗ "Об общих принципах организации местного самоуправления в Российской Федерации", Бюджетных посланий Президента Российской Федерации Федеральному Собранию Российской Федерации, </w:t>
      </w:r>
      <w:hyperlink r:id="rId14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Брянской области от 2 ноября 2016 года N 89-З "О межбюджетных отношениях в Брянской области", законов Брянской области о наделении органов местного самоуправления отдельными государственными полномочиями, законов Брянской области об областном бюджете на соответствующий финансовый год и на плановый период, решений Злынковского районного Совета народных депутатов о бюджете района на соответствующий финансовый год и на плановый период, постановления администрации Злынковского района от 30 декабря 2016 года №500 «Об утверждении  Порядка предоставления межбюджетных трансфертов из районного бюджета бюджетам поселений Злынковского района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снову формирования межбюджетных отношений с муниципальными образованиями положены следующие принципы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законодательное закрепление стабильных и предсказуемых финансовых взаимоотношений между органами местного самоуправления района и поселений, основанное на единых принципах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муниципальных образован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щим законодательством, на основе применения нормативного метода планирова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ение объективной формализованной и прозрачной системы бюджетного выравнива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 районного бюджета бюджетам муниципальных поселений предоставляются межбюджетные трансферты в формах, установленных Бюджетным </w:t>
      </w:r>
      <w:hyperlink r:id="rId15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ые межбюджетные трансферты распределяются в соответствии с порядками и методиками, утвержденными как </w:t>
      </w:r>
      <w:hyperlink r:id="rId16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Брянской области от 02 ноября 2016 года N89-З "О межбюджетных отношениях в Брянской области", постановлениями Правительства Брянской области,  постановлением администрации Злынковского района от 30 декабря 2016 года №500 «Об утверждении  Порядка предоставления межбюджетных трансфертов из районного бюджета бюджетам поселений Злынковского района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</w:t>
      </w:r>
      <w:hyperlink r:id="rId17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статьей 33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и на основании требований </w:t>
      </w:r>
      <w:hyperlink r:id="rId18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статей 137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r:id="rId19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138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рованности бюджета </w:t>
      </w:r>
      <w:hyperlink r:id="rId20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Брянской области от 02 ноября 2016 года N89-З "О межбюджетных отношениях в Брянской области" установлены </w:t>
      </w:r>
      <w:hyperlink r:id="rId21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методика</w:t>
        </w:r>
      </w:hyperlink>
      <w:r>
        <w:rPr>
          <w:rFonts w:eastAsia="Calibri"/>
          <w:sz w:val="28"/>
          <w:szCs w:val="28"/>
          <w:lang w:eastAsia="en-US"/>
        </w:rPr>
        <w:t xml:space="preserve"> расчета органами местного самоуправления муниципальных районов размера дотаций на выравнивание бюджетной обеспеченности бюджетам поселений и методика расчета и установления дополнительных нормативов отчислений от налога на доходы физических лиц в местные бюджеты, заменяющих дотации поселениям за счет субвенций из регионального фонда компенсац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жденные методики предусматривают распределение указанного вида дотаций местным бюджетам посредством формул и доступных исходных данных по расчету индексов налогового потенциала и бюджетных расходов муниципального образования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hyperlink r:id="rId22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Брянской области от 2 ноября 2016года N89-З "О межбюджетных отношениях в Брянской области" органы местного самоуправления муниципальных районов наделены отдельными государственными полномочиями по расчету и предоставлению дотаций поселениям за счет средств областного бюджет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а содержит взаимоувязанную по задачам, срокам осуществления и объемам ассигнований систему мероприятий, направленных на обеспечение устойчивости местных бюджетов путем предоставления муниципальным поселениям района дотаций на выравнивание уровня бюджетной обеспеченности, дотаций на поддержку мер по обеспечению сбалансированности местных бюджетов, а также иных межбюджетных трансфертов нецелевого характер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а ориентирована на перераспределение бюджетных ресурсов для выравнивания доходной части бюджетов муниципальных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Формализованный подход к формированию и распределению финансовой помощи из областного бюджета на выравнивание бюджетной обеспеченности муниципальных поселений и на поддержку мер по обеспечению сбалансированности бюджетов поселений, установленный областным законодательством, зарекомендовал себя положительно при формировании межбюджетных отношений органов государственной власти и органов местного самоуправления в Брянской области начиная с 1997 года, способствует открытости и прозрачности бюджетного процесс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тактической задачи по выравниванию бюджетной обеспеченности муниципальных поселений Злынковского района и поддержке мер по обеспечению сбалансированности  бюджетов поселений программно-целевым методом в рамках подпрограммы "Межбюджетные отношения с муниципальными поселениями района" муниципальной программы "Управление муниципальными финансами Злынковского района"  будет направлено на достижение стратегической цели - обеспечение долгосрочной сбалансированности и устойчивости бюджетной системы, повышение качества управления муниципальными финансами Злынковского район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 определение исходных данных для формирования межбюджетных отношений с муниципальными образованиями для расчетов и распределения средств областного бюджета, направляемых на выравнивание бюджетной обеспеченности муниципальных образований, за счет средств местного бюджет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 и предоставление иных межбюджетных трансферт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) распределение средств областного бюджета, направляемых на выравнивание бюджетной обеспеченности муниципальных поселений  по утвержденным порядкам и методикам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спределение дотаций на выравнивание бюджетной обеспеченности бюджетам поселений, предоставляемых за счет субвенций из областного бюджета в соответствии с </w:t>
      </w:r>
      <w:hyperlink r:id="rId23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методикой</w:t>
        </w:r>
      </w:hyperlink>
      <w:r>
        <w:rPr>
          <w:rFonts w:eastAsia="Calibri"/>
          <w:sz w:val="28"/>
          <w:szCs w:val="28"/>
          <w:lang w:eastAsia="en-US"/>
        </w:rPr>
        <w:t xml:space="preserve"> согласно приложению 6 к Закону Брянской области от 02 ноября 2016 года N 89-З "О межбюджетных отношениях в Брянской области"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2)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распределение средств районного бюджета, направляемых на выравнивание бюджетной обеспеченности муниципальных поселений и на поддержку мер по обеспечению сбалансированности бюджетов поселений, по утвержденным порядкам и методикам в соответствии с постановления администрации Злынковского района от 30 декабря 2016 года №500 «Об утверждении  Порядка предоставления межбюджетных трансфертов из районного бюджета бюджетам поселений Злынковского района»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аспределение иных  межбюджетных трансфертов, передаваемых бюджетам поселений на организацию в границах поселения электро-, тепло-, 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по утвержденным порядкам и методикам в соответствии с постановления администрации Злынковского района от 30 декабря 2016 года №500 «Об утверждении  Порядка предоставления межбюджетных трансфертов из районного бюджета бюджетам поселений Злынковского района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Дотации на выравнивание бюджетной обеспеченности поселений (в части городских округов) распределяются с целью выравнивания финансовых возможностей городских округов области по осуществлению органами местного самоуправления полномочий по решению вопросов местного значения, идентичных полномочия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) обеспечение размещения на сайте финансового отдела администрации Злынковского района расчетов по распределению средств бюджета, направляемых на выравнивание бюджетной обеспеченности муниципальных поселений и на поддержку мер по обеспечению сбалансированности местных бюджетов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данного мероприятия предусматривается ежегодное размещение на портале финансового отдела администрации Злынковского района (</w:t>
      </w:r>
      <w:hyperlink r:id="rId2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zlynka.narod.ru/budget.htm</w:t>
        </w:r>
      </w:hyperlink>
      <w:r>
        <w:rPr>
          <w:rFonts w:eastAsia="Calibri"/>
          <w:sz w:val="28"/>
          <w:szCs w:val="28"/>
          <w:lang w:eastAsia="en-US"/>
        </w:rPr>
        <w:t>)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bookmarkStart w:id="4" w:name="Par552"/>
      <w:bookmarkEnd w:id="4"/>
      <w:r>
        <w:rPr>
          <w:rFonts w:eastAsia="Calibri"/>
          <w:sz w:val="28"/>
          <w:szCs w:val="28"/>
          <w:lang w:eastAsia="en-US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жидаемые результаты реализации подпрограммы приведены в таблице 2 муниципальной программы.</w:t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1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6" w:hanging="0"/>
      <w:outlineLvl w:val="2"/>
    </w:pPr>
    <w:rPr>
      <w:b/>
      <w:spacing w:val="-1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8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16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hanging="0"/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7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ProGramma">
    <w:name w:val="Pro-Gramma Знак"/>
    <w:qFormat/>
    <w:rPr>
      <w:sz w:val="28"/>
      <w:szCs w:val="28"/>
    </w:rPr>
  </w:style>
  <w:style w:type="character" w:styleId="ProList1">
    <w:name w:val="Pro-List #1 Знак"/>
    <w:qFormat/>
    <w:rPr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Title1">
    <w:name w:val="Title1"/>
    <w:basedOn w:val="Normal1"/>
    <w:qFormat/>
    <w:pPr>
      <w:widowControl w:val="false"/>
      <w:spacing w:before="0" w:after="0"/>
      <w:ind w:firstLine="567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142" w:firstLine="425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2">
    <w:name w:val=" Char Char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15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">
    <w:name w:val=" 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Gramma1">
    <w:name w:val="Pro-Gramma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ProList11">
    <w:name w:val="Pro-List #1"/>
    <w:basedOn w:val="ProGramma1"/>
    <w:qFormat/>
    <w:pPr>
      <w:tabs>
        <w:tab w:val="clear" w:pos="720"/>
        <w:tab w:val="left" w:pos="1276" w:leader="none"/>
      </w:tabs>
      <w:ind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D0BD232F76F8506D6AE5AC32BE4A1D319E70FE9C49237EF22B952459F9A72N5u1G" TargetMode="External"/><Relationship Id="rId3" Type="http://schemas.openxmlformats.org/officeDocument/2006/relationships/hyperlink" Target="consultantplus://offline/ref=E40D0BD232F76F8506D6B057D547B8ACD314BF02EFCC9B66B47DE20F129690251657B10876E3NAu7G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yperlink" Target="consultantplus://offline/ref=E40D0BD232F76F8506D6AE5AC32BE4A1D319E70FE8C59634E022B952459F9A72N5u1G" TargetMode="External"/><Relationship Id="rId12" Type="http://schemas.openxmlformats.org/officeDocument/2006/relationships/hyperlink" Target="consultantplus://offline/ref=E40D0BD232F76F8506D6B057D547B8ACD314BF02EFCC9B66B47DE20F12N9u6G" TargetMode="External"/><Relationship Id="rId13" Type="http://schemas.openxmlformats.org/officeDocument/2006/relationships/hyperlink" Target="consultantplus://offline/ref=E40D0BD232F76F8506D6B057D547B8ACD314BC0BECCC9B66B47DE20F12N9u6G" TargetMode="External"/><Relationship Id="rId14" Type="http://schemas.openxmlformats.org/officeDocument/2006/relationships/hyperlink" Target="consultantplus://offline/ref=E40D0BD232F76F8506D6AE5AC32BE4A1D319E70FE8C59634E022B952459F9A72N5u1G" TargetMode="External"/><Relationship Id="rId15" Type="http://schemas.openxmlformats.org/officeDocument/2006/relationships/hyperlink" Target="consultantplus://offline/ref=E40D0BD232F76F8506D6B057D547B8ACD314BF02EFCC9B66B47DE20F129690251657B10871EANAuFG" TargetMode="External"/><Relationship Id="rId16" Type="http://schemas.openxmlformats.org/officeDocument/2006/relationships/hyperlink" Target="consultantplus://offline/ref=E40D0BD232F76F8506D6AE5AC32BE4A1D319E70FE8C59634E022B952459F9A72N5u1G" TargetMode="External"/><Relationship Id="rId17" Type="http://schemas.openxmlformats.org/officeDocument/2006/relationships/hyperlink" Target="consultantplus://offline/ref=E40D0BD232F76F8506D6B057D547B8ACD314BF02EFCC9B66B47DE20F129690251657B10872EAAEF3N8uDG" TargetMode="External"/><Relationship Id="rId18" Type="http://schemas.openxmlformats.org/officeDocument/2006/relationships/hyperlink" Target="consultantplus://offline/ref=E40D0BD232F76F8506D6B057D547B8ACD314BF02EFCC9B66B47DE20F129690251657B10B72E3NAu6G" TargetMode="External"/><Relationship Id="rId19" Type="http://schemas.openxmlformats.org/officeDocument/2006/relationships/hyperlink" Target="consultantplus://offline/ref=E40D0BD232F76F8506D6B057D547B8ACD314BF02EFCC9B66B47DE20F129690251657B10B73EBNAuAG" TargetMode="External"/><Relationship Id="rId20" Type="http://schemas.openxmlformats.org/officeDocument/2006/relationships/hyperlink" Target="consultantplus://offline/ref=E40D0BD232F76F8506D6AE5AC32BE4A1D319E70FE8C59634E022B952459F9A72N5u1G" TargetMode="External"/><Relationship Id="rId21" Type="http://schemas.openxmlformats.org/officeDocument/2006/relationships/hyperlink" Target="consultantplus://offline/ref=E40D0BD232F76F8506D6AE5AC32BE4A1D319E70FE8C59634E022B952459F9A725118E84A36E7AEFE8FN5uFG" TargetMode="External"/><Relationship Id="rId22" Type="http://schemas.openxmlformats.org/officeDocument/2006/relationships/hyperlink" Target="consultantplus://offline/ref=E40D0BD232F76F8506D6AE5AC32BE4A1D319E70FE8C59634E022B952459F9A725118E84A36E7AEFA8B5B20NEu6G" TargetMode="External"/><Relationship Id="rId23" Type="http://schemas.openxmlformats.org/officeDocument/2006/relationships/hyperlink" Target="consultantplus://offline/ref=E40D0BD232F76F8506D6AE5AC32BE4A1D319E70FE8C59634E022B952459F9A725118E84A36E7AEF28FN5uFG" TargetMode="External"/><Relationship Id="rId24" Type="http://schemas.openxmlformats.org/officeDocument/2006/relationships/hyperlink" Target="http://zlynka.narod.ru/budget.htm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12:00Z</dcterms:created>
  <dc:creator>Кузнецова О.А.</dc:creator>
  <dc:description/>
  <cp:keywords/>
  <dc:language>en-US</dc:language>
  <cp:lastModifiedBy>User</cp:lastModifiedBy>
  <cp:lastPrinted>2019-11-14T15:47:00Z</cp:lastPrinted>
  <dcterms:modified xsi:type="dcterms:W3CDTF">2020-01-09T09:08:00Z</dcterms:modified>
  <cp:revision>253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