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Брянская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А</w:t>
      </w:r>
      <w:r>
        <w:rPr/>
        <w:t>ДМИНИСТРАЦИЯ  ЗЛЫНКОВСКОГО РАЙОНА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00" w:hRule="atLeast"/>
        </w:trPr>
        <w:tc>
          <w:tcPr>
            <w:tcW w:w="91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ms Rmn;Times New Roman" w:hAnsi="Tms Rmn;Times New Roman" w:cs="Tms Rmn;Times New Roman"/>
                <w:b/>
                <w:b/>
                <w:bCs/>
                <w:sz w:val="32"/>
                <w:szCs w:val="22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3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30 декабря 2019 года № 341</w:t>
      </w:r>
    </w:p>
    <w:p>
      <w:pPr>
        <w:pStyle w:val="Normal"/>
        <w:jc w:val="both"/>
        <w:rPr/>
      </w:pPr>
      <w:r>
        <w:rPr/>
        <w:t>г. Злынка</w:t>
      </w:r>
    </w:p>
    <w:p>
      <w:pPr>
        <w:pStyle w:val="Normal"/>
        <w:jc w:val="both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Об утверждении муниципальной программы "Реализация полномочий органов   местного          самоуправления Злынковского района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о исполнение требований  статьи 179 Бюджетного кодекса Российской Федерации,  постановлением администрации Злынковского района от 21 октября 2013 года №346 «Об утверждении Порядка разработки, реализации и оценки эффективности муниципальных программ Злынковского района» (с учетом внесенных изменений) 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Постановляю: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/>
      </w:pPr>
      <w:r>
        <w:rPr/>
        <w:t xml:space="preserve">   </w:t>
      </w:r>
      <w:r>
        <w:rPr/>
        <w:t>1. Утвердить  прилагаемую  муниципальную программу «Реализация полномочий органов  местного самоуправления Злынковского района»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/>
      </w:pPr>
      <w:r>
        <w:rPr/>
        <w:t xml:space="preserve">   </w:t>
      </w:r>
      <w:r>
        <w:rPr/>
        <w:t>2. Признать утратившими силу постановления администрации Злынковского района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/>
      </w:pPr>
      <w:r>
        <w:rPr/>
        <w:t>- от 29 декабря 2018 года № 417 «Об утверждении муниципальной программы «Реализация полномочий органов местного самоуправления Злынковского района»;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/>
      </w:pPr>
      <w:r>
        <w:rPr/>
        <w:t>-  от  18 марта 2019 года №  66 «О внесении изменений в постановление администрации района   от  29 декабря 2018 года №  417 «Об утверждении муниципальной программы «Реализация полномочий органов   местного самоуправления Злынковского района»»;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/>
      </w:pPr>
      <w:r>
        <w:rPr/>
        <w:t>- от   21 августа 2019 года № 202 «О внесении изменений в постановление администрации района   от  29 декабря 2018 года №  417 «Об утверждении муниципальной программы «Реализация полномочий органов   местного  самоуправления Злынковского района»»;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/>
      </w:pPr>
      <w:r>
        <w:rPr/>
        <w:t>- от   28 декабря 2019 года № 327 «О внесении изменений в постановление администрации района   от  29 декабря 2018 года №  417 «Об утверждении муниципальной программы «Реализация полномочий органов   местного  самоуправления Злынковского района»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3. Настоящее постановление вступает в силу с 1 января 2020 года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4. Контроль за исполнением настоящего Постановления возложить на заместителя главы администрации района, начальника финансового отдела администрации Злынковского района Брикса О.Б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администрации района                                                                А.П. Грищ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26:00Z</dcterms:created>
  <dc:creator>USER</dc:creator>
  <dc:description/>
  <cp:keywords/>
  <dc:language>en-US</dc:language>
  <cp:lastModifiedBy>User</cp:lastModifiedBy>
  <cp:lastPrinted>2018-01-10T09:00:00Z</cp:lastPrinted>
  <dcterms:modified xsi:type="dcterms:W3CDTF">2020-01-09T08:42:00Z</dcterms:modified>
  <cp:revision>34</cp:revision>
  <dc:subject/>
  <dc:title/>
</cp:coreProperties>
</file>