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85" w:leader="none"/>
        </w:tabs>
        <w:spacing w:lineRule="auto" w:line="240" w:before="0" w:after="0"/>
        <w:ind w:left="10773" w:right="-3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Злынковского                     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 «Обеспечение реализации полномочий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  местного самоуправления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лынковского    района»  </w:t>
      </w:r>
    </w:p>
    <w:p>
      <w:pPr>
        <w:pStyle w:val="Normal"/>
        <w:spacing w:lineRule="auto" w:line="240" w:before="0" w:after="0"/>
        <w:ind w:left="107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реализации муниципальной  программы</w:t>
      </w:r>
    </w:p>
    <w:p>
      <w:pPr>
        <w:pStyle w:val="Normal"/>
        <w:spacing w:before="0" w:after="0"/>
        <w:jc w:val="center"/>
        <w:rPr/>
      </w:pPr>
      <w:r>
        <w:rPr/>
        <w:t xml:space="preserve">«Обеспечение реализации полномочий органов  местного самоуправления  Злынковского    района»  </w:t>
      </w:r>
    </w:p>
    <w:tbl>
      <w:tblPr>
        <w:tblW w:w="1644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18"/>
        <w:gridCol w:w="1843"/>
        <w:gridCol w:w="1701"/>
        <w:gridCol w:w="709"/>
        <w:gridCol w:w="634"/>
        <w:gridCol w:w="671"/>
        <w:gridCol w:w="713"/>
        <w:gridCol w:w="675"/>
        <w:gridCol w:w="1430"/>
        <w:gridCol w:w="1434"/>
        <w:gridCol w:w="1369"/>
        <w:gridCol w:w="1720"/>
      </w:tblGrid>
      <w:tr>
        <w:trPr>
          <w:tblHeader w:val="true"/>
          <w:trHeight w:val="30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34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ём средств на реализацию, рублей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blHeader w:val="true"/>
          <w:trHeight w:val="1789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ГП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од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23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полномочий органов местного самоуправления Злынковского райо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Злынковского района Брянской област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5869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5869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5869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368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3680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368000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9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37336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37336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37336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7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68598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68598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68598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1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0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13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0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15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7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49733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49733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50733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28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0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00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45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2505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2505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2505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33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R08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3596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7192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7192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6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4012,3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6172,9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419,84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0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68304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68304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68304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72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12722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49222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380422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7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00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000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72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50778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50778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50778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72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000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9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6926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6926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6926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2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64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640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9214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5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9277,6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9277,65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185,1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9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18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215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3993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1875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31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7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 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 00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9 494 421,0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9 646 091,55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0 807 901,94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для эффективной деятельности главы и администрации Злынков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445 869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 445 869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 445 869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 445 869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 445 869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 445 869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>
          <w:trHeight w:val="72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главы администрации Злынк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 445 869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 445 869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 445 869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 445 869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 445 869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 445 869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 368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 36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 368 00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9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 337 336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 337 336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 337 336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дел жилищно-куммунального хозяйства и благоустройства Злынковского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1 705 336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1705 336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1 705 336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еспечение готовности к реагированию на угрозу или возникновение чрезвычайных ситу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КУ «ЕДДС Злынковского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7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 449 733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 449 733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 449 733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8</w:t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 449 733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 449 733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 449 733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37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диные дежурно-диспетчерские службы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МКУ «ЕДДС Злынковского района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7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 449 733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 449 733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 450 733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2 449 733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2 449 733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2 450 733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нансовое обеспечение деятельности многофункционального центр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7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 468 598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 468 598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 468 598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МБУ «Злынковский районный МФЦ ПГ и МУ»;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7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 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 00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 528  598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 528 598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 528 598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Злынковского района Брянской област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Злынковский районный МФЦ ПГ и МУ»;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7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 468 598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 468 598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 468 598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00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 528  598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 528 598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 528 598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крепление общественного порядка и общественной безопасности, вовлечение в эту деятельность государственных органов, общественных формирований и населен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 000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 00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5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5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5 00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1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 00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 00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13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 00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 00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тиводействие злоупотреблению наркотикам и их незаконному оборот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5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 00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5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5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5 00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уществление мер по улучшению положения отдельных категорий граждан, (граждан пожилого возраста) повышению степени их социальной защищен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45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125 05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125 05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125 05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 125 05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 125 05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 125 05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</w:tr>
      <w:tr>
        <w:trPr>
          <w:trHeight w:val="637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45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125 05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125 05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125 05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 125 05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 125 05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 125 05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кадрового потенциала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3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звитию образования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3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полнение переданных органам местного самоуправления государственных полномоч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8 304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8 304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8 304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9 277,6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9 277,65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6 185,1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0 778,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0 778,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0 778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 000,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6 926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6 926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6 926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 64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 64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 214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5925,6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5925,65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15407,1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4</w:t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-ных правонарушен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8 304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8 304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8 304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68 304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68 304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68 304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мплексные мероприятия по обеспечению эпизоотического благополуч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9 277,6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9 277,65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6 185,1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39 277,6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39 277,65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26 185,1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1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0 778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0 778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0 778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50 778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50 778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50 778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2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00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6 926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6 926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6 926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6 926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6 926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6 926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6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 64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 64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 214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 64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 64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9 214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 где  отсутствуют военные комиссариат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8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 215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3 993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1 875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02 215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03 993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11 875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-10</w:t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8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 215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3 993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1 875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02 215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03 993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11 875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ав и законных интересов несовершеннолетних, лиц из их числа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012 722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 249 222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 380 422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08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 035 96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007 192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007 192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084 682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292 414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423 614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8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дминистрация Злынковск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0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 000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Злынковского района Брянской обла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3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012 722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 249 222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 380 422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7 012 722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 249 222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 380 422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местного бюдже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Злынковского района Брянской обла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08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 035 96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007 192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007 192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 035 96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 007 192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 007 192,0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ализация мероприятий, направленных на повышение социального статуса семьи и укрепления семейных цен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Злынковского района Брянской обла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6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4 012,3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6 172,9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 8419,84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4 012,3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6 172,9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8 419,84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6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4 012,3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6 172,9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 419,84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Злынковского района Брянской обла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4 012,3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6 172,9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8 419,84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901" w:h="11950"/>
      <w:pgMar w:left="284" w:right="741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PAGE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9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  <w:r>
      <w:rPr>
        <w:rFonts w:eastAsia="Trebuchet MS" w:cs="Trebuchet MS" w:ascii="Trebuchet MS" w:hAnsi="Trebuchet MS"/>
        <w:color w:val="000000"/>
        <w:sz w:val="18"/>
        <w:szCs w:val="18"/>
      </w:rPr>
      <w:t xml:space="preserve"> </w:t>
    </w:r>
    <w:r>
      <w:rPr>
        <w:rFonts w:cs="Trebuchet MS" w:ascii="Trebuchet MS" w:hAnsi="Trebuchet MS"/>
        <w:color w:val="000000"/>
        <w:sz w:val="18"/>
        <w:szCs w:val="18"/>
      </w:rPr>
      <w:t xml:space="preserve">из </w:t>
    </w: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NUMPAGES \* ARABIC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9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26:00Z</dcterms:created>
  <dc:creator>Keysystems.DWH2.ReportDesigner</dc:creator>
  <dc:description/>
  <cp:keywords/>
  <dc:language>en-US</dc:language>
  <cp:lastModifiedBy>User</cp:lastModifiedBy>
  <cp:lastPrinted>2020-01-09T11:49:00Z</cp:lastPrinted>
  <dcterms:modified xsi:type="dcterms:W3CDTF">2020-01-09T08:53:00Z</dcterms:modified>
  <cp:revision>65</cp:revision>
  <dc:subject>РЎРѕР·РґР°РЅ: stas 12.05.2016 12:42:59; РР·РјРµРЅРµРЅ: kuleshov 08.10.2018 18:30:24</dc:subject>
  <dc:title/>
</cp:coreProperties>
</file>