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31  августа  2020 года   №  14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1   от 16 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0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6 декабря 2019 года  № 6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0 год и плановый период 2021 и 2022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20" w:hanging="15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19 645 525,71»     заменить цифрами    «222 628 913,71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27 000 366,30»     заменить цифрами    «229 983 754,30 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2</w:t>
        <w:tab/>
        <w:t xml:space="preserve"> 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199 560 506,55»     заменить цифрами    «203 521 226,55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цифры «203 002 993,94»     заменить цифрами    «229 192 863,94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199 560 506,55»     заменить цифрами    «203 521 226,55» 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цифры «203 002 993,94»     заменить цифрами    «229 192 863,9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3      в пункте 16  цифры    «</w:t>
      </w:r>
      <w:r>
        <w:rPr>
          <w:rFonts w:cs="Times New Roman" w:ascii="Times New Roman" w:hAnsi="Times New Roman"/>
          <w:sz w:val="28"/>
        </w:rPr>
        <w:t>2 244 715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/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заменить цифрами    «2 264 741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4  Приложение   1 изложить в  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4"/>
        </w:rPr>
        <w:t>1.8   В приложение 11   таблицу 2 изложить в новой редакции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560"/>
        <w:gridCol w:w="1559"/>
        <w:gridCol w:w="1418"/>
        <w:gridCol w:w="1559"/>
      </w:tblGrid>
      <w:tr>
        <w:trPr>
          <w:trHeight w:val="1575" w:hRule="atLeast"/>
        </w:trPr>
        <w:tc>
          <w:tcPr>
            <w:tcW w:w="979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Распределение дотаций бюджетам поселений, на поддержку мер по обеспечению сбалансированности бюджетов городского и сельских поселений  </w:t>
            </w:r>
            <w:r>
              <w:rPr>
                <w:b/>
                <w:bCs/>
                <w:sz w:val="24"/>
                <w:szCs w:val="24"/>
              </w:rPr>
              <w:t>н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Arial CYR" w:ascii="Arial CYR" w:hAnsi="Arial CYR"/>
                <w:b/>
                <w:bCs/>
                <w:sz w:val="26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г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д и плановый период  202</w:t>
            </w:r>
            <w:r>
              <w:rPr>
                <w:b/>
                <w:bCs/>
                <w:sz w:val="28"/>
                <w:szCs w:val="24"/>
              </w:rPr>
              <w:t>1</w:t>
            </w:r>
            <w:r>
              <w:rPr>
                <w:rFonts w:cs="Arial CYR" w:ascii="Arial CYR" w:hAnsi="Arial CYR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 и  202</w:t>
            </w:r>
            <w:r>
              <w:rPr>
                <w:b/>
                <w:bCs/>
                <w:sz w:val="28"/>
                <w:szCs w:val="24"/>
              </w:rPr>
              <w:t>2</w:t>
            </w:r>
            <w:r>
              <w:rPr>
                <w:rFonts w:cs="Arial CYR" w:ascii="Arial CYR" w:hAnsi="Arial CYR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одов"                                                                                                       (за счет средств  районного  бюджета)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лынко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шко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4"/>
                <w:szCs w:val="20"/>
              </w:rPr>
              <w:t>201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34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2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енискович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1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30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пиридоново-Буд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4"/>
                <w:szCs w:val="20"/>
              </w:rPr>
              <w:t>1187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9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7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Щербиничское сельское поселе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3200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400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90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00000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00000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0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таблицу 3 изложить в новой редакции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60"/>
        <w:gridCol w:w="1160"/>
        <w:gridCol w:w="960"/>
        <w:gridCol w:w="960"/>
        <w:gridCol w:w="1100"/>
        <w:gridCol w:w="1559"/>
        <w:gridCol w:w="1418"/>
        <w:gridCol w:w="1559"/>
      </w:tblGrid>
      <w:tr>
        <w:trPr>
          <w:trHeight w:val="18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7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спределение субвенции бюджетам поселений, полученные муниципальными районами на осуществление отдельных государственных полномочий по первичному воинскому учету на территориях, где отсутствуют военные комиссариаты                                                                                                                                                на 2020 год и плановый период 2021-2022 годов"</w:t>
            </w:r>
          </w:p>
        </w:tc>
      </w:tr>
      <w:tr>
        <w:trPr>
          <w:trHeight w:val="5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лынко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22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39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187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шко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22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39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187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енискович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47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47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пиридоново-Буд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475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Щербинич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475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99 962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34374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6274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  Решение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в районной газете Знам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0-08-31T07:00:00Z</dcterms:modified>
  <cp:revision>278</cp:revision>
  <dc:subject/>
  <dc:title/>
</cp:coreProperties>
</file>