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в редакции решений:  №10-1 от 12.03.2020 года; №14-1 от 31.08.2020 года;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15-9 от 28.10.2020 года;  №19-1 от 24.12.2020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6  декабря  2019 г  №6-1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бюджете Злынков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на 2020 год и на планов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1и 2022 год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уководствуясь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Злынковского района, Положением о </w:t>
      </w:r>
      <w:r>
        <w:rPr>
          <w:rFonts w:cs="Times New Roman" w:ascii="Times New Roman" w:hAnsi="Times New Roman"/>
          <w:sz w:val="28"/>
          <w:szCs w:val="28"/>
        </w:rPr>
        <w:t>порядке составления, рассмотрения и утверждения районного бюджета</w:t>
      </w:r>
      <w:r>
        <w:rPr>
          <w:rFonts w:cs="Times New Roman" w:ascii="Times New Roman" w:hAnsi="Times New Roman"/>
          <w:bCs/>
          <w:sz w:val="28"/>
          <w:szCs w:val="28"/>
        </w:rPr>
        <w:t>, утвержденным решением Злынковского районного Совета народных депутатов от 29</w:t>
      </w:r>
      <w:r>
        <w:rPr>
          <w:rFonts w:cs="Times New Roman" w:ascii="Times New Roman" w:hAnsi="Times New Roman"/>
          <w:sz w:val="28"/>
          <w:szCs w:val="28"/>
        </w:rPr>
        <w:t>.11.2013 № 57-4(с учетом внесенных изменений)</w:t>
      </w:r>
      <w:r>
        <w:rPr>
          <w:rFonts w:cs="Times New Roman" w:ascii="Times New Roman" w:hAnsi="Times New Roman"/>
          <w:bCs/>
          <w:sz w:val="28"/>
          <w:szCs w:val="28"/>
        </w:rPr>
        <w:t>, Злынковский районный Совет народных депутат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Злынковского муниципального района Брянской области </w:t>
      </w:r>
      <w:r>
        <w:rPr>
          <w:rFonts w:cs="Times New Roman" w:ascii="Times New Roman" w:hAnsi="Times New Roman"/>
          <w:sz w:val="28"/>
        </w:rPr>
        <w:t xml:space="preserve"> на 2020 год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общий объем доходов бюджета района в сумме                       236 908 741,40 рублей,  в том числе налоговые и неналоговые доходы в сумме  51 824 163,75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 объем  расходов бюджета района в    сумме  244 263 581,99 рублей. 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нозируемый дефицит бюджета района в сумме 7 354 840,59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 муниципального района Брянской области на 1 января 2021 года в сумме 0,00 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основные характеристики   бюджета 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плановый период 2021 и  2022 годов: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нозируемый общий объем доходов бюджета  района   на 2021 год в сумме 203 535 920,55 рублей,  в том числе налоговые и неналоговые доходы в сумме       55 347 900  рублей,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на 2022 год в сумме</w:t>
      </w:r>
      <w:r>
        <w:rPr>
          <w:rFonts w:cs="Times New Roman" w:ascii="Times New Roman" w:hAnsi="Times New Roman"/>
          <w:color w:val="0000FF"/>
          <w:sz w:val="28"/>
        </w:rPr>
        <w:t xml:space="preserve">  229 208 123,94</w:t>
      </w:r>
      <w:r>
        <w:rPr>
          <w:rFonts w:cs="Times New Roman" w:ascii="Times New Roman" w:hAnsi="Times New Roman"/>
          <w:sz w:val="28"/>
        </w:rPr>
        <w:t xml:space="preserve"> рубля, в том числе налоговые и неналоговые доходы в сумме  58 562 9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й объем расходов районного бюджета на 2021 год в сумме                          203 535 920,55  рубля, в том числе условно утвержденные расходы 2170000 рублей и на 2022 год расходы  в сумме 229 </w:t>
      </w:r>
      <w:r>
        <w:rPr>
          <w:rFonts w:cs="Times New Roman" w:ascii="Times New Roman" w:hAnsi="Times New Roman"/>
          <w:color w:val="0000FF"/>
          <w:sz w:val="28"/>
        </w:rPr>
        <w:t>208 123,94</w:t>
      </w:r>
      <w:r>
        <w:rPr>
          <w:rFonts w:cs="Times New Roman" w:ascii="Times New Roman" w:hAnsi="Times New Roman"/>
          <w:sz w:val="28"/>
        </w:rPr>
        <w:t xml:space="preserve"> рубля, в том числе условно утвержденные расходы 4070000 рублей;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sz w:val="28"/>
        </w:rPr>
        <w:t>верхний предел муниципального внутреннего долга Злынковского муниципального района Брянской области  на 1 января 2022 года в сумме 0</w:t>
      </w:r>
      <w:r>
        <w:rPr>
          <w:rFonts w:cs="Times New Roman" w:ascii="Times New Roman" w:hAnsi="Times New Roman"/>
          <w:color w:val="0000FF"/>
          <w:sz w:val="28"/>
        </w:rPr>
        <w:t xml:space="preserve"> рублей</w:t>
      </w:r>
      <w:r>
        <w:rPr>
          <w:rFonts w:cs="Times New Roman" w:ascii="Times New Roman" w:hAnsi="Times New Roman"/>
          <w:sz w:val="28"/>
        </w:rPr>
        <w:t xml:space="preserve"> и на 1 января  2023 года в сумме</w:t>
      </w:r>
      <w:r>
        <w:rPr>
          <w:rFonts w:cs="Times New Roman" w:ascii="Times New Roman" w:hAnsi="Times New Roman"/>
          <w:color w:val="0000FF"/>
          <w:sz w:val="28"/>
        </w:rPr>
        <w:t xml:space="preserve"> 0 рублей</w:t>
      </w:r>
      <w:r>
        <w:rPr>
          <w:rFonts w:cs="Times New Roman" w:ascii="Times New Roman" w:hAnsi="Times New Roman"/>
          <w:color w:val="003366"/>
          <w:sz w:val="28"/>
        </w:rPr>
        <w:t>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3366"/>
          <w:sz w:val="28"/>
        </w:rPr>
      </w:pPr>
      <w:r>
        <w:rPr>
          <w:rFonts w:cs="Times New Roman" w:ascii="Times New Roman" w:hAnsi="Times New Roman"/>
          <w:color w:val="003366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нозируемые доходы бюджета Злынковского муниципального района Брянской области на 2020 год и на плановый период 2021 и 2022 годов согласно </w:t>
      </w:r>
      <w:r>
        <w:rPr>
          <w:rFonts w:cs="Times New Roman" w:ascii="Times New Roman" w:hAnsi="Times New Roman"/>
          <w:color w:val="5F497A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Утвердить нормативы распределения доходов на   2020 год и на плановый период 2021 и 2022 годов между бюджетом Злынковского муниципального района Брянской области и  бюджетами поселений согласно</w:t>
      </w:r>
      <w:r>
        <w:rPr>
          <w:rFonts w:cs="Times New Roman" w:ascii="Times New Roman" w:hAnsi="Times New Roman"/>
          <w:color w:val="800080"/>
          <w:sz w:val="28"/>
        </w:rPr>
        <w:t xml:space="preserve"> приложению 2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5. </w:t>
      </w:r>
      <w:r>
        <w:rPr>
          <w:rFonts w:cs="Times New Roman" w:ascii="Times New Roman" w:hAnsi="Times New Roman"/>
          <w:bCs/>
          <w:sz w:val="28"/>
        </w:rPr>
        <w:t>Установить следующий порядок определения части прибыли муниципальных унитарных предприятий, подлежащей перечислению в доходы бюджета района: часть прибыли муниципальных унитарных предприятий, остающейся после уплаты налогов и иных обязательных платежей, подлежит перечислению в доходы бюджета района в размере 50 процентов.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6.   Утвердить Перечень главных администраторов  доходов бюджета  Злынк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</w:rPr>
        <w:t>приложению 3</w:t>
      </w:r>
      <w:r>
        <w:rPr>
          <w:rFonts w:cs="Times New Roman" w:ascii="Times New Roman" w:hAnsi="Times New Roman"/>
          <w:sz w:val="28"/>
        </w:rPr>
        <w:t xml:space="preserve"> к настоящему 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7. Утвердить  перечень главных администраторов доходов  бюджета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лынковского муниципального района Брянской области органов государственной власти Российской Федерации</w:t>
      </w:r>
      <w:r>
        <w:rPr>
          <w:rFonts w:cs="Times New Roman" w:ascii="Times New Roman" w:hAnsi="Times New Roman"/>
          <w:bCs/>
          <w:sz w:val="28"/>
        </w:rPr>
        <w:t xml:space="preserve">, согласно </w:t>
      </w:r>
      <w:r>
        <w:rPr>
          <w:rFonts w:cs="Times New Roman" w:ascii="Times New Roman" w:hAnsi="Times New Roman"/>
          <w:bCs/>
          <w:color w:val="7030A0"/>
          <w:sz w:val="28"/>
        </w:rPr>
        <w:t>приложению 4</w:t>
      </w:r>
      <w:r>
        <w:rPr>
          <w:rFonts w:cs="Times New Roman" w:ascii="Times New Roman" w:hAnsi="Times New Roman"/>
          <w:bCs/>
          <w:sz w:val="28"/>
        </w:rPr>
        <w:t xml:space="preserve"> к настоящему Решению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8.  Утвердить  </w:t>
      </w:r>
      <w:r>
        <w:rPr>
          <w:rFonts w:cs="Times New Roman" w:ascii="Times New Roman" w:hAnsi="Times New Roman"/>
          <w:bCs/>
          <w:sz w:val="28"/>
        </w:rPr>
        <w:t xml:space="preserve">перечень главных администраторов доходов бюджета Злынковского муниципального района Брянской области органов государственной власти  Брянской области и созданными ими государственных учреждений и       закрепленные                за ними источники доходов местных бюджетов, согласно </w:t>
      </w:r>
      <w:r>
        <w:rPr>
          <w:rFonts w:cs="Times New Roman" w:ascii="Times New Roman" w:hAnsi="Times New Roman"/>
          <w:bCs/>
          <w:color w:val="7030A0"/>
          <w:sz w:val="28"/>
        </w:rPr>
        <w:t>приложению 5</w:t>
      </w:r>
      <w:r>
        <w:rPr>
          <w:rFonts w:cs="Times New Roman" w:ascii="Times New Roman" w:hAnsi="Times New Roman"/>
          <w:bCs/>
          <w:sz w:val="28"/>
        </w:rPr>
        <w:t xml:space="preserve"> к настоящему Решению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9. Утвердить источники доходов бюджетов поселений, закреплённые за главными администраторами доходов бюджета</w:t>
      </w:r>
      <w:r>
        <w:rPr>
          <w:rFonts w:cs="Times New Roman" w:ascii="Times New Roman" w:hAnsi="Times New Roman"/>
          <w:bCs/>
          <w:sz w:val="28"/>
        </w:rPr>
        <w:t xml:space="preserve"> 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- органами местного самоуправления  Злынковского муниципального района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согласно </w:t>
      </w:r>
      <w:r>
        <w:rPr>
          <w:rFonts w:cs="Times New Roman" w:ascii="Times New Roman" w:hAnsi="Times New Roman"/>
          <w:color w:val="7030A0"/>
          <w:sz w:val="28"/>
        </w:rPr>
        <w:t>приложению 6</w:t>
      </w:r>
      <w:r>
        <w:rPr>
          <w:rFonts w:cs="Times New Roman" w:ascii="Times New Roman" w:hAnsi="Times New Roman"/>
          <w:sz w:val="28"/>
        </w:rPr>
        <w:t xml:space="preserve"> к настоящему Решению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0. Утвердить перечень главных администраторов источников финансирования дефицита бюджета Злынковского муниципального района Брянской области согласно </w:t>
      </w:r>
      <w:r>
        <w:rPr>
          <w:rFonts w:cs="Times New Roman" w:ascii="Times New Roman" w:hAnsi="Times New Roman"/>
          <w:color w:val="80008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1.  Утвердить ведомственную структуру расходов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на 2020 год                                                                                                                                                                                                     и на плановый период 2021 и 2022 годов </w:t>
      </w:r>
      <w:r>
        <w:rPr>
          <w:rFonts w:cs="Times New Roman" w:ascii="Times New Roman" w:hAnsi="Times New Roman"/>
          <w:color w:val="7030A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2. Утвердить распределение бюджетных ассигнований бюджета                                                                                                                                                                                                                     Злынковского муниципального района Брянской области  по разделам, подразделам, целевым статьям (муниципальным программам и непрограммным направлениям деятельности), группам и подгруппам видов                                                                                                                                                                           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13.    Утвердить  распределение расходов бюджета   Злынк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 на 2020 год и на плановый период 2021 и 2022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10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4. Установить общий объем бюджетных ассигнований на исполнение публичных нормативных обязательств на 2020 год  в  сумме 5 023 524,39 рубля;       на 2021 год в сумме  3 470 088,90  рубля на 2022 год в сумме 4 726 974,84 рубля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5. </w:t>
      </w:r>
      <w:r>
        <w:rPr>
          <w:rFonts w:cs="Times New Roman" w:ascii="Times New Roman" w:hAnsi="Times New Roman"/>
          <w:sz w:val="28"/>
        </w:rPr>
        <w:t>Установ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ъ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ссигнова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рож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а</w:t>
      </w:r>
      <w:r>
        <w:rPr>
          <w:rFonts w:cs="Times New Roman" w:ascii="Times New Roman" w:hAnsi="Times New Roman"/>
          <w:sz w:val="28"/>
        </w:rPr>
        <w:t xml:space="preserve"> Злынковского муниципального района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0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 499 902,45</w:t>
      </w:r>
      <w:r>
        <w:rPr>
          <w:rFonts w:cs="Times New Roman" w:ascii="Times New Roman" w:hAnsi="Times New Roman"/>
          <w:sz w:val="28"/>
        </w:rPr>
        <w:t>рубл</w:t>
      </w:r>
      <w:r>
        <w:rPr>
          <w:rFonts w:cs="Times New Roman" w:ascii="Times New Roman" w:hAnsi="Times New Roman"/>
          <w:sz w:val="28"/>
        </w:rPr>
        <w:t>ей,   на 2021 год             2 470 000 рублей, на 2022 год  2 622 0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6. Утвердить объем межбюджетных трансфертов, получаемых из бюджетов поселений, на 2020 год  в  сумме 1 852 241рублей;  на 2021 год  в сумме  246493 рубля, на  2022 год в сумме 254375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7. Утвердить объем межбюджетных трансфертов, предоставляемых другим бюджетам бюджетной системы Российской Федерации, на 2020 год  в сумме  4 563 910рублей  на 2021 год  в сумме   4 274 374,0 рублей, на  2022 год в сумме 4 302 749,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8.   Утвердить распределение межбюджетных трансфертов бюджетам поселений на 2020 год и  плановый период 2021 и 2022 годов    согласно </w:t>
      </w:r>
      <w:r>
        <w:rPr>
          <w:rFonts w:cs="Times New Roman" w:ascii="Times New Roman" w:hAnsi="Times New Roman"/>
          <w:b/>
          <w:color w:val="7030A0"/>
          <w:sz w:val="28"/>
        </w:rPr>
        <w:t>приложению 11 (таблицы 1-7)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9.  Установить размер резервного фонда администрации Злынковского района на 2020 год  в  сумме  0,00 рублей, на 2021 год в сумме 20 000,00 рублей, на 2022 год в сумме – 20 000,00 рублей.</w:t>
      </w:r>
    </w:p>
    <w:p>
      <w:pPr>
        <w:pStyle w:val="Normal"/>
        <w:keepNext w:val="true"/>
        <w:widowControl w:val="false"/>
        <w:spacing w:before="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20. Установить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в соответствии с пунктом 8 статьи 217 Бюджетного кодекса Российской Федерации дополнительные  основания для внесения изменений в сводную бюджетную роспись районного бюджета без внесения  изменений в настоящее решение о бюджете: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величение бюджетных ассигнований за счет межбюджетных трансфертов из областного бюджета  бюджету  района, и безвозмездных поступлений от физических и юридических лиц сверх объемов, утвержденных настоящим решением, или сокращение  (возврат при отсутствии потребности) указанных ассигнований 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увеличение бюджетных ассигнований в связи с использованием доходов, фактически полученных при исполнении районного бюджета сверх утвержденных решением Злынковского районного Совета народных депутатов о бюджете района, по основаниям, установленным пунктом 2 статьи 232 Бюджетного кодекса Российской Федерации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уточнение кодов бюджетной классификации расходов в рамках требований казначейского исполнения районного бюджета, а также в случае изменения Министерством финансов Российской Федерации, департаментом финансов Брянской области и   финансовым отделом администрации Злынковского района порядка применения бюджетной классификации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районного бюджета в соответствии с действующим законодательством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в пределах, предусмотренных главным распорядителям средств район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перераспределение бюджетных ассигнований на обслуживание муниципального долга Злынковского района в пределах общего объема бюджетных ассигнований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1.      Установить, что остатки средств  районного бюджета на начало текущего финансового года, за исключением остатков средств дорожного фонда Злынковского района и остатков неиспользованных межбюджетных трансфертов, полученных бюджетом Злынковского муниципального района  в форме субсидий, субвенций и иных межбюджетных трансфертов, имеющих целевое назначение, остатков безвозмездных поступлений от государственной корпорации – Фонда содействия реформированию жилищно-коммунального хозяйства, в объеме до 100 процентов могут направляться в текущем финансовом году на покрытие временных кассовых разрывов, возникающих при исполнении 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22. Установить, что руководители органов местного самоуправления Злынковского района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местного самоуправления Злынковского района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3.</w:t>
      </w:r>
      <w:r>
        <w:rPr/>
        <w:t xml:space="preserve">  </w:t>
      </w:r>
      <w:r>
        <w:rPr>
          <w:rFonts w:cs="Times New Roman" w:ascii="Times New Roman" w:hAnsi="Times New Roman"/>
          <w:sz w:val="28"/>
        </w:rPr>
        <w:t xml:space="preserve">    В соответствии с пунктом 9 статьи 11 Закона Брянской области от 16.06.2005 г. №46-З «О государственной гражданской службе брянской области»  увеличить (проиндексировать) в 1,038 раза с 1 октября 2020 года размеры месячных окладов муниципальных служащих Злынковского района в соответствии с замещаемыми ими должностями муниципальной службы Злынк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4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Злынков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25.  Утвердить объём и структуру источников внутреннего финансирования дефицита   бюджета </w:t>
      </w:r>
      <w:r>
        <w:rPr>
          <w:rFonts w:cs="Times New Roman" w:ascii="Times New Roman" w:hAnsi="Times New Roman"/>
          <w:bCs/>
          <w:sz w:val="28"/>
        </w:rPr>
        <w:t>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0 год и на плановый период 2021 и 2022 годов согласно </w:t>
      </w:r>
      <w:r>
        <w:rPr>
          <w:rFonts w:cs="Times New Roman" w:ascii="Times New Roman" w:hAnsi="Times New Roman"/>
          <w:color w:val="800080"/>
          <w:sz w:val="28"/>
        </w:rPr>
        <w:t xml:space="preserve">приложению 12 </w:t>
      </w:r>
      <w:r>
        <w:rPr>
          <w:rFonts w:cs="Times New Roman" w:ascii="Times New Roman" w:hAnsi="Times New Roman"/>
          <w:sz w:val="28"/>
        </w:rPr>
        <w:t>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6.  Утвердить предельный объем муниципального внутреннего долга</w:t>
      </w:r>
      <w:r>
        <w:rPr>
          <w:rFonts w:cs="Times New Roman" w:ascii="Times New Roman" w:hAnsi="Times New Roman"/>
          <w:bCs/>
          <w:sz w:val="28"/>
        </w:rPr>
        <w:t xml:space="preserve"> Злынковского муниципального района Брянской области</w:t>
      </w:r>
      <w:r>
        <w:rPr>
          <w:rFonts w:cs="Times New Roman" w:ascii="Times New Roman" w:hAnsi="Times New Roman"/>
          <w:sz w:val="28"/>
        </w:rPr>
        <w:t xml:space="preserve"> на 2020 год в сумме 0,00 рублей, на 2021 год в сумме 0,00 рублей, на 2022 год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7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Установить  верхний предел муниципального внутреннего долга Злынковского муниципального района Брянской области по муниципальным гарантиям на 1 января 2021 года   в сумме 0,00 рублей,  на 1 января 2022 года  сумме 0,00 рублей, на 1 января 2023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28.       Предоставить право Администрации района осуществлять списание задолженности юридических лиц,  физических лиц и индивидуальных предпринимателей по платежам  и начисленным пеням, штрафам, зачисляемым в районный бюджет, безнадежной к взысканию. Списание указанной задолженности осуществляется  в порядке, установленном  администрацией Злынковского район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29. Финансовому отделу администрации Злынковского района представлять в Злынковский районный Совет народных депутатов и Контрольно-счетную палату Злынковского района ежемесячно до 15 числа следующего за отчетным месяцем  информацию об исполнении бюджета района  в 2020 году по формам, представляемым в Департамент финансов Брянской обла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30.  Администрации Злынковского района ежеквартально представлять в Злынковский районный Совет народных депутатов и  Контрольно-счетную палату Злынковского района  утвержденный отчет об исполнении бюджета Злынк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</w:rPr>
        <w:t>, в течение 45 дней после наступления отчетной дат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1. Настоящее  Решение вступает в силу с 1 января 2020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2. Решение опубликовать в районной газете «Знам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Г.Г. Севрюк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53:00Z</dcterms:created>
  <dc:creator>My_Comp</dc:creator>
  <dc:description/>
  <cp:keywords/>
  <dc:language>en-US</dc:language>
  <cp:lastModifiedBy>User</cp:lastModifiedBy>
  <cp:lastPrinted>2019-12-13T11:47:00Z</cp:lastPrinted>
  <dcterms:modified xsi:type="dcterms:W3CDTF">2021-01-18T13:03:00Z</dcterms:modified>
  <cp:revision>217</cp:revision>
  <dc:subject/>
  <dc:title/>
</cp:coreProperties>
</file>