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 №10-1 от 12.03.2020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6  декабря  2019 г  №6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0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и 2022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0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19 645 525,71 рублей,  в том числе налоговые и неналоговые доходы в сумме  53 724 8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 227 000 366,30 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7 354 840,59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1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1 и  2022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1 год в сумме 199 560 506,55 рубля,  в том числе налоговые и неналоговые доходы в сумме       55 347 9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2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03 002 993,94 рубля, в том числе налоговые и неналоговые доходы в сумме  58 562 9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1 год в сумме                          199 560 506,55  рубля, в том числе условно утвержденные расходы 2170000 рублей и на 2022 год расходы  в сумме 203 002 993,94 рубля, в том числе условно утвержденные расходы 40700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2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3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 на   2020 год и на плановый период 2021 и 2022 годов между бюджетом Злынковского муниципального района Брянской области и  бюджетами поселений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0 год                                                                                                                                                                                                     и на плановый период 2021 и 2022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                                                                                                                                                                          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0 год  в  сумме 5 023 524,39 рубля;       на 2021 год в сумме  3 470 088,90  рубля на 2022 год в сумме 4 726 974,84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0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 743 902,45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1 год             2 470 000 рублей, на 2022 год  2 622 0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поселений, на 2020 год  в  сумме 2 244 715 рублей;  на 2021 год  в сумме  246493 рубля, на  2022 год в сумме 25437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0 год  в сумме  4267910,0 рублей  на 2021 год  в сумме   4 274 374,0 рублей, на  2022 год в сумме 4 302 749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0 год и  плановый период 2021 и 2022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0 год  в  сумме  20 000,00 рублей, на 2021 год в сумме 20 000,00 рублей, на 2022 год в сумме – 20 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на обслуживание муниципального долга Злынковского района в пределах общего объема бюджетных ассигнований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1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Установить, что руководители органов местного самоуправления Злынковского района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3.</w:t>
      </w:r>
      <w:r>
        <w:rPr/>
        <w:t xml:space="preserve">  </w:t>
      </w:r>
      <w:r>
        <w:rPr>
          <w:rFonts w:cs="Times New Roman" w:ascii="Times New Roman" w:hAnsi="Times New Roman"/>
          <w:sz w:val="28"/>
        </w:rPr>
        <w:t xml:space="preserve">    В соответствии с пунктом 9 статьи 11 Закона Брянской области от 16.06.2005 г. №46-З «О государственной гражданской службе брянской области»  увеличить (проиндексировать) в 1,038 раза с 1 октября 2020 года размеры месячных окладов муниципальных служащих Злынковского района в соответствии с замещаемыми ими должностями муниципальной службы Злынк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6.  Утвердить предельный объем муниципального внутреннего долг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0 год в сумме 0,00 рублей, на 2021 год в сумме 0,00 рублей, на 2022 год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8.       Предоставить право Администрации района осуществлять списание задолженности юридических лиц,  физических лиц и индивидуальных предпринимателей по платежам  и начисленным пеням, штрафам, зачисляемым в районный бюджет, безнадежной к взысканию. Списание указанной задолженности осуществляется  в порядке, установленном  администрацией Злынковского район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9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до 15 числа следующего за отчетным месяцем  информацию об исполнении бюджета района  в 2020 году по формам, представляемым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0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1. Настоящее  Решение вступает в силу с 1 января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2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0-04-01T07:28:00Z</dcterms:modified>
  <cp:revision>213</cp:revision>
  <dc:subject/>
  <dc:title/>
</cp:coreProperties>
</file>