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400"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Злынковского районного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</w:t>
      </w:r>
      <w:r>
        <w:rPr>
          <w:rFonts w:cs="Times New Roman" w:ascii="Times New Roman" w:hAnsi="Times New Roman"/>
          <w:sz w:val="24"/>
          <w:szCs w:val="24"/>
        </w:rPr>
        <w:t>Злынко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  на 2020 год и на плановы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1 и 2022 годов»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лынковского муниципального района Брянской области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2552"/>
        <w:gridCol w:w="283"/>
        <w:gridCol w:w="7088"/>
      </w:tblGrid>
      <w:tr>
        <w:trPr>
          <w:trHeight w:val="444" w:hRule="atLeast"/>
          <w:cantSplit w:val="true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доходов  бюджета муниципального образования  </w:t>
            </w:r>
          </w:p>
        </w:tc>
      </w:tr>
      <w:tr>
        <w:trPr>
          <w:trHeight w:val="12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а муниципального образования</w:t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4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 нарушение  муниципальных правовых а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1006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енным учреждением) муниципального контракта, финансированного за счет средств муниципального дорожного фонда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8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щерба при расторжении муниципального контракта, финансированн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6 10129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4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2007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08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26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новых мест дополнительного образова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 - счетная палата Злынковского район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числя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6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</w:tr>
      <w:tr>
        <w:trPr>
          <w:trHeight w:val="112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[</w:t>
            </w:r>
          </w:p>
        </w:tc>
      </w:tr>
      <w:tr>
        <w:trPr>
          <w:trHeight w:val="567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жилищно-коммунального хозяйства и благоустройства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имущественных отношений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8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зим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организациям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шен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3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&lt; * &gt;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1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904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3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16 1010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</w:tbl>
    <w:p>
      <w:pPr>
        <w:pStyle w:val="Normal"/>
        <w:keepNext w:val="true"/>
        <w:widowControl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«*» 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2 Администрация Злынковского района Брянской обла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3 Отдел образования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4 Контрольно - счетная палата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 Финансовый отдел администрации Злынко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09 Отдел жилищно-коммунального хозяйства и благоустройства администрации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лынковского района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12 Отдел имущественных отношений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 Отдел культуры администрации Злынк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24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0:00Z</dcterms:created>
  <dc:creator>Зенцова</dc:creator>
  <dc:description/>
  <cp:keywords/>
  <dc:language>en-US</dc:language>
  <cp:lastModifiedBy>User</cp:lastModifiedBy>
  <cp:lastPrinted>2019-11-15T15:10:00Z</cp:lastPrinted>
  <dcterms:modified xsi:type="dcterms:W3CDTF">2019-12-25T07:34:00Z</dcterms:modified>
  <cp:revision>193</cp:revision>
  <dc:subject/>
  <dc:title>Приложение 1</dc:title>
</cp:coreProperties>
</file>