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Злынковского районного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 О  бюджете Злынковского муниципального                                                                                                 района на 2016 год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главных администраторов доходов бюджета Злынковского района</w:t>
      </w:r>
      <w:r>
        <w:rPr/>
        <w:t xml:space="preserve"> – органов государственной власти Российской Федерации</w:t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района &lt;*&gt;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17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ое казначейство</w:t>
            </w:r>
          </w:p>
        </w:tc>
      </w:tr>
      <w:tr>
        <w:trPr>
          <w:trHeight w:val="146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200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ый сельскохозяйственный налог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4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86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1030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7000 0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225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3010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¹, пунктами 1 и 2 статьи 120, статьями 125, 126, 128, 129, 129¹, статьями 129</w:t>
            </w:r>
            <w:r>
              <w:rPr>
                <w:rFonts w:cs="Cambria Math" w:ascii="Cambria Math" w:hAnsi="Cambria Math"/>
              </w:rPr>
              <w:t>⁴</w:t>
            </w:r>
            <w:r>
              <w:rPr>
                <w:rFonts w:cs="Times New Roman" w:ascii="Times New Roman" w:hAnsi="Times New Roman"/>
              </w:rPr>
              <w:t xml:space="preserve">, 132, 133, 134, 135, 135¹ и 135²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</w:tr>
      <w:tr>
        <w:trPr>
          <w:trHeight w:val="9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3030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28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6000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05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05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 бюджета Злынковского района являются соответствующие территориальные органы (подразд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B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3:00Z</dcterms:created>
  <dc:creator>Сурова Н.В.</dc:creator>
  <dc:description/>
  <cp:keywords/>
  <dc:language>en-US</dc:language>
  <cp:lastModifiedBy>User</cp:lastModifiedBy>
  <cp:lastPrinted>2012-11-15T09:59:00Z</cp:lastPrinted>
  <dcterms:modified xsi:type="dcterms:W3CDTF">2016-07-25T07:11:00Z</dcterms:modified>
  <cp:revision>49</cp:revision>
  <dc:subject/>
  <dc:title/>
</cp:coreProperties>
</file>