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публичных обсуждений по проекту Постановления администрации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образования Злынковского района» (2014-2016 год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. Злынка                                                                                                      17.12.2013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убличные обсуждения назначены постановлением администрации Злынковского района  от 04 декабря 2013 года №294-р «О проведении публичного обсуждения проекта Постановления администрации района «Об утверждении проекта муниципальной программы «Развитие образования Злынковского района» (2014-2016 годы) .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времени, месте и теме обсуждений, а также проект муниципальной «Развитие образования Злынковского района» (2014-2016 годы) на официальном сайте  отдела образования администрации Злынковкого района </w:t>
      </w:r>
      <w:r>
        <w:rPr>
          <w:rFonts w:cs="Times New Roman" w:ascii="Times New Roman" w:hAnsi="Times New Roman"/>
          <w:color w:val="1F497D"/>
          <w:sz w:val="24"/>
          <w:szCs w:val="24"/>
          <w:highlight w:val="yellow"/>
        </w:rPr>
        <w:t>www.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  <w:lang w:val="en-US"/>
        </w:rPr>
        <w:t>zlynka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  <w:lang w:val="en-US"/>
        </w:rPr>
        <w:t>narod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  <w:lang w:val="en-US"/>
        </w:rPr>
        <w:t>r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обсуждений: 17 декабря 2013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публичных обсуждений: 12 часов 30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убличных обсуждений: администрация Злынковского района, г.Злынка, пл. Свободы ,35 (зал заседани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 района Гавриленко О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бразования администрации Злынковского района Макаренко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города Злын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тавители средств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 публичном обсуждениях: заместитель главы администрации района Гавриленко О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проект постановления администрации Злынковского района «О проведении публичного обсуждения проекта Постановления администрации района «Об утверждении муниципальной программы «Развитие образования Злынковского райо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авриленко О.М. открыла публичные обсуждения, представила присутствующих, сообщил, что слушания проводятся в соответствии с постановлением администрации Злынковского района от 3 июня 2011 года №205 «Об утверждении Порядка проведения публичного обсуждения проектов муниципальных программ, обсуждения проектов муниципальных программ экспертной группой» и постановлением  администрации от 04 декабря 2013 года №294-р «О проведении публичного обсуждения проекта Постановления администрации района «Об утверждении проекта муниципальной программы «Развитие образования Злынковского района» (2014-2016 год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ила, что в адрес отдела образования администрации Злынковского района для выступлений заявок не поступило. Объяснила порядок проведения обсуждений. Предоставила слово начальнику отдела образования Макаренко А.В., которая ознакомила  присутствующих с проектом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к выступающему не поступил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ключительное слово взяла Гавриленко О.М.: Уважаемые участники публичных обсуждений, благодарю всех за выступления, публичные слушания считаются состоявшимися. Заключение о результатах публичных обсуждений и протокол будут опубликованы на сайте отдела образования администрации Злынковского района в 10-ти  дневный ср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убличных обсуждений Гавриленко О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ключение о результатах публичных обсуждений по  проекту Постановления администрации района «Об утверждении муниципальной программ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образования Злынковского района» (2014-2016 год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постановлением администрации Злынковского района  от 04 декабря 2013 года №294-р «О проведении публичного обсуждения проекта Постановления администрации района «Об утверждении проекта муниципальной программы «Развитие образования Злынковского района» (2014-2016 годы). </w:t>
      </w:r>
    </w:p>
    <w:p>
      <w:pPr>
        <w:pStyle w:val="Normal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публичных обсуждений опубликовано официальном сайте финансового отдела администрации Злынковского района </w:t>
      </w:r>
      <w:r>
        <w:rPr>
          <w:rFonts w:cs="Times New Roman" w:ascii="Times New Roman" w:hAnsi="Times New Roman"/>
          <w:color w:val="1F497D"/>
          <w:sz w:val="24"/>
          <w:szCs w:val="24"/>
          <w:highlight w:val="yellow"/>
        </w:rPr>
        <w:t>www.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  <w:lang w:val="en-US"/>
        </w:rPr>
        <w:t>zlynka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  <w:lang w:val="en-US"/>
        </w:rPr>
        <w:t>narod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</w:rPr>
        <w:t>.</w:t>
      </w:r>
      <w:r>
        <w:rPr>
          <w:rFonts w:cs="Times New Roman" w:ascii="Times New Roman" w:hAnsi="Times New Roman"/>
          <w:color w:val="1F497D"/>
          <w:spacing w:val="-5"/>
          <w:sz w:val="24"/>
          <w:szCs w:val="24"/>
          <w:highlight w:val="yellow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обсуждений: 17 декабря 2013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публичных обсуждений: 12 часов 30 мину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публичных обсуждений: администрация Злынковского района, г.Злынка, пл. Свободы ,35 (зал заседаний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 района Гавриленко О.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бразования администрации Злынковского района Макаренко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города Злын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тавители средств массовой информ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езультате обсуждения проекта муниципальной программы «Развитие образования Злынковского района» (2014-2016 годы) принято реш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 Признать публичные обсуждения по проекту проекта Постановления администрации района «Об утверждении проекта муниципальной программы «Развитие образования Злынковского района» (2014-2016 годы) состоявшимися, проект постановления в целом одобренн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Протокол публичных обсуждений и заключение о результатах публичных обсуждений проекта Постановления администрации района «Об утверждении проекта муниципальной программы «Развитие образования Злынковского района» (2014-2016 годы) опубликовать на официальном сайте финансового отдела  администрации Злынков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убличных обсуждений ___________________О.М. Гавриленко </w:t>
        <w:tab/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36:00Z</dcterms:created>
  <dc:creator>User</dc:creator>
  <dc:description/>
  <cp:keywords/>
  <dc:language>en-US</dc:language>
  <cp:lastModifiedBy>User</cp:lastModifiedBy>
  <dcterms:modified xsi:type="dcterms:W3CDTF">2013-12-16T13:04:00Z</dcterms:modified>
  <cp:revision>24</cp:revision>
  <dc:subject/>
  <dc:title/>
</cp:coreProperties>
</file>