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pBdr>
          <w:bottom w:val="single" w:sz="12" w:space="2" w:color="000000"/>
        </w:pBdr>
        <w:jc w:val="center"/>
        <w:rPr/>
      </w:pPr>
      <w:r>
        <w:rPr>
          <w:b/>
          <w:bCs/>
          <w:sz w:val="28"/>
          <w:szCs w:val="28"/>
        </w:rPr>
        <w:t>ЗЛЫНКОВСКИЙ РАЙОННЫЙ СОВЕТ НАРОДНЫХ ДЕПУТА</w:t>
      </w:r>
      <w:r>
        <w:rPr/>
        <w:t>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12 №43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Зл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 утверждении районной целевой программы «Совершенствование деятельности по обеспечению безопасности дорожного движения в Злынковском районе на 2013-2015годы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целях обеспечения охраны жизни и здоровья граждан и их имущества, Злынковский районный Совет народных депутатов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йонную целевую программу «Совершенствование деятельности по обеспечению безопасности дорожного движения в Злынковском районе на 2013-2015годы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3. Настоящее решение вступает в силу с  момента подпис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лынковского района                                             О.Ф. Кутьмене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Г Р А М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Совершенствование деятельности по обеспечению безопасности дорожного движения в Злынковском районе на 2013-2015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 ПРОГРАМ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>
                <w:sz w:val="28"/>
                <w:szCs w:val="28"/>
              </w:rPr>
              <w:t>«Совершенствование деятельности по обеспечению безопасности дорожного движения в Злынковском районе на 2013-2015годы»</w:t>
            </w:r>
          </w:p>
          <w:p>
            <w:pPr>
              <w:pStyle w:val="Normal"/>
              <w:ind w:firstLine="3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соисполнител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я по БДД при администрации Злынк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ИБДД МО МВД России «Новозыбко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ое отделение УГАД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мунальщ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лиции МО МВД России «Новозыбковский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храны жизни и здоровья граждан и их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на дороге участников дорожного движения, предупреждение детского дорожно-транспортного травматизм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Паспорт програм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Анализ состояния безопасности дорожного движения Злынковского райо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Цели и основные задачи программ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Ожидаемые результаты реализации програм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Мероприятия по реализации районной программ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right="-366" w:hanging="0"/>
        <w:jc w:val="both"/>
        <w:rPr/>
      </w:pPr>
      <w:r>
        <w:rPr/>
      </w:r>
    </w:p>
    <w:p>
      <w:pPr>
        <w:pStyle w:val="Normal"/>
        <w:ind w:left="-360" w:right="-366" w:hanging="0"/>
        <w:jc w:val="both"/>
        <w:rPr/>
      </w:pPr>
      <w:r>
        <w:rPr/>
      </w:r>
    </w:p>
    <w:p>
      <w:pPr>
        <w:pStyle w:val="Normal"/>
        <w:ind w:left="-360" w:right="-366" w:hanging="0"/>
        <w:jc w:val="both"/>
        <w:rPr/>
      </w:pPr>
      <w:r>
        <w:rPr/>
      </w:r>
    </w:p>
    <w:p>
      <w:pPr>
        <w:pStyle w:val="Normal"/>
        <w:ind w:left="-360" w:right="-366" w:hanging="0"/>
        <w:jc w:val="both"/>
        <w:rPr/>
      </w:pPr>
      <w:r>
        <w:rPr/>
      </w:r>
    </w:p>
    <w:p>
      <w:pPr>
        <w:pStyle w:val="Normal"/>
        <w:ind w:left="-360" w:right="-3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3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366" w:hanging="0"/>
        <w:jc w:val="both"/>
        <w:rPr/>
      </w:pPr>
      <w:r>
        <w:rPr>
          <w:b/>
        </w:rPr>
        <w:t>2</w:t>
      </w:r>
      <w:r>
        <w:rPr>
          <w:b/>
          <w:sz w:val="28"/>
          <w:szCs w:val="28"/>
        </w:rPr>
        <w:t>. Анализ состояния безопасности дорожного движения Злынковского района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а аварийности на автотранспорте приобрела особую остроту в последнее десятилетие, уровень аварийности на автомобильных дорогах объясняется рядом факторов, как недостаточной эффективностью функционирования системы обеспечения безопасности дорожного движения, так и крайне низкой дисциплиной участников дорожного движения. Основными причинами, способствующими, возникновению ДТП являются: управление транспортными средствами в состоянии опьянения, превышение установленной скорости движения, нарушение правил обгона, правил проезда перекрёстков, выезд на полосу встречного движения. Сопутствующими причинами в возникновении ДТП могут явиться: дефекты покрытия проезжей части, низкие сцепные качества покрытия, неудовлетворительное состояние обочин, неисправность светофорного объекта, отсутствие дорожной разметки, отсутствие тротуаров и пешеходных дорожек, отсутствие или неисправность освещения, наличие снежных валов, ограничивающих видимость либо сужающих проезжую часть, отсутствие дорожных знаков. </w:t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 и основные задачи программы.</w:t>
      </w:r>
    </w:p>
    <w:p>
      <w:pPr>
        <w:pStyle w:val="Normal"/>
        <w:ind w:left="720"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Главная цель программы</w:t>
      </w:r>
      <w:r>
        <w:rPr>
          <w:sz w:val="28"/>
          <w:szCs w:val="28"/>
        </w:rPr>
        <w:t xml:space="preserve"> –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охраны жизни и здоровья граждан и их имущества.</w:t>
      </w:r>
    </w:p>
    <w:p>
      <w:pPr>
        <w:pStyle w:val="Normal"/>
        <w:ind w:left="-426" w:firstLine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и требуется  решение следующих задач: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на дороге участников дорожного движения;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го уровня культуры, дисциплины участников дорожного движения;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;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- предупреждение детского дорожно-транспортного травматизма;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- совершенствование правового, информационного, организационного и технического обеспечения контрольно-надзорной деятельности.</w:t>
      </w:r>
    </w:p>
    <w:p>
      <w:pPr>
        <w:pStyle w:val="Normal"/>
        <w:ind w:left="-426" w:right="-36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жидаемые результаты реализации программы.</w:t>
      </w:r>
    </w:p>
    <w:p>
      <w:pPr>
        <w:pStyle w:val="Normal"/>
        <w:ind w:left="-360" w:right="-366" w:hanging="0"/>
        <w:jc w:val="both"/>
        <w:rPr/>
      </w:pPr>
      <w:r>
        <w:rPr>
          <w:sz w:val="28"/>
          <w:szCs w:val="28"/>
        </w:rPr>
        <w:tab/>
        <w:t>- Снижение уровня аварийности на дорогах города, сокращение числа погибших в результате дорожно-транспортных происшествий.</w:t>
      </w:r>
    </w:p>
    <w:p>
      <w:pPr>
        <w:pStyle w:val="Normal"/>
        <w:ind w:left="-36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уровня дисциплины участников дорожного движения, уровня безопасности транспортных средств.</w:t>
      </w:r>
    </w:p>
    <w:p>
      <w:pPr>
        <w:pStyle w:val="Normal"/>
        <w:ind w:left="-36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щение детского дорожно-транспортного травматизма.</w:t>
      </w:r>
    </w:p>
    <w:p>
      <w:pPr>
        <w:pStyle w:val="Normal"/>
        <w:ind w:left="-36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действенной системы профилактики и предупреждения дорожно-транспортных происшестви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2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"/>
        <w:gridCol w:w="18"/>
        <w:gridCol w:w="7470"/>
        <w:gridCol w:w="65"/>
        <w:gridCol w:w="1910"/>
        <w:gridCol w:w="1449"/>
        <w:gridCol w:w="28"/>
        <w:gridCol w:w="1411"/>
        <w:gridCol w:w="1292"/>
      </w:tblGrid>
      <w:tr>
        <w:trPr>
          <w:trHeight w:val="1070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hanging="70"/>
              <w:jc w:val="center"/>
              <w:rPr>
                <w:b/>
                <w:b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color w:val="000000"/>
                <w:spacing w:val="-12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89" w:hanging="70"/>
              <w:jc w:val="center"/>
              <w:rPr>
                <w:b/>
                <w:b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pacing w:val="-12"/>
                <w:sz w:val="26"/>
                <w:szCs w:val="26"/>
              </w:rPr>
              <w:t>П/П</w:t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54" w:hanging="14"/>
              <w:jc w:val="center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Мероприятие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Исполнитель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Срок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исполнения</w:t>
            </w:r>
          </w:p>
        </w:tc>
      </w:tr>
      <w:tr>
        <w:trPr>
          <w:trHeight w:val="517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jc w:val="center"/>
              <w:rPr>
                <w:b/>
                <w:b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color w:val="000000"/>
                <w:spacing w:val="-12"/>
                <w:sz w:val="26"/>
                <w:szCs w:val="26"/>
              </w:rPr>
              <w:t>1</w:t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14"/>
              <w:jc w:val="center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4</w:t>
            </w:r>
          </w:p>
        </w:tc>
      </w:tr>
      <w:tr>
        <w:trPr>
          <w:trHeight w:val="753" w:hRule="atLeast"/>
        </w:trPr>
        <w:tc>
          <w:tcPr>
            <w:tcW w:w="14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1.Организационные мероприятия.</w:t>
            </w:r>
          </w:p>
        </w:tc>
      </w:tr>
      <w:tr>
        <w:trPr>
          <w:trHeight w:val="835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.1</w:t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ть на заседаниях коллегиальных органов администрации  состояние работы по реализации настоящей  Программы.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Новозыбковский»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>
          <w:trHeight w:val="835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.2</w:t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исполнение Закона "О безопасности дорожного движения" организовать и осуществить контрольные проверки деятельности организаций и предприятий в части обеспечения безопасности дорожного движения с рассмотрением нарушителей на комиссии по без</w:t>
              <w:softHyphen/>
              <w:t>опасности дорожного движения.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Комиссия по БДД,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,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</w:tr>
      <w:tr>
        <w:trPr>
          <w:trHeight w:val="7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.3</w:t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заседания комиссии по безопасности дорожного движения.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Комиссия по БДД, ОГИБДД, УГАДН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1 раз в квартал</w:t>
            </w:r>
          </w:p>
        </w:tc>
      </w:tr>
      <w:tr>
        <w:trPr>
          <w:trHeight w:val="835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.4</w:t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овать работу общественных формирований по линии работы ГИБДД на комиссии по безопасности дорожного движения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я по БДД, ОГИБДД, УГАДН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58" w:hRule="atLeast"/>
        </w:trPr>
        <w:tc>
          <w:tcPr>
            <w:tcW w:w="14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вышение безопасности дорожного движения</w:t>
            </w:r>
          </w:p>
        </w:tc>
      </w:tr>
      <w:tr>
        <w:trPr>
          <w:trHeight w:val="1956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/>
            </w:pPr>
            <w:r>
              <w:rPr/>
              <w:t>2.1</w:t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14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Изучать причины аварийности и эффективность проводимых мероприятий по обеспечению безопасности дорожного       дв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жения на подведомственном транспорте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ринимать меры по укреплению дисциплины водительского </w:t>
            </w:r>
            <w:r>
              <w:rPr>
                <w:color w:val="000000"/>
                <w:spacing w:val="-3"/>
                <w:sz w:val="28"/>
                <w:szCs w:val="28"/>
              </w:rPr>
              <w:t>состава, повышению их профессионального мастерства и технической готовности подвижного состава.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уководители предпри</w:t>
              <w:softHyphen/>
            </w:r>
            <w:r>
              <w:rPr>
                <w:color w:val="000000"/>
                <w:spacing w:val="-12"/>
                <w:sz w:val="28"/>
                <w:szCs w:val="28"/>
              </w:rPr>
              <w:t>ят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раз в полугоди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9" w:hanging="7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5"/>
                <w:sz w:val="28"/>
                <w:szCs w:val="28"/>
              </w:rPr>
              <w:t>2.2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18" w:leader="dot"/>
                <w:tab w:val="left" w:pos="1661" w:leader="underscore"/>
                <w:tab w:val="left" w:pos="2122" w:leader="dot"/>
                <w:tab w:val="left" w:pos="5645" w:leader="dot"/>
                <w:tab w:val="left" w:pos="6787" w:leader="underscore"/>
                <w:tab w:val="left" w:pos="7277" w:leader="dot"/>
              </w:tabs>
              <w:spacing w:lineRule="exact" w:line="312"/>
              <w:ind w:right="10" w:hanging="106"/>
              <w:rPr>
                <w:sz w:val="28"/>
                <w:szCs w:val="28"/>
              </w:rPr>
            </w:pPr>
            <w:r>
              <w:rPr>
                <w:color w:val="000000"/>
                <w:spacing w:val="33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pacing w:val="7"/>
                <w:sz w:val="28"/>
                <w:szCs w:val="28"/>
              </w:rPr>
              <w:t xml:space="preserve">Обеспечить работу пунктов  предрейсового  медицинского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смотра водителей автотранспортных средств   юридических </w:t>
            </w:r>
            <w:r>
              <w:rPr>
                <w:color w:val="000000"/>
                <w:spacing w:val="8"/>
                <w:sz w:val="28"/>
                <w:szCs w:val="28"/>
              </w:rPr>
              <w:t>лиц, водителей автотранспортных предприятий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9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</w:rPr>
              <w:t>УГАДН, ГИБДД,ГБУЗ «Злынковская ЦРБ», руко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>водители предприятий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Постоянно</w:t>
            </w:r>
          </w:p>
        </w:tc>
      </w:tr>
      <w:tr>
        <w:trPr>
          <w:trHeight w:val="163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3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29" w:firstLine="29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Оформить кабинеты по безопасности дорожного движения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на предприятиях и организациях, насчитывающих 25 и более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ранспортных средств и уголки по безопасности дорожного движения в организациях, насчитывающих менее </w:t>
            </w:r>
            <w:r>
              <w:rPr>
                <w:color w:val="000000"/>
                <w:spacing w:val="6"/>
                <w:sz w:val="28"/>
                <w:szCs w:val="28"/>
              </w:rPr>
              <w:t>25 транспортных средств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365" w:firstLine="24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уководители предпри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ятий, УГАДН, ГИБДД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13-2015г.</w:t>
            </w:r>
          </w:p>
        </w:tc>
      </w:tr>
      <w:tr>
        <w:trPr>
          <w:trHeight w:val="561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.4.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326" w:firstLine="5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Внимание - дети» - по предупреждению детского травма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тизма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ИБДД,  Отдел образования администрации Злынковского район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По отдельному гра</w:t>
              <w:softHyphen/>
            </w:r>
            <w:r>
              <w:rPr>
                <w:color w:val="000000"/>
                <w:spacing w:val="24"/>
                <w:w w:val="101"/>
                <w:sz w:val="28"/>
                <w:szCs w:val="28"/>
              </w:rPr>
              <w:t xml:space="preserve">фику                </w:t>
            </w:r>
          </w:p>
        </w:tc>
      </w:tr>
      <w:tr>
        <w:trPr>
          <w:trHeight w:val="682" w:hRule="atLeast"/>
        </w:trPr>
        <w:tc>
          <w:tcPr>
            <w:tcW w:w="14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3" w:right="326" w:firstLine="5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53" w:right="326" w:firstLine="5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.Предупреждение детского дорожно-транспортного травматизма.</w:t>
            </w:r>
          </w:p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b/>
                <w:b/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.1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326" w:firstLine="5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Анализировать состояние детского дорожно-транспортного травматизма в районе. Рассматривать этот вопрос на заседаниях комиссии по обеспечению безопасности дорожного  движения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Д, комиссия по делам несовершеннолетних и защите их прав.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ежеквартально</w:t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.2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326" w:firstLine="5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роводить заслушивание на советах РОРОО директоров школ по предупреждению детского дорожно-транспортного травматизма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ОРОО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w w:val="101"/>
                <w:sz w:val="28"/>
                <w:szCs w:val="28"/>
              </w:rPr>
              <w:t xml:space="preserve">Ежегодно </w:t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.3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326" w:firstLine="5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рганизовать проведение конкурсов по знанию ПДД, дней безопасности дорожного движения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ОРОО, СМИ, ГИБДД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Ежегодно</w:t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3.4 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326" w:firstLine="5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роводить работу по обновлению уголков безопасности дорожного движения в школах района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 администрация района, отдел образования администрации Злынковского района.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2013-2015</w:t>
            </w:r>
          </w:p>
        </w:tc>
      </w:tr>
      <w:tr>
        <w:trPr>
          <w:trHeight w:val="682" w:hRule="atLeast"/>
        </w:trPr>
        <w:tc>
          <w:tcPr>
            <w:tcW w:w="1461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b/>
                <w:b/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  <w:t>4. Информационно-пропагандистское обеспечение безопасности дорожного движения.</w:t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4.1 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326" w:firstLine="5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рганизовать в СМИ освещение материалов по тематике обеспечения безопасности дорожного движения  на индивидуальном транспорте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ДД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1 раз в квартал</w:t>
            </w:r>
          </w:p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4.3</w:t>
            </w:r>
          </w:p>
        </w:tc>
        <w:tc>
          <w:tcPr>
            <w:tcW w:w="7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326" w:firstLine="5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Разработать и провести пропагандистские акции, направленные на профилактику и предотвращение ДТП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 УГДН, Отдел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Злынковского района.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682" w:hRule="atLeast"/>
        </w:trPr>
        <w:tc>
          <w:tcPr>
            <w:tcW w:w="14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326" w:firstLine="5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. Материально-техническое обеспечение</w:t>
            </w:r>
          </w:p>
          <w:p>
            <w:pPr>
              <w:pStyle w:val="Normal"/>
              <w:shd w:fill="FFFFFF" w:val="clear"/>
              <w:spacing w:lineRule="exact" w:line="322"/>
              <w:ind w:left="53" w:right="326" w:firstLine="5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7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b/>
                <w:b/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  <w:t xml:space="preserve"> 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0"/>
              <w:rPr/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  <w:t>Финансовые затраты- всего (тыс. рублей)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0"/>
              <w:jc w:val="center"/>
              <w:rPr>
                <w:b/>
                <w:b/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  <w:t>В том числе</w:t>
            </w:r>
          </w:p>
        </w:tc>
      </w:tr>
      <w:tr>
        <w:trPr>
          <w:trHeight w:val="1174" w:hRule="atLeast"/>
        </w:trPr>
        <w:tc>
          <w:tcPr>
            <w:tcW w:w="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" w:hanging="70"/>
              <w:rPr>
                <w:b/>
                <w:b/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</w:r>
          </w:p>
        </w:tc>
        <w:tc>
          <w:tcPr>
            <w:tcW w:w="7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right="178" w:hanging="19"/>
              <w:rPr>
                <w:b/>
                <w:b/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right="178" w:hanging="0"/>
              <w:rPr>
                <w:b/>
                <w:b/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0"/>
              <w:jc w:val="center"/>
              <w:rPr/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  <w:t>2013г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0"/>
              <w:jc w:val="center"/>
              <w:rPr/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  <w:t>2014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0"/>
              <w:jc w:val="center"/>
              <w:rPr/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  <w:t>2015г.</w:t>
            </w:r>
          </w:p>
        </w:tc>
      </w:tr>
      <w:tr>
        <w:trPr>
          <w:trHeight w:val="694" w:hRule="atLeast"/>
        </w:trPr>
        <w:tc>
          <w:tcPr>
            <w:tcW w:w="14612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ропаганде безопасности дорожного движени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офилактике детского дорожно-транспортного травматизма</w:t>
            </w:r>
          </w:p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b/>
                <w:b/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w w:val="101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бустройство уголков и площадок для практического изучения детьми ПДД.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.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роведение конкурсов и викторин с несовершеннолетними.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.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мещение социальной рекламы и информации.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2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.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риобретение в дошкольные и общеобразовательные учреждения фликеров (предметы со светоотражающими элементами).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1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.5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рганизация в СМИ и  освещение материалов по тематике обеспечения безопасности дорожного движения  на индивидуальном транспорте.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2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7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.6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работка и проведение пропагандистских акций, направленных на профилактику и предотвращение ДТП.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78" w:hanging="19"/>
              <w:jc w:val="cente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425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right"/>
        <w:rPr>
          <w:sz w:val="24"/>
        </w:rPr>
      </w:pPr>
      <w:r>
        <w:rPr>
          <w:sz w:val="24"/>
        </w:rPr>
        <w:t xml:space="preserve">                    </w:t>
      </w:r>
    </w:p>
    <w:sectPr>
      <w:type w:val="nextPage"/>
      <w:pgSz w:w="11906" w:h="16838"/>
      <w:pgMar w:left="1701" w:right="85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4" w:leader="none"/>
      </w:tabs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677" w:leader="none"/>
        <w:tab w:val="right" w:pos="9355" w:leader="none"/>
      </w:tabs>
      <w:ind w:left="-540" w:firstLine="180"/>
      <w:outlineLvl w:val="8"/>
    </w:pPr>
    <w:rPr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0:00Z</dcterms:created>
  <dc:creator>Диспетчерская</dc:creator>
  <dc:description/>
  <cp:keywords/>
  <dc:language>en-US</dc:language>
  <cp:lastModifiedBy>User</cp:lastModifiedBy>
  <cp:lastPrinted>2012-11-20T15:22:00Z</cp:lastPrinted>
  <dcterms:modified xsi:type="dcterms:W3CDTF">2013-05-13T07:27:00Z</dcterms:modified>
  <cp:revision>28</cp:revision>
  <dc:subject/>
  <dc:title>О Д О Б Р Е Н А                                  У Т В Е Р Ж Д Е Н А</dc:title>
</cp:coreProperties>
</file>