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Злынковского район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-й квартал 2012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1.Основные итоги исполнения бюджета Злынковского района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>Итоги исполнения бюджета Злынковского района за 1-й квартал 2012 года характеризуются следующими показателям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Диаграмма 1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bookmarkStart w:id="0" w:name="_1397656994"/>
      <w:bookmarkStart w:id="1" w:name="_1397554103"/>
      <w:bookmarkStart w:id="2" w:name="_1364648828"/>
      <w:bookmarkStart w:id="3" w:name="_1349525560"/>
      <w:bookmarkStart w:id="4" w:name="_1340690975"/>
      <w:bookmarkStart w:id="5" w:name="_1333528065"/>
      <w:bookmarkStart w:id="6" w:name="_1330149933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4"/>
          <w:szCs w:val="24"/>
        </w:rPr>
        <w:object w:dxaOrig="1024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1pt;height:244.5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638545335" r:id="rId2"/>
        </w:objec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i/>
          <w:szCs w:val="24"/>
        </w:rPr>
        <w:t>Таблица 1.</w:t>
      </w:r>
    </w:p>
    <w:p>
      <w:pPr>
        <w:pStyle w:val="TextBodyIndent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новные итоги исполнения бюджета Злынковского района </w:t>
      </w:r>
    </w:p>
    <w:p>
      <w:pPr>
        <w:pStyle w:val="TextBodyIndent"/>
        <w:spacing w:lineRule="auto" w:line="240"/>
        <w:jc w:val="center"/>
        <w:rPr>
          <w:szCs w:val="24"/>
        </w:rPr>
      </w:pPr>
      <w:r>
        <w:rPr>
          <w:b/>
          <w:szCs w:val="24"/>
        </w:rPr>
        <w:t>за 1-й квартал 2010,  1-й квартал 2011 и 1-й квартал 2012 гг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                                                                              </w:t>
      </w:r>
      <w:r>
        <w:rPr/>
        <w:t xml:space="preserve">      </w:t>
      </w:r>
      <w:r>
        <w:rPr/>
        <w:t>(тыс.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1843"/>
        <w:gridCol w:w="2126"/>
      </w:tblGrid>
      <w:tr>
        <w:trPr>
          <w:trHeight w:val="1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ый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исполнения к уточненному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 роста 2011 года к 2010 году,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 года к 2011году</w:t>
            </w:r>
          </w:p>
        </w:tc>
      </w:tr>
      <w:tr>
        <w:trPr>
          <w:trHeight w:val="381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вый квартал 2010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84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7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915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4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68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325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11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79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00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8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3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33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12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26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0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4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22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33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5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фицит (-)</w:t>
            </w:r>
          </w:p>
          <w:p>
            <w:pPr>
              <w:pStyle w:val="TextBodyIndent"/>
              <w:spacing w:lineRule="auto" w:line="240"/>
              <w:ind w:hanging="0"/>
              <w:rPr>
                <w:szCs w:val="24"/>
              </w:rPr>
            </w:pPr>
            <w:r>
              <w:rPr>
                <w:szCs w:val="24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9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+7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2,3</w:t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За 1-й квартал 2012 года бюджет Злынковского района по доходам исполнен в сумме 54098,3 тыс.рублей, что составило 27,3 процента от уточненного годового плана и на 54,6 процента выше объема доходов, поступивших  в 2011 году.</w:t>
      </w:r>
    </w:p>
    <w:p>
      <w:pPr>
        <w:pStyle w:val="TextBodyIndent"/>
        <w:spacing w:lineRule="auto" w:line="240"/>
        <w:rPr/>
      </w:pPr>
      <w:r>
        <w:rPr>
          <w:szCs w:val="24"/>
        </w:rPr>
        <w:t>Расходы бюджета составили 53318,1тыс.рублей, или 26,8 процентов к уточненному годовому плану. По сравнению с аналогичным периодом  прошлого  года  общая  сумма  расходов выросла на  55,4 процента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 xml:space="preserve">По итогам исполнения бюджета в 1-ом квартале 2012 года доходы превысили расходы и сложился профицит в сумме 780,1 тыс.рублей. </w:t>
      </w:r>
    </w:p>
    <w:p>
      <w:pPr>
        <w:pStyle w:val="TextBodyIndent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.Доходы бюджета Злынковского района  за 1-й квартал 2012 год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Бюджет Злынковского района на 2012 год и на плановый период 2013 и 2014 годов утвержден </w:t>
      </w:r>
      <w:r>
        <w:rPr>
          <w:sz w:val="24"/>
          <w:szCs w:val="24"/>
        </w:rPr>
        <w:t xml:space="preserve">решением Злынковского районного Совета народных депутатов от 27 декабря 2011 года № 32-9 «О бюджете Злынковского района на 2012 год и на плановый период 2013 и 2014 годов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юджет Злынковского района на 2012 год по доходам утвержден в сумме 148370,2 тыс.рублей. </w:t>
      </w:r>
    </w:p>
    <w:p>
      <w:pPr>
        <w:pStyle w:val="TextBodyIndent"/>
        <w:spacing w:lineRule="auto" w:line="240"/>
        <w:rPr/>
      </w:pPr>
      <w:r>
        <w:rPr>
          <w:szCs w:val="24"/>
        </w:rPr>
        <w:t>Доходы бюджета Злынковского района сформированы за счет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- налоговых и неналоговых доходов;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- безвозмездных поступлений.</w:t>
      </w:r>
    </w:p>
    <w:p>
      <w:pPr>
        <w:pStyle w:val="TextBodyIndent"/>
        <w:spacing w:lineRule="auto" w:line="240"/>
        <w:rPr/>
      </w:pPr>
      <w:r>
        <w:rPr>
          <w:szCs w:val="24"/>
        </w:rPr>
        <w:t>В отчетном периоде производилась корректировка бюджета на суммы средств, выделяемых из областного бюджета, в соответствии с нормативными правовыми  актами органов исполнительной власти Брянской области. В результате внесенных изменений в решение о бюджете план доходов увеличился в целом на 49894,6 тыс.рублей или на 33,6 процента и составил 198264,7тыс.рублей.</w:t>
      </w:r>
    </w:p>
    <w:p>
      <w:pPr>
        <w:pStyle w:val="TextBodyIndent"/>
        <w:spacing w:lineRule="auto" w:line="240"/>
        <w:rPr/>
      </w:pPr>
      <w:r>
        <w:rPr>
          <w:szCs w:val="24"/>
        </w:rPr>
        <w:t>Доходная часть бюджета Злынковского района в целом за  1-й квартал 2012 года исполнена в сумме 54098,3 тыс.рублей, что составляет 27,3 процента к уточненному плану.</w: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szCs w:val="24"/>
        </w:rPr>
        <w:t xml:space="preserve">Показатели выполнения плана по группам доходов в динамике за 3 года представлены в таблице 2. </w:t>
      </w:r>
    </w:p>
    <w:p>
      <w:pPr>
        <w:pStyle w:val="TextBodyIndent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/>
        <w:rPr/>
      </w:pPr>
      <w:r>
        <w:rPr>
          <w:i/>
          <w:szCs w:val="24"/>
        </w:rPr>
        <w:t xml:space="preserve">Таблица 2. </w:t>
      </w:r>
      <w:r>
        <w:rPr>
          <w:b/>
          <w:szCs w:val="24"/>
        </w:rPr>
        <w:t xml:space="preserve">Исполнение доходов бюджета Злынковского района  за  1-й квартал  2012 года.                    </w:t>
      </w:r>
    </w:p>
    <w:p>
      <w:pPr>
        <w:pStyle w:val="TextBodyIndent"/>
        <w:spacing w:lineRule="auto" w:line="240"/>
        <w:jc w:val="right"/>
        <w:rPr/>
      </w:pPr>
      <w:r>
        <w:rPr>
          <w:b/>
          <w:szCs w:val="24"/>
        </w:rPr>
        <w:t xml:space="preserve">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9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93"/>
        <w:gridCol w:w="993"/>
        <w:gridCol w:w="1134"/>
        <w:gridCol w:w="1134"/>
        <w:gridCol w:w="1180"/>
        <w:gridCol w:w="1088"/>
        <w:gridCol w:w="1417"/>
        <w:gridCol w:w="851"/>
      </w:tblGrid>
      <w:tr>
        <w:trPr>
          <w:trHeight w:val="89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 1-й квартал 2010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 1-й квартал 201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ный план на 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-ный план на 201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овое исполнение за 1-й квартал  2012 г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. пл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. от уточненного год.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, %</w:t>
            </w:r>
          </w:p>
        </w:tc>
      </w:tr>
      <w:tr>
        <w:trPr>
          <w:trHeight w:val="43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</w:t>
            </w:r>
          </w:p>
          <w:p>
            <w:pPr>
              <w:pStyle w:val="Normal"/>
              <w:rPr/>
            </w:pPr>
            <w:r>
              <w:rPr/>
              <w:t>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1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7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4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5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87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21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7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26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98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498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,6</w:t>
            </w:r>
          </w:p>
        </w:tc>
      </w:tr>
    </w:tbl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567"/>
        <w:rPr/>
      </w:pPr>
      <w:r>
        <w:rPr>
          <w:szCs w:val="24"/>
        </w:rPr>
        <w:t>Удельный вес налоговых и неналоговых доходов  в  общем объеме доходов за отчетный период составляет  15,4 процентов,  тогда как за аналогичный период прошлого года указанный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казатель составлял  16,2 процента;</w:t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оля безвозмездных поступлений из бюджетов других уровней – 84,6 процента,   за 1-й квартал  2011 года – 83,8 процента.</w:t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>Информация о выполнении плана по налоговым и неналоговым доходам бюджета Злынковского района приведена в таблице 3.</w:t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567"/>
        <w:rPr>
          <w:szCs w:val="24"/>
        </w:rPr>
      </w:pPr>
      <w:r>
        <w:rPr>
          <w:i/>
          <w:szCs w:val="24"/>
        </w:rPr>
        <w:t xml:space="preserve">Таблица 3.   </w:t>
      </w:r>
      <w:r>
        <w:rPr>
          <w:b/>
          <w:szCs w:val="24"/>
        </w:rPr>
        <w:t>Итоги исполнения  бюджета района по налоговым и неналоговым доходам  за  1-й квартал 2011 года.</w:t>
      </w:r>
    </w:p>
    <w:p>
      <w:pPr>
        <w:pStyle w:val="TextBodyIndent"/>
        <w:spacing w:lineRule="auto" w:line="240"/>
        <w:ind w:firstLine="567"/>
        <w:rPr/>
      </w:pPr>
      <w:r>
        <w:rPr/>
        <w:t xml:space="preserve">                                                                                                            </w:t>
      </w:r>
      <w:r>
        <w:rPr/>
        <w:t>(тыс.рублей)</w:t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5"/>
        <w:gridCol w:w="1081"/>
        <w:gridCol w:w="992"/>
        <w:gridCol w:w="1276"/>
        <w:gridCol w:w="1841"/>
        <w:gridCol w:w="1134"/>
        <w:gridCol w:w="1356"/>
      </w:tblGrid>
      <w:tr>
        <w:trPr>
          <w:trHeight w:val="233" w:hRule="atLeast"/>
        </w:trPr>
        <w:tc>
          <w:tcPr>
            <w:tcW w:w="2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 за 1-й квартал 2010 года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 1-й кв2011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012 год</w:t>
            </w:r>
          </w:p>
        </w:tc>
        <w:tc>
          <w:tcPr>
            <w:tcW w:w="13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 ро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(2012г/2011г)</w:t>
            </w:r>
          </w:p>
        </w:tc>
      </w:tr>
      <w:tr>
        <w:trPr>
          <w:trHeight w:val="384" w:hRule="atLeast"/>
        </w:trPr>
        <w:tc>
          <w:tcPr>
            <w:tcW w:w="2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-ный годовой план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1-й квартал 2012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3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74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3,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316" w:hRule="atLeast"/>
        </w:trPr>
        <w:tc>
          <w:tcPr>
            <w:tcW w:w="27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</w:tr>
    </w:tbl>
    <w:p>
      <w:pPr>
        <w:pStyle w:val="TextBodyIndent"/>
        <w:spacing w:lineRule="auto" w:line="240"/>
        <w:ind w:firstLine="567"/>
        <w:rPr>
          <w:szCs w:val="24"/>
        </w:rPr>
      </w:pPr>
      <w:r>
        <w:rPr>
          <w:szCs w:val="24"/>
        </w:rPr>
        <w:t>Наибольший удельный вес в  налоговых и неналоговых доходах бюджета Злынковского района занимают  налог на доходы физических лиц (71,8 процента), налоги на совокупный доход (15,9 процента) и доходы от использования имущества, находящегося в муниципальной собственности (6,0 процента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.1 Безвозмездные поступления от других бюджетов бюджетной системы Российской Федерации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доходной части бюджета Злынковского района на 2012 год были запланированы безвозмездные поступления от других бюджетов бюджетной системы Российской Федерации в сумме 101060,7</w:t>
      </w:r>
      <w:r>
        <w:rPr/>
        <w:t xml:space="preserve"> </w:t>
      </w:r>
      <w:r>
        <w:rPr>
          <w:sz w:val="24"/>
          <w:szCs w:val="24"/>
        </w:rPr>
        <w:t xml:space="preserve">тыс.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нормативными правовыми актами органов исполнительной власти Брянской области в отчетном периоде был уточнен объем безвозмездных поступлений до </w:t>
      </w:r>
      <w:r>
        <w:rPr/>
        <w:t>108224,8</w:t>
      </w:r>
      <w:r>
        <w:rPr>
          <w:sz w:val="24"/>
          <w:szCs w:val="24"/>
        </w:rPr>
        <w:t xml:space="preserve"> тыс.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актический объем безвозмездных поступлений составил 29331 тыс.рубле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нализ исполнения по видам  безвозмездных поступлений представлен в следующей  таблице.</w:t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Таблица 4. </w:t>
      </w:r>
      <w:r>
        <w:rPr>
          <w:b/>
          <w:sz w:val="24"/>
          <w:szCs w:val="24"/>
        </w:rPr>
        <w:t>Исполнение безвозмездных поступлений  за 1-й квартал 2012 года в сравнении с   1-м кварталом  2011 год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 xml:space="preserve">    </w:t>
      </w:r>
      <w:r>
        <w:rPr/>
        <w:t>(тыс.рублей)</w:t>
      </w:r>
    </w:p>
    <w:tbl>
      <w:tblPr>
        <w:tblW w:w="10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095"/>
        <w:gridCol w:w="1273"/>
        <w:gridCol w:w="1221"/>
        <w:gridCol w:w="1197"/>
        <w:gridCol w:w="1273"/>
        <w:gridCol w:w="854"/>
        <w:gridCol w:w="1133"/>
        <w:gridCol w:w="1022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за 1 квартал   2010 год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  за 01.04.2011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12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ис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ткл. уточнен плана от первонач план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п роста (сниже-ния) к 2011г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. годов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. годов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акт  за 01.04.2012 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6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773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1,4 раз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5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1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9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4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31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4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3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8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5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885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сравнению с аналогичным периодом прошлого года, объем безвозмездных поступлений вырос на  56 процентов.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Общий объем</w:t>
      </w:r>
      <w:r>
        <w:rPr>
          <w:b/>
          <w:szCs w:val="24"/>
        </w:rPr>
        <w:t xml:space="preserve"> дотаций</w:t>
      </w:r>
      <w:r>
        <w:rPr>
          <w:szCs w:val="24"/>
        </w:rPr>
        <w:t xml:space="preserve"> за квартал 2012 года составляет  9596 тыс. рублей ( 21% от общего объема безвозмездных поступлений), из них: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- дотация на выравнивание бюджетной обеспеченности – 4307 тыс.рублей;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>- дотация на поддержку мер по обеспечению сбалансированности бюджетов – 5289 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аналогичным периодом прошлого года, объем дотаций сократился  на 1,4 проц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</w:t>
      </w:r>
      <w:r>
        <w:rPr>
          <w:b/>
          <w:sz w:val="24"/>
          <w:szCs w:val="24"/>
        </w:rPr>
        <w:t>субвенций</w:t>
      </w:r>
      <w:r>
        <w:rPr>
          <w:sz w:val="24"/>
          <w:szCs w:val="24"/>
        </w:rPr>
        <w:t xml:space="preserve"> в отчетном периоде составляет 18571,7 тыс. рублей (40,6 % от общего объема безвозмездных поступлений). Рост по сравнению с аналогичным периодом прошлого года составил (+) 1518 тыс.рублей, в основном за счет роста объема  прочих субвенций.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Перечень и объемы субвенций из областного бюджета бюджету Злынковского района приведены в таблице 5.</w:t>
      </w:r>
    </w:p>
    <w:p>
      <w:pPr>
        <w:pStyle w:val="TextBodyIndent"/>
        <w:keepNext w:val="true"/>
        <w:spacing w:before="120" w:after="0"/>
        <w:ind w:hanging="0"/>
        <w:jc w:val="center"/>
        <w:rPr>
          <w:b/>
          <w:b/>
          <w:szCs w:val="24"/>
        </w:rPr>
      </w:pPr>
      <w:r>
        <w:rPr>
          <w:i/>
          <w:szCs w:val="24"/>
        </w:rPr>
        <w:t xml:space="preserve">Таблица 5.  </w:t>
      </w:r>
      <w:r>
        <w:rPr>
          <w:b/>
          <w:szCs w:val="24"/>
        </w:rPr>
        <w:t>Перечень и объемы утвержденных субвенций  и субсидий на 1 апреля 2012 года</w:t>
      </w:r>
    </w:p>
    <w:p>
      <w:pPr>
        <w:pStyle w:val="TextBodyIndent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2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  <w:gridCol w:w="1842"/>
      </w:tblGrid>
      <w:tr>
        <w:trPr>
          <w:trHeight w:val="765" w:hRule="atLeast"/>
        </w:trPr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2 год</w:t>
            </w:r>
          </w:p>
        </w:tc>
      </w:tr>
      <w:tr>
        <w:trPr>
          <w:trHeight w:val="510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2773,0</w:t>
            </w:r>
          </w:p>
        </w:tc>
      </w:tr>
      <w:tr>
        <w:trPr>
          <w:trHeight w:val="765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сидия на модернизацию региональных систем обще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666,5</w:t>
            </w:r>
          </w:p>
        </w:tc>
      </w:tr>
      <w:tr>
        <w:trPr>
          <w:trHeight w:val="300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106,5</w:t>
            </w:r>
          </w:p>
        </w:tc>
      </w:tr>
      <w:tr>
        <w:trPr>
          <w:trHeight w:val="878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2</w:t>
            </w:r>
          </w:p>
        </w:tc>
      </w:tr>
      <w:tr>
        <w:trPr>
          <w:trHeight w:val="765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1,5</w:t>
            </w:r>
          </w:p>
        </w:tc>
      </w:tr>
      <w:tr>
        <w:trPr>
          <w:trHeight w:val="776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4,8</w:t>
            </w:r>
          </w:p>
        </w:tc>
      </w:tr>
      <w:tr>
        <w:trPr>
          <w:trHeight w:val="560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20,0</w:t>
            </w:r>
          </w:p>
        </w:tc>
      </w:tr>
      <w:tr>
        <w:trPr>
          <w:trHeight w:val="554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505,2</w:t>
            </w:r>
          </w:p>
        </w:tc>
      </w:tr>
      <w:tr>
        <w:trPr>
          <w:trHeight w:val="832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я на осуществление отдельных государственных полномочий Брянской области по обеспечению жилыми помещениями детей-сирот и детей, оставшихся без попечения родителей, а также лиц из их  чис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62,3</w:t>
            </w:r>
          </w:p>
        </w:tc>
      </w:tr>
      <w:tr>
        <w:trPr>
          <w:trHeight w:val="765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13,3</w:t>
            </w:r>
          </w:p>
        </w:tc>
      </w:tr>
      <w:tr>
        <w:trPr>
          <w:trHeight w:val="1054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3,5</w:t>
            </w:r>
          </w:p>
        </w:tc>
      </w:tr>
      <w:tr>
        <w:trPr>
          <w:trHeight w:val="300" w:hRule="atLeast"/>
        </w:trPr>
        <w:tc>
          <w:tcPr>
            <w:tcW w:w="8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9815,0</w:t>
            </w:r>
          </w:p>
        </w:tc>
      </w:tr>
    </w:tbl>
    <w:p>
      <w:pPr>
        <w:pStyle w:val="TextBodyIndent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firstLine="709"/>
        <w:rPr>
          <w:szCs w:val="24"/>
        </w:rPr>
      </w:pPr>
      <w:r>
        <w:rPr>
          <w:szCs w:val="24"/>
        </w:rPr>
        <w:t>Общий объем субсидий за1-й квартал 2012 года составляет 14655,2 тыс. рублей (32% от общего объема безвозмездных поступлений). В целом объем субсидий по сравнению с 2011 годом  вырос в 650,8 тыс.руб., более чем в 61,4раза, в основном за счет  выделения из областного бюджета субсидий на</w:t>
      </w:r>
      <w:r>
        <w:rPr>
          <w:bCs/>
        </w:rPr>
        <w:t xml:space="preserve"> бюджетные инвестиции в объекты капитального строительства собственности муниципальных образований(15000 тыс.руб.- строительство лечебного корпуса и ФОКа), на модернизацию региональных систем общего образования</w:t>
      </w:r>
      <w:r>
        <w:rPr>
          <w:szCs w:val="24"/>
        </w:rPr>
        <w:t xml:space="preserve"> 12666,5 тыс.руб., прочих субсидий 15106,5тыс.руб.(ремонт школ)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   Расходы бюджета Злынковского района</w:t>
      </w:r>
    </w:p>
    <w:p>
      <w:pPr>
        <w:pStyle w:val="3"/>
        <w:spacing w:lineRule="auto" w:line="240"/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расходных мероприятий по бюджету Злынковского района по состоянию на 1 апреля 2012 года произведено на общую сумму  53318,1 тыс. рублей, что составляет 26,8 процентов к уточненному годовому плану на 2012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ный анализ основных показателей исполнения расходной ч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Злынковского района по состоянию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1 апреля 2012 года</w:t>
      </w:r>
    </w:p>
    <w:p>
      <w:pPr>
        <w:pStyle w:val="Normal"/>
        <w:jc w:val="both"/>
        <w:rPr/>
      </w:pPr>
      <w:r>
        <w:rPr/>
        <w:t>Таблица 6                                                                                                     тыс.руб.</w:t>
      </w:r>
    </w:p>
    <w:tbl>
      <w:tblPr>
        <w:tblW w:w="106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692"/>
        <w:gridCol w:w="1405"/>
        <w:gridCol w:w="1266"/>
        <w:gridCol w:w="1363"/>
        <w:gridCol w:w="838"/>
      </w:tblGrid>
      <w:tr>
        <w:trPr>
          <w:trHeight w:val="51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.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ый расход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Исполнения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.вес %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71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6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6</w:t>
            </w:r>
          </w:p>
        </w:tc>
      </w:tr>
      <w:tr>
        <w:trPr>
          <w:trHeight w:val="1019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7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</w:t>
            </w:r>
          </w:p>
        </w:tc>
      </w:tr>
      <w:tr>
        <w:trPr>
          <w:trHeight w:val="1019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8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34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6,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7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9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>
          <w:trHeight w:val="764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75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4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3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39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15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49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48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98,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1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4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04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82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5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4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34,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7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76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7,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8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8,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4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2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6</w:t>
            </w:r>
          </w:p>
        </w:tc>
      </w:tr>
      <w:tr>
        <w:trPr>
          <w:trHeight w:val="51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2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7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7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7,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5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,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83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4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7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</w:tr>
      <w:tr>
        <w:trPr>
          <w:trHeight w:val="764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45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3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3</w:t>
            </w:r>
          </w:p>
        </w:tc>
      </w:tr>
      <w:tr>
        <w:trPr>
          <w:trHeight w:val="764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7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7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8,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,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2</w:t>
            </w:r>
          </w:p>
        </w:tc>
      </w:tr>
      <w:tr>
        <w:trPr>
          <w:trHeight w:val="300" w:hRule="atLeast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29,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18,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8%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иаграмма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0469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pt;height:240.1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561126344" r:id="rId4"/>
        </w:object>
      </w:r>
    </w:p>
    <w:p>
      <w:pPr>
        <w:pStyle w:val="Normal"/>
        <w:jc w:val="center"/>
        <w:rPr/>
      </w:pPr>
      <w:r>
        <w:rPr>
          <w:sz w:val="24"/>
          <w:szCs w:val="24"/>
        </w:rPr>
        <w:t>Структура расходов бюджета Злын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01 апреля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приоритетном порядке ресурсы бюджета направлялись на финансирование социально-значимых расходов и оплату за потребляемые энерго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Структурный анализ основных показателей исполнения бюджета показал, что доля расходов 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>ОБРАЗОВАНИЕ</w:t>
      </w:r>
      <w:r>
        <w:rPr>
          <w:b/>
          <w:szCs w:val="24"/>
        </w:rPr>
        <w:t>»</w:t>
      </w:r>
      <w:r>
        <w:rPr>
          <w:b/>
          <w:i/>
          <w:szCs w:val="24"/>
        </w:rPr>
        <w:t xml:space="preserve"> </w:t>
      </w:r>
      <w:r>
        <w:rPr>
          <w:szCs w:val="24"/>
        </w:rPr>
        <w:t xml:space="preserve">составили  39715  тыс. рублей, или 31,2 %  к уточненному годовому плану. По сравнению с аналогичным периодом прошлого года расходы по данному разделу выросли на 17839,7тыс.рублей или 81,6процентов.  Расходы на оплату труда с начислениями составили 3592 тыс. рублей, что составляет 3 % от  расходов на образование. </w:t>
      </w:r>
    </w:p>
    <w:p>
      <w:pPr>
        <w:pStyle w:val="TextBody"/>
        <w:ind w:firstLine="709"/>
        <w:rPr/>
      </w:pPr>
      <w:r>
        <w:rPr>
          <w:szCs w:val="24"/>
        </w:rPr>
        <w:t>В общем объеме бюджета района расходы по разделу «Образование»  составили   74,49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709"/>
        <w:rPr/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>КУЛЬТУРА, КИНЕМАТОГРАФИЯ»</w:t>
      </w:r>
      <w:r>
        <w:rPr>
          <w:szCs w:val="24"/>
        </w:rPr>
        <w:t xml:space="preserve"> составили 2657,3 тыс. рублей,  что составляет 26,9% к уточненному годовому плану. По сравнению с аналогичным периодом прошлого года расходы  возросли на 14,6% . Расходы по заработной плате с начислениями за отчетный период составили 371,7 тыс. рублей, что составляет 14% от общих расходов по данному раздел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В общем объеме бюджета района расходы по данному разделу составили 4,98%.</w:t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 xml:space="preserve">ЗДРАВООХРАНЕНИЕ» </w:t>
      </w:r>
      <w:r>
        <w:rPr>
          <w:szCs w:val="24"/>
        </w:rPr>
        <w:t>в составили 674,5 тыс.рублей, что составляет 4,8% к уточненному годовому плану. По данному разделу предусмотрены расходы по финансированию строительства лечебного корпуса.</w:t>
      </w:r>
    </w:p>
    <w:p>
      <w:pPr>
        <w:pStyle w:val="TextBody"/>
        <w:rPr>
          <w:szCs w:val="24"/>
        </w:rPr>
      </w:pPr>
      <w:r>
        <w:rPr>
          <w:szCs w:val="24"/>
        </w:rPr>
        <w:t>В общем объеме бюджета района расходы по данному разделу составили 1,27%.</w:t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ind w:firstLine="709"/>
        <w:rPr/>
      </w:pPr>
      <w:r>
        <w:rPr>
          <w:szCs w:val="24"/>
        </w:rPr>
        <w:t>Расходы по разделу «</w:t>
      </w:r>
      <w:r>
        <w:rPr>
          <w:b/>
          <w:i/>
          <w:szCs w:val="24"/>
        </w:rPr>
        <w:t>СОЦИАЛЬНАЯ ПОЛИТИКА»</w:t>
      </w:r>
      <w:r>
        <w:rPr>
          <w:szCs w:val="24"/>
        </w:rPr>
        <w:t xml:space="preserve"> составили  1925,6 тыс. рублей, что составляет 219,4% к уточненному годовому плану. </w:t>
      </w:r>
    </w:p>
    <w:p>
      <w:pPr>
        <w:pStyle w:val="TextBody"/>
        <w:ind w:firstLine="709"/>
        <w:rPr/>
      </w:pPr>
      <w:r>
        <w:rPr>
          <w:szCs w:val="24"/>
        </w:rPr>
        <w:t>По подразделу 10 03 «Социальное обеспечение населения»  произведены расходы в сумме 7,5 тыс.рублей на реализацию подпрограммы «Обеспечение сохранности жилья, закрепленного за детьми-сиротами»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По подразделу 10 04 «Охрана семьи и детства» произведены расходы из средств областного бюджета на выплату пособий семьям опекунов на содержание подопечных детей в объеме 1484,9 тыс. рублей.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Из средств местного бюджета произведены расходы по доплатам к государственной пенсии лицам, замещавшим муниципальные должности и муниципальные должности муниципальной службы в объеме 351,4 тыс. рублей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Другие вопросы в области социальной политики- 81,9 тыс.руб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общем объеме бюджета района расходы по данному разделу составили 3,61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Расходы по разделу </w:t>
      </w:r>
      <w:r>
        <w:rPr>
          <w:b/>
          <w:szCs w:val="24"/>
        </w:rPr>
        <w:t>«</w:t>
      </w:r>
      <w:r>
        <w:rPr>
          <w:b/>
          <w:i/>
          <w:szCs w:val="24"/>
        </w:rPr>
        <w:t xml:space="preserve"> ФИЗИЧЕСКАЯ КУЛЬТУРА И СПОРТ» </w:t>
      </w:r>
      <w:r>
        <w:rPr>
          <w:szCs w:val="24"/>
        </w:rPr>
        <w:t>составили 25,9 тыс.руб., что составляет 19,9 % к уточненному годовому план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НАЦИОНАЛЬНАЯ БЕЗОПАСТНОСТЬ И ПРАВООХРАНИТЕЛЬНАЯ  ДЕЯТЕЛЬНОСТЬ»</w:t>
      </w:r>
      <w:r>
        <w:rPr>
          <w:szCs w:val="24"/>
        </w:rPr>
        <w:t xml:space="preserve">  по состоянию на 1 апреля 2012 года составили 26,9тыс. рублей, что составляет 2,3% к уточненному годовому план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НАЦИОНАЛЬНАЯ ЭКОНОМИКА»</w:t>
      </w:r>
      <w:r>
        <w:rPr>
          <w:szCs w:val="24"/>
        </w:rPr>
        <w:t xml:space="preserve">  по состоянию на 1 апреля 2012 года составили 58,4тыс. рублей, что составляет 1,0% к уточненному годовому план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Расходы по разделу </w:t>
      </w:r>
      <w:r>
        <w:rPr>
          <w:b/>
          <w:i/>
          <w:szCs w:val="24"/>
        </w:rPr>
        <w:t>«ОБЩЕГОСУДАРСТВЕННЫЕ ВОПРОСЫ»</w:t>
      </w:r>
      <w:r>
        <w:rPr>
          <w:szCs w:val="24"/>
        </w:rPr>
        <w:t xml:space="preserve"> составили в сумме 3446,8 3912,6тыс. рублей, что составляет 23,0% к уточненному годовому плану.  Расходы на заработную плату с начислениями составили 2709 тыс. рублей, что составляет  78,6% от общих расходов на общегосударственные вопрос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В соответствии с постановлением администрации Брянской области от 28 декабря 2010года № 1412 «Об утверждении нормативов формирования расходов на 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для городских округов и муниципальных районов Брянской области» предельный объем расходов на оплату труда муниципальных служащих Злынковского района составляет 6866,1 тыс.руб. По состоянию на 1 апреля т.г. расходы на эти цели утверждены в сумме 5563тыс.руб., или 81% от предельного объема.</w:t>
      </w:r>
    </w:p>
    <w:p>
      <w:pPr>
        <w:pStyle w:val="TextBody"/>
        <w:ind w:firstLine="709"/>
        <w:rPr/>
      </w:pPr>
      <w:r>
        <w:rPr>
          <w:szCs w:val="24"/>
        </w:rPr>
        <w:t>В общем объеме бюджета района расходы на общегосударственные вопросы  составили  6,4%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кущая кредиторская задолженность по Злынковскому муниципальному району по состоянию на 1 апреля 2012 года составляет 4287 тыс. рублей. Наибольший объем кредиторской задолженности сложился по следующим статьям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11 «Заработная плата» - 40,4 тыс.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12 «Прочие выплаты» - 5,7тыс.руб.»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13 «Начисления на заработную плату» -</w:t>
      </w:r>
      <w:r>
        <w:rPr>
          <w:sz w:val="24"/>
          <w:szCs w:val="24"/>
        </w:rPr>
        <w:t xml:space="preserve"> 60,1</w:t>
      </w:r>
      <w:r>
        <w:rPr>
          <w:i/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22 «Транспортные услуги» -66,9 тыс.руб.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3  «Коммунальные услуги» - 1883,3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5  «Работы, услуги по содержанию имущества» - 689,3 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26  «Прочие услуги» - 198,6 тыс. рублей;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340  «Увеличение стоимости материальных запасов» -1279,7 тыс. рубле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равнению с данными на 1 января 2012 года, когда объем задолженности составлял 9294,2тыс. рублей, за 1 квартал 2012 года кредиторская задолженность  по Злынковскому муниципальному району снизилась на  5007,2 тыс. рублей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состоянию на 01.04.2012 года текущая дебиторская задолженность по Злынковскому муниципальному району составляет 15,5 тыс.руб. За отчетный период сумма дебиторской задолженности выросла на 15 тыс.руб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Источники внутреннего финансирования дефицита  бюджетов 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Решением  Злынковского районного Совета народных депутатов «О бюджете Злынковского района на 2012 год и на плановый период 2013-2014 годов»  был утвержден бюджет с дефицитом 600тыс.рублей.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 xml:space="preserve">После внесения уточнений дефицит составил – 965,3 тыс.рублей. 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Фактически по состоянию на 1.04.2012 года сложился профицит в размере 780,1 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hanging="0"/>
        <w:rPr>
          <w:b/>
          <w:b/>
          <w:szCs w:val="24"/>
        </w:rPr>
      </w:pPr>
      <w:r>
        <w:rPr>
          <w:szCs w:val="24"/>
          <w:highlight w:val="yellow"/>
        </w:rPr>
        <w:t xml:space="preserve">           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  <w:sz w:val="24"/>
          <w:szCs w:val="24"/>
        </w:rPr>
        <w:t>5. Состояние муниципального долга  Злынковского района</w:t>
      </w:r>
    </w:p>
    <w:p>
      <w:pPr>
        <w:pStyle w:val="31"/>
        <w:rPr>
          <w:szCs w:val="24"/>
        </w:rPr>
      </w:pPr>
      <w:r>
        <w:rPr>
          <w:b w:val="false"/>
          <w:szCs w:val="24"/>
        </w:rPr>
        <w:t xml:space="preserve">           </w:t>
      </w:r>
      <w:r>
        <w:rPr>
          <w:b w:val="false"/>
          <w:szCs w:val="24"/>
        </w:rPr>
        <w:t>На начало 2012 года бюджет Злынковского района   имел долговые обязательства по кредитам комбанков в сумме 875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состоянию на 1.04.12 г. положение по долговым обязательствам не изменило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.главы администрации района,</w:t>
      </w:r>
    </w:p>
    <w:p>
      <w:pPr>
        <w:pStyle w:val="Normal"/>
        <w:rPr/>
      </w:pPr>
      <w:r>
        <w:rPr>
          <w:sz w:val="24"/>
          <w:szCs w:val="24"/>
        </w:rPr>
        <w:t>начальник МУ «Финансовый отд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Злынковского района»                                                  О.Б. Бри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А. Романченко 2-21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.Н. Чунина   </w:t>
      </w:r>
    </w:p>
    <w:sectPr>
      <w:headerReference w:type="default" r:id="rId6"/>
      <w:type w:val="nextPage"/>
      <w:pgSz w:w="11906" w:h="16838"/>
      <w:pgMar w:left="1021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4:00Z</dcterms:created>
  <dc:creator>file_server</dc:creator>
  <dc:description/>
  <cp:keywords/>
  <dc:language>en-US</dc:language>
  <cp:lastModifiedBy>User</cp:lastModifiedBy>
  <cp:lastPrinted>2012-05-11T14:15:00Z</cp:lastPrinted>
  <dcterms:modified xsi:type="dcterms:W3CDTF">2012-05-11T11:37:00Z</dcterms:modified>
  <cp:revision>69</cp:revision>
  <dc:subject/>
  <dc:title>СПРАВКА</dc:title>
</cp:coreProperties>
</file>