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 отчету об исполнении бюджета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01.01.2012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г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: 27013-Злынковский район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: Бюджет муниципальных районов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Courier New"/>
          <w:b/>
          <w:b/>
          <w:spacing w:val="4"/>
          <w:szCs w:val="28"/>
          <w:lang w:val="en-US"/>
        </w:rPr>
      </w:pPr>
      <w:r>
        <w:rPr>
          <w:rFonts w:cs="Courier New"/>
          <w:b/>
          <w:spacing w:val="4"/>
          <w:szCs w:val="28"/>
          <w:lang w:val="en-US"/>
        </w:rPr>
      </w:r>
    </w:p>
    <w:p>
      <w:pPr>
        <w:pStyle w:val="Normal"/>
        <w:jc w:val="center"/>
        <w:rPr>
          <w:rFonts w:cs="Courier New"/>
          <w:b/>
          <w:b/>
          <w:spacing w:val="4"/>
          <w:szCs w:val="28"/>
        </w:rPr>
      </w:pPr>
      <w:r>
        <w:rPr>
          <w:rFonts w:cs="Courier New"/>
          <w:b/>
          <w:spacing w:val="4"/>
          <w:szCs w:val="28"/>
        </w:rPr>
        <w:t>ПОЯСНИТЕЛЬНАЯ ЗАПИСКА К ОТЧЕТУ ОБ ИСПОЛНЕНИИ</w:t>
      </w:r>
    </w:p>
    <w:p>
      <w:pPr>
        <w:pStyle w:val="Normal"/>
        <w:jc w:val="center"/>
        <w:rPr/>
      </w:pPr>
      <w:r>
        <w:rPr>
          <w:rFonts w:cs="Courier New"/>
          <w:b/>
          <w:spacing w:val="4"/>
          <w:szCs w:val="28"/>
        </w:rPr>
        <w:t>БЮДЖЕТА МО «ЗЛЫНКОВСКИЙ РАЙОН» ЗА 2011 ГОД</w:t>
      </w:r>
    </w:p>
    <w:p>
      <w:pPr>
        <w:pStyle w:val="Normal"/>
        <w:spacing w:before="0" w:after="240"/>
        <w:ind w:firstLine="720"/>
        <w:jc w:val="center"/>
        <w:rPr>
          <w:rFonts w:cs="Courier New"/>
          <w:b/>
          <w:b/>
          <w:color w:val="0000FF"/>
          <w:spacing w:val="4"/>
          <w:szCs w:val="28"/>
        </w:rPr>
      </w:pPr>
      <w:r>
        <w:rPr>
          <w:rFonts w:cs="Courier New"/>
          <w:b/>
          <w:color w:val="0000FF"/>
          <w:spacing w:val="4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сновные итоги исполнения районного бюджета за 2011 год</w:t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Решением Злынковского районного Совета народных депутатов от 27 декабря 2010 года № 21-6 «О бюджете Злынковского района на 2011 год и на плановый период 2012 и 2013 годов» прогнозируемый  объем доходов бюджета муниципального района был утвержден в сумме 130783,0 тыс. рублей, объем расходов бюджета района в сумме 130783,0 тыс. рублей. Бюджет района  прогнозировался бездефицитны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Cs w:val="28"/>
        </w:rPr>
        <w:t xml:space="preserve">Решениями Злынковского районного Совета народных депутатов от 11.03.2011г № 22-1, от 29.04.2011г № 23-3, от 17.06.2011г  № 25-2, от 31.08.2011г № 27-3,  от 30.09.2011г № 28-3, от 28.10.2011г № 29-2, от 25.11.2011г № 30-8, от 27.12.2011г № 32-4 «О внесении изменений в решение районного Совета народных депутатов « О бюджете муниципального образования Злынковский район на 2011 год и на плановый период 2012 и 2013 годов» в бюджет муниципального района внесены изменения. </w:t>
      </w:r>
      <w:r>
        <w:rPr/>
        <w:t>Причинами внесения изменений в бюджет послужило:</w:t>
      </w:r>
    </w:p>
    <w:p>
      <w:pPr>
        <w:pStyle w:val="TextBodyIndent"/>
        <w:spacing w:lineRule="auto" w:line="288"/>
        <w:rPr/>
      </w:pPr>
      <w:r>
        <w:rPr/>
        <w:t>-  уточнение бюджетной классификации;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     </w:t>
      </w:r>
      <w:r>
        <w:rPr/>
        <w:t>- уточнение налоговых и неналоговых доходов (на основании анализа и оценки исполнения);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- уточнение сумм средств, выделяемых из областного бюджета (в соответствии с нормативными правовыми  актами органов исполнительной власти Брянской области). </w:t>
      </w:r>
    </w:p>
    <w:p>
      <w:pPr>
        <w:pStyle w:val="TextBodyIndent"/>
        <w:spacing w:lineRule="auto" w:line="276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С учетом внесенных изменений доходная часть бюджета муниципального района утверждена в сумме 172495,4 тыс. рублей, расходная часть утверждена в сумме 173710,3 тыс. рублей. Плановый дефицит бюджета муниципального района по уточненным показателям составил 1214,9 тыс. рублей.</w:t>
      </w:r>
    </w:p>
    <w:p>
      <w:pPr>
        <w:pStyle w:val="TextBodyIndent"/>
        <w:spacing w:lineRule="auto" w:line="276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воначально утвержденные параметры доходной части бюджета муниципального района увеличены на 41712,4 тыс. рублей или на 31,8%, расходная часть на 42927,3 тыс. рублей  или 32,8%.</w:t>
      </w:r>
    </w:p>
    <w:p>
      <w:pPr>
        <w:pStyle w:val="TextBodyIndent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Cs w:val="28"/>
        </w:rPr>
      </w:pPr>
      <w:r>
        <w:rPr>
          <w:szCs w:val="28"/>
        </w:rPr>
        <w:t>Итоги исполнения бюджета Злынковского района за 2011 год характеризуются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Диаграмма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bookmarkStart w:id="0" w:name="_1390909138"/>
      <w:bookmarkStart w:id="1" w:name="_1390909029"/>
      <w:bookmarkStart w:id="2" w:name="_1390908575"/>
      <w:bookmarkStart w:id="3" w:name="_1390908477"/>
      <w:bookmarkStart w:id="4" w:name="_1390908187"/>
      <w:bookmarkEnd w:id="0"/>
      <w:bookmarkEnd w:id="1"/>
      <w:bookmarkEnd w:id="2"/>
      <w:bookmarkEnd w:id="3"/>
      <w:bookmarkEnd w:id="4"/>
      <w:r>
        <w:rPr>
          <w:szCs w:val="28"/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5pt;height:235.85pt" filled="f" o:ole="">
            <v:imagedata r:id="rId3" o:title=""/>
          </v:shape>
          <o:OLEObject Type="Embed" ProgID="Excel.Sheet.12" ShapeID="ole_rId2" DrawAspect="Content" ObjectID="_309901108" r:id="rId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ind w:left="0" w:hanging="0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TextBodyIndent"/>
        <w:ind w:left="0" w:hanging="0"/>
        <w:rPr>
          <w:i/>
          <w:i/>
          <w:szCs w:val="28"/>
        </w:rPr>
      </w:pPr>
      <w:r>
        <w:rPr>
          <w:i/>
          <w:szCs w:val="28"/>
        </w:rPr>
        <w:t>Таблица 1.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итоги исполнения бюджета Злынковского района 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за 2010 и  2011 гг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019"/>
        <w:gridCol w:w="1839"/>
        <w:gridCol w:w="1871"/>
        <w:gridCol w:w="1662"/>
      </w:tblGrid>
      <w:tr>
        <w:trPr>
          <w:trHeight w:val="126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очненный пла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 исполнения к уточненному план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п роста 2010 года к 2009 году</w:t>
            </w:r>
          </w:p>
        </w:tc>
      </w:tr>
      <w:tr>
        <w:trPr>
          <w:trHeight w:val="381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 год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4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85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асхо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4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ефицит (-)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фицит (+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1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6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11 год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72495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bCs/>
                <w:sz w:val="24"/>
              </w:rPr>
              <w:t>172296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17,3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асхо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8"/>
                <w:lang w:val="en-US"/>
              </w:rPr>
              <w:t>17371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873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,2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Дефицит (-)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фицит (+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214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57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76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Бюджет муниципального образования «Злынковский район» за 2011 год исполнен по доходам  в сумме 172296,2 тыс. рублей или  99,9 процента к запланированным назначениям, по расходам 172873,2  тыс. рублей или 99,5 процента к запланированным ассигнованиям.</w:t>
      </w:r>
    </w:p>
    <w:p>
      <w:pPr>
        <w:pStyle w:val="TextBodyIndent"/>
        <w:spacing w:lineRule="auto" w:line="276"/>
        <w:ind w:left="0" w:hanging="0"/>
        <w:rPr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о итогам исполнения бюджета за 2011 год расходы превысили доходы и сложился дефицит в сумме 577,0 тыс. рублей. </w:t>
      </w:r>
    </w:p>
    <w:p>
      <w:pPr>
        <w:pStyle w:val="TextBodyIndent"/>
        <w:spacing w:lineRule="auto" w:line="276"/>
        <w:ind w:left="0" w:hanging="0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/>
        <w:t>Анализ факторов, повлиявших на объем поступлений доходов в бюджет района в 2011 году, а также информация об итогах исполнения расходов за 2011 год представлены в соответствующих разделах настоящей пояснительной записки.</w:t>
      </w:r>
    </w:p>
    <w:p>
      <w:pPr>
        <w:pStyle w:val="Normal"/>
        <w:spacing w:before="0" w:after="360"/>
        <w:jc w:val="center"/>
        <w:rPr>
          <w:b/>
          <w:b/>
          <w:szCs w:val="28"/>
        </w:rPr>
      </w:pPr>
      <w:r>
        <w:rPr>
          <w:b/>
          <w:szCs w:val="28"/>
        </w:rPr>
        <w:t>2. Доходы районного бюджета</w:t>
      </w:r>
    </w:p>
    <w:p>
      <w:pPr>
        <w:pStyle w:val="Normal"/>
        <w:spacing w:before="0" w:after="360"/>
        <w:jc w:val="center"/>
        <w:rPr>
          <w:b/>
          <w:b/>
          <w:szCs w:val="28"/>
        </w:rPr>
      </w:pPr>
      <w:r>
        <w:rPr>
          <w:b/>
          <w:szCs w:val="28"/>
        </w:rPr>
        <w:t>Доходы   бюджета Злынковского района</w:t>
      </w:r>
    </w:p>
    <w:p>
      <w:pPr>
        <w:pStyle w:val="TextBodyIndent"/>
        <w:spacing w:lineRule="auto" w:line="288"/>
        <w:rPr/>
      </w:pPr>
      <w:r>
        <w:rPr/>
        <w:t xml:space="preserve">  </w:t>
      </w:r>
      <w:r>
        <w:rPr/>
        <w:t>Доходы   бюджета Злынковского района в 2011 году сформированы за счет:</w:t>
      </w:r>
    </w:p>
    <w:p>
      <w:pPr>
        <w:pStyle w:val="TextBodyIndent"/>
        <w:spacing w:lineRule="auto" w:line="288"/>
        <w:rPr/>
      </w:pPr>
      <w:r>
        <w:rPr/>
        <w:t>- налоговых и неналоговых доходов;</w:t>
      </w:r>
    </w:p>
    <w:p>
      <w:pPr>
        <w:pStyle w:val="TextBodyIndent"/>
        <w:spacing w:lineRule="auto" w:line="288"/>
        <w:rPr/>
      </w:pPr>
      <w:r>
        <w:rPr/>
        <w:t>- безвозмездных поступлений.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      </w:t>
      </w:r>
      <w:r>
        <w:rPr/>
        <w:t>В абсолютном выражении по данным группам доходов поступление в бюджет составило 172296,2 тыс. рублей, что на  17,3% или на  25440,4тыс. рублей  больше, чем в прошлом году, в том числе: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      </w:t>
      </w:r>
      <w:r>
        <w:rPr/>
        <w:t>- налоговые и неналоговые доходы - 28721,4 тыс. рублей, что на  1,4 % или на    411,8 тыс. рублей  меньше, чем в прошлом году;</w:t>
      </w:r>
    </w:p>
    <w:p>
      <w:pPr>
        <w:pStyle w:val="TextBodyIndent"/>
        <w:spacing w:lineRule="auto" w:line="288"/>
        <w:ind w:left="0" w:hanging="0"/>
        <w:rPr>
          <w:szCs w:val="28"/>
        </w:rPr>
      </w:pPr>
      <w:r>
        <w:rPr/>
        <w:t xml:space="preserve">     </w:t>
      </w:r>
      <w:r>
        <w:rPr/>
        <w:t xml:space="preserve">- безвозмездные поступления - </w:t>
      </w:r>
      <w:r>
        <w:rPr>
          <w:szCs w:val="28"/>
        </w:rPr>
        <w:t>143574,8 тыс. рублей, что на  21,9 % или на  25852,2 тыс. рублей  больше, чем в прошлом году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/>
      </w:pPr>
      <w:r>
        <w:rPr/>
        <w:t xml:space="preserve">Показатели выполнения плана по группам доходов в сравнении с аналогичным периодом прошлого года представлены в таблице 2. </w:t>
      </w:r>
    </w:p>
    <w:p>
      <w:pPr>
        <w:pStyle w:val="Normal"/>
        <w:spacing w:before="120" w:after="0"/>
        <w:jc w:val="both"/>
        <w:rPr>
          <w:i/>
          <w:i/>
          <w:szCs w:val="28"/>
        </w:rPr>
      </w:pPr>
      <w:r>
        <w:rPr>
          <w:i/>
          <w:szCs w:val="28"/>
        </w:rPr>
        <w:t>Таблица 2.</w:t>
      </w:r>
    </w:p>
    <w:p>
      <w:pPr>
        <w:pStyle w:val="Normal"/>
        <w:spacing w:lineRule="auto" w:line="288" w:before="120" w:after="0"/>
        <w:ind w:firstLine="720"/>
        <w:jc w:val="center"/>
        <w:rPr>
          <w:szCs w:val="28"/>
        </w:rPr>
      </w:pPr>
      <w:r>
        <w:rPr>
          <w:b/>
          <w:szCs w:val="28"/>
        </w:rPr>
        <w:t>Исполнение  бюджета Злынковского района по доходам в 2011 году</w:t>
      </w:r>
    </w:p>
    <w:p>
      <w:pPr>
        <w:pStyle w:val="Normal"/>
        <w:spacing w:before="120" w:after="12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тыс. рублей)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33"/>
        <w:gridCol w:w="1275"/>
        <w:gridCol w:w="1134"/>
        <w:gridCol w:w="1134"/>
        <w:gridCol w:w="1276"/>
        <w:gridCol w:w="1279"/>
        <w:gridCol w:w="1111"/>
      </w:tblGrid>
      <w:tr>
        <w:trPr>
          <w:tblHeader w:val="true"/>
          <w:trHeight w:val="33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уппа до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Кассовое исполнение за 20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11 года к 2010 году</w:t>
            </w:r>
          </w:p>
        </w:tc>
      </w:tr>
      <w:tr>
        <w:trPr>
          <w:tblHeader w:val="true"/>
          <w:trHeight w:val="70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% исп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а от уточ. план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 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8721</w:t>
            </w:r>
            <w:r>
              <w:rPr>
                <w:bCs/>
                <w:sz w:val="24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10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102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98,</w:t>
            </w:r>
            <w:r>
              <w:rPr>
                <w:bCs/>
                <w:sz w:val="24"/>
                <w:lang w:val="en-US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БЕЗВОЗМЕЗДНЫЕ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117 7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10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1435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4273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>
          <w:trHeight w:val="88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 8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130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495,</w:t>
            </w:r>
            <w:r>
              <w:rPr>
                <w:b/>
                <w:bCs/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9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4171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3</w:t>
            </w:r>
          </w:p>
        </w:tc>
      </w:tr>
    </w:tbl>
    <w:p>
      <w:pPr>
        <w:pStyle w:val="TextBodyIndent"/>
        <w:spacing w:lineRule="auto" w:line="288"/>
        <w:ind w:left="-142" w:firstLine="567"/>
        <w:rPr/>
      </w:pPr>
      <w:r>
        <w:rPr/>
        <w:t>Фактическое исполнение плана по налоговым и неналоговым доходам бюджета муниципального района за 2011 год составило 28721,4 тыс. рублей или 96,6% (-1000,9 тыс. рублей) от первоначально утвержденного плана и 100,1% (+22,0 тыс. рублей) от уточненного плана.</w:t>
      </w:r>
    </w:p>
    <w:p>
      <w:pPr>
        <w:pStyle w:val="TextBodyIndent"/>
        <w:spacing w:lineRule="auto" w:line="288"/>
        <w:ind w:left="-142" w:firstLine="567"/>
        <w:rPr/>
      </w:pPr>
      <w:r>
        <w:rPr/>
        <w:t>Фактическое исполнение по безвозмездным поступлениям за 2011 год составило 143574,8 тыс. рублей или 122% (+25852,2  тыс. рублей) от первоначально утвержденного плана и 99,8% (- 221,1 тыс. рублей) от уточненного плана.</w:t>
      </w:r>
    </w:p>
    <w:p>
      <w:pPr>
        <w:pStyle w:val="TextBodyIndent"/>
        <w:spacing w:lineRule="auto" w:line="288"/>
        <w:ind w:left="-142" w:firstLine="567"/>
        <w:rPr/>
      </w:pPr>
      <w:r>
        <w:rPr/>
        <w:t xml:space="preserve">В общем объеме доходов  бюджета налоговые и неналоговые доходы составили  20,8 %  , тогда как за аналогичный период прошлого года указанный показатель составлял 22,3%. </w:t>
      </w:r>
    </w:p>
    <w:p>
      <w:pPr>
        <w:pStyle w:val="TextBodyIndent"/>
        <w:spacing w:lineRule="auto" w:line="288"/>
        <w:ind w:left="-142" w:hanging="0"/>
        <w:rPr/>
      </w:pPr>
      <w:r>
        <w:rPr/>
        <w:t xml:space="preserve">      </w:t>
      </w:r>
      <w:r>
        <w:rPr/>
        <w:t xml:space="preserve">Доля безвозмездных поступлений из бюджетов других уровней  по муниципальному району составила 79,2%, в 2010 году - 77,7%. 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    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     </w:t>
      </w:r>
      <w:r>
        <w:rPr/>
        <w:t>Динамика помесячного поступления доходов районного бюджета в 2011 году в общем объеме и в разрезе основных групп доходов  приведена  диаграмме</w:t>
      </w:r>
    </w:p>
    <w:p>
      <w:pPr>
        <w:pStyle w:val="TextBodyIndent"/>
        <w:spacing w:lineRule="auto" w:line="288"/>
        <w:ind w:left="0" w:hanging="0"/>
        <w:rPr/>
      </w:pPr>
      <w:r>
        <w:rPr/>
        <w:t xml:space="preserve"> </w:t>
      </w:r>
      <w:r>
        <w:rPr/>
        <w:t>2 и 3.</w:t>
      </w:r>
    </w:p>
    <w:p>
      <w:pPr>
        <w:pStyle w:val="Normal"/>
        <w:spacing w:before="120" w:after="0"/>
        <w:jc w:val="both"/>
        <w:rPr>
          <w:i/>
          <w:i/>
          <w:szCs w:val="28"/>
        </w:rPr>
      </w:pPr>
      <w:r>
        <w:rPr>
          <w:i/>
          <w:szCs w:val="28"/>
        </w:rPr>
        <w:t>Диаграмма 2.</w:t>
      </w:r>
    </w:p>
    <w:p>
      <w:pPr>
        <w:pStyle w:val="Normal"/>
        <w:spacing w:before="120" w:after="0"/>
        <w:jc w:val="both"/>
        <w:rPr>
          <w:i/>
          <w:i/>
          <w:color w:val="0000FF"/>
          <w:szCs w:val="28"/>
        </w:rPr>
      </w:pPr>
      <w:r>
        <w:rPr>
          <w:i/>
          <w:color w:val="0000FF"/>
          <w:szCs w:val="28"/>
        </w:rPr>
      </w:r>
    </w:p>
    <w:p>
      <w:pPr>
        <w:pStyle w:val="Normal"/>
        <w:spacing w:lineRule="auto" w:line="288"/>
        <w:ind w:firstLine="720"/>
        <w:rPr>
          <w:color w:val="0000FF"/>
          <w:szCs w:val="28"/>
          <w:lang w:val="en-US" w:eastAsia="en-US"/>
        </w:rPr>
      </w:pPr>
      <w:r>
        <w:rPr>
          <w:color w:val="0000FF"/>
          <w:szCs w:val="28"/>
          <w:lang w:val="en-US" w:eastAsia="en-US"/>
        </w:rPr>
        <w:object w:dxaOrig="11489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3pt;margin-top:0pt;width:574.6pt;height:2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08657815" r:id="rId4"/>
        </w:object>
      </w:r>
    </w:p>
    <w:p>
      <w:pPr>
        <w:pStyle w:val="Normal"/>
        <w:spacing w:lineRule="auto" w:line="360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2025" w:leader="none"/>
          <w:tab w:val="left" w:pos="3525" w:leader="none"/>
          <w:tab w:val="left" w:pos="6975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9890</wp:posOffset>
                </wp:positionH>
                <wp:positionV relativeFrom="paragraph">
                  <wp:posOffset>635</wp:posOffset>
                </wp:positionV>
                <wp:extent cx="121920" cy="16192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620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30.7pt;margin-top:0pt;width:9.55pt;height:12.7pt;mso-wrap-style:none;v-text-anchor:middle">
                <v:fill o:detectmouseclick="t" type="solid" color2="#7fff7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9465</wp:posOffset>
                </wp:positionH>
                <wp:positionV relativeFrom="paragraph">
                  <wp:posOffset>635</wp:posOffset>
                </wp:positionV>
                <wp:extent cx="107950" cy="16192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62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2.95pt;margin-top:0pt;width:8.45pt;height:12.7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w:rPr>
          <w:szCs w:val="28"/>
        </w:rPr>
        <w:tab/>
        <w:tab/>
        <w:t>2010год</w:t>
        <w:tab/>
        <w:t>2011год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равнении с предыдущим отчетным периодом, в 2011 году ежемесячно, за исключением января, марта, апреля, мая и сентября, объем поступающих доходов бюджета превышал показатели 2010 года.</w:t>
      </w:r>
    </w:p>
    <w:p>
      <w:pPr>
        <w:pStyle w:val="Normal"/>
        <w:spacing w:lineRule="auto" w:line="360" w:before="120" w:after="0"/>
        <w:jc w:val="both"/>
        <w:rPr>
          <w:i/>
          <w:i/>
          <w:szCs w:val="28"/>
        </w:rPr>
      </w:pPr>
      <w:r>
        <w:rPr>
          <w:i/>
          <w:szCs w:val="28"/>
        </w:rPr>
        <w:t>Диаграмма 3.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месячное поступление доходов районного бюджета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 группам доходов в 2011 году</w:t>
      </w:r>
    </w:p>
    <w:p>
      <w:pPr>
        <w:pStyle w:val="Normal"/>
        <w:spacing w:before="60" w:after="0"/>
        <w:ind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bookmarkStart w:id="5" w:name="_1390830082"/>
      <w:bookmarkEnd w:id="5"/>
      <w:r>
        <w:rPr>
          <w:szCs w:val="28"/>
          <w:lang w:val="en-US" w:eastAsia="en-US"/>
        </w:rPr>
        <w:object w:dxaOrig="10240" w:dyaOrig="7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85pt;height:371.1pt" filled="f" o:ole="">
            <v:imagedata r:id="rId7" o:title=""/>
          </v:shape>
          <o:OLEObject Type="Embed" ProgID="Excel.Sheet.12" ShapeID="ole_rId6" DrawAspect="Content" ObjectID="_1209936209" r:id="rId6"/>
        </w:object>
      </w:r>
    </w:p>
    <w:p>
      <w:pPr>
        <w:pStyle w:val="Normal"/>
        <w:spacing w:lineRule="auto" w:line="288"/>
        <w:ind w:firstLine="720"/>
        <w:jc w:val="both"/>
        <w:rPr/>
      </w:pPr>
      <w:r>
        <w:rPr>
          <w:szCs w:val="28"/>
        </w:rPr>
        <w:t xml:space="preserve">Среднемесячный объем доходов в 2011 году сложился в сумме 14358,0 тыс. рублей. Наименьший объем поступлений доходов районного бюджета пришелся на январь 2011 года (9065,7 тыс. рублей, или </w:t>
      </w:r>
      <w:r>
        <w:rPr>
          <w:color w:val="000000"/>
          <w:szCs w:val="28"/>
        </w:rPr>
        <w:t>5,3</w:t>
      </w:r>
      <w:r>
        <w:rPr>
          <w:szCs w:val="28"/>
        </w:rPr>
        <w:t xml:space="preserve"> процента в годовом объеме), наибольший  – на ноябрь (20749,7 тыс. рублей, или 12 процентов в году). </w:t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Показатель помесячного поступления доходов в процентах к среднемесячному в январе  2011 года составил 63,1 процента, в ноябре – 144,5 процента.</w:t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2.1. Налоговые и неналоговые доходы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szCs w:val="28"/>
        </w:rPr>
        <w:t>В 2011 году план</w:t>
      </w:r>
      <w:r>
        <w:rPr>
          <w:b/>
          <w:szCs w:val="28"/>
        </w:rPr>
        <w:t xml:space="preserve"> по налоговым и неналоговым доходам бюджета района</w:t>
      </w:r>
      <w:r>
        <w:rPr>
          <w:szCs w:val="28"/>
        </w:rPr>
        <w:t xml:space="preserve"> исполнен в объеме  28721,4 тыс. рублей, или на 100,1 процента. Темп роста к соответствующему периоду прошлого года составил 98,6 процента, или  (-411,8 тыс. рублей). </w:t>
      </w:r>
    </w:p>
    <w:p>
      <w:pPr>
        <w:pStyle w:val="Normal"/>
        <w:spacing w:lineRule="auto" w:line="288" w:before="120" w:after="0"/>
        <w:ind w:right="-6" w:firstLine="720"/>
        <w:jc w:val="both"/>
        <w:rPr>
          <w:i/>
          <w:i/>
          <w:szCs w:val="28"/>
        </w:rPr>
      </w:pPr>
      <w:r>
        <w:rPr>
          <w:szCs w:val="28"/>
        </w:rPr>
        <w:t>Динамика поступления  собственных доходов бюджета Злынковского района  за ряд последних лет представлена на диаграмме 4:</w:t>
      </w:r>
    </w:p>
    <w:p>
      <w:pPr>
        <w:pStyle w:val="Normal"/>
        <w:spacing w:before="120" w:after="0"/>
        <w:ind w:right="-6" w:hanging="0"/>
        <w:rPr>
          <w:i/>
          <w:i/>
          <w:szCs w:val="28"/>
        </w:rPr>
      </w:pPr>
      <w:r>
        <w:rPr>
          <w:i/>
          <w:szCs w:val="28"/>
        </w:rPr>
        <w:t xml:space="preserve">Диаграмма 4. </w:t>
      </w:r>
      <w:bookmarkStart w:id="6" w:name="_1390391293"/>
      <w:bookmarkStart w:id="7" w:name="_1390391269"/>
      <w:bookmarkStart w:id="8" w:name="_1390391161"/>
      <w:bookmarkEnd w:id="6"/>
      <w:bookmarkEnd w:id="7"/>
      <w:bookmarkEnd w:id="8"/>
      <w:r>
        <w:rPr>
          <w:i/>
          <w:szCs w:val="28"/>
          <w:lang w:val="en-US" w:eastAsia="en-US"/>
        </w:rPr>
        <w:object w:dxaOrig="10240" w:dyaOrig="76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85pt;height:384pt" filled="f" o:ole="">
            <v:imagedata r:id="rId9" o:title=""/>
          </v:shape>
          <o:OLEObject Type="Embed" ProgID="Excel.Sheet.12" ShapeID="ole_rId8" DrawAspect="Content" ObjectID="_2085781940" r:id="rId8"/>
        </w:object>
      </w:r>
    </w:p>
    <w:p>
      <w:pPr>
        <w:pStyle w:val="Normal"/>
        <w:spacing w:lineRule="auto" w:line="360"/>
        <w:ind w:right="175" w:firstLine="720"/>
        <w:jc w:val="both"/>
        <w:rPr>
          <w:szCs w:val="28"/>
        </w:rPr>
      </w:pPr>
      <w:r>
        <w:rPr>
          <w:szCs w:val="28"/>
        </w:rPr>
        <w:t>Данные диаграммы свидетельствует о том, что с 2007года по 2010 год наблюдалась положительная тенденция роста увеличения собственных доходов. В 2011 году произошел спад, который связан с ухудшением экономической ситуации на территории района.</w:t>
      </w:r>
    </w:p>
    <w:p>
      <w:pPr>
        <w:pStyle w:val="Normal"/>
        <w:spacing w:lineRule="auto" w:line="360"/>
        <w:ind w:right="175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я о выполнении плана по собственным доходам бюджета Злынковского района приведена в таблице 3:</w:t>
      </w:r>
    </w:p>
    <w:p>
      <w:pPr>
        <w:pStyle w:val="Normal"/>
        <w:spacing w:lineRule="auto" w:line="360" w:before="120" w:after="0"/>
        <w:ind w:right="-6" w:hanging="0"/>
        <w:jc w:val="both"/>
        <w:rPr/>
      </w:pPr>
      <w:r>
        <w:rPr>
          <w:i/>
          <w:szCs w:val="28"/>
        </w:rPr>
        <w:t>Таблица 3.</w:t>
      </w:r>
    </w:p>
    <w:p>
      <w:pPr>
        <w:pStyle w:val="Normal"/>
        <w:spacing w:before="120" w:after="0"/>
        <w:ind w:right="-6" w:firstLine="720"/>
        <w:jc w:val="center"/>
        <w:rPr/>
      </w:pPr>
      <w:r>
        <w:rPr>
          <w:b/>
          <w:szCs w:val="28"/>
        </w:rPr>
        <w:t>Итоги исполнения районного бюджета по налоговым и неналоговым доходам в 2011 году</w:t>
      </w:r>
    </w:p>
    <w:p>
      <w:pPr>
        <w:pStyle w:val="Normal"/>
        <w:ind w:right="-5" w:firstLine="720"/>
        <w:jc w:val="right"/>
        <w:rPr/>
      </w:pPr>
      <w:r>
        <w:rPr/>
        <w:t xml:space="preserve">   </w:t>
      </w:r>
      <w:r>
        <w:rPr/>
        <w:t>(тыс. рублей)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559"/>
        <w:gridCol w:w="1843"/>
        <w:gridCol w:w="1590"/>
        <w:gridCol w:w="900"/>
      </w:tblGrid>
      <w:tr>
        <w:trPr>
          <w:trHeight w:val="50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 за 2010 год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т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11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олнения плана, %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обственные 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721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69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5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налоговые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5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</w:tr>
    </w:tbl>
    <w:p>
      <w:pPr>
        <w:pStyle w:val="Normal"/>
        <w:spacing w:lineRule="auto" w:line="288" w:before="240" w:after="0"/>
        <w:ind w:firstLine="720"/>
        <w:jc w:val="both"/>
        <w:rPr>
          <w:szCs w:val="28"/>
        </w:rPr>
      </w:pPr>
      <w:r>
        <w:rPr>
          <w:szCs w:val="28"/>
        </w:rPr>
        <w:t>Данные таблицы свидетельствуют, что поступление собственных  доходов в 2011 году составило 28721,4 тыс. рублей или 100,1% к годовому плану, в том числе:</w:t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 по налоговым доходам исполнение составляет 100,1% к годовому плану</w:t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по неналоговым доходам исполнение составляет 100,1% к годовому плану.</w:t>
      </w:r>
    </w:p>
    <w:p>
      <w:pPr>
        <w:pStyle w:val="Normal"/>
        <w:spacing w:lineRule="auto" w:line="288" w:before="240" w:after="0"/>
        <w:ind w:firstLine="720"/>
        <w:jc w:val="both"/>
        <w:rPr>
          <w:szCs w:val="28"/>
        </w:rPr>
      </w:pPr>
      <w:r>
        <w:rPr>
          <w:szCs w:val="28"/>
        </w:rPr>
        <w:t>К уровню 2010 года объем доходов бюджета муниципального района снизился по налоговым доходам на 2,3процентных пункта, по неналоговым доходам увеличился на 3,4 процентных пункта.</w:t>
      </w:r>
    </w:p>
    <w:p>
      <w:pPr>
        <w:pStyle w:val="Normal"/>
        <w:spacing w:lineRule="auto" w:line="288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right="-5" w:firstLine="720"/>
        <w:jc w:val="both"/>
        <w:rPr>
          <w:szCs w:val="28"/>
        </w:rPr>
      </w:pPr>
      <w:r>
        <w:rPr>
          <w:szCs w:val="28"/>
        </w:rPr>
        <w:t>Структура собственных доходов районного бюджета, сложившаяся                            в 2011 году,  представлена на диаграмме 5.</w:t>
      </w:r>
    </w:p>
    <w:p>
      <w:pPr>
        <w:pStyle w:val="Normal"/>
        <w:spacing w:before="120" w:after="0"/>
        <w:ind w:right="-6" w:hanging="0"/>
        <w:jc w:val="both"/>
        <w:rPr>
          <w:i/>
          <w:i/>
          <w:szCs w:val="28"/>
        </w:rPr>
      </w:pPr>
      <w:r>
        <w:rPr>
          <w:i/>
          <w:szCs w:val="28"/>
        </w:rPr>
        <w:t>Диаграмма 5.</w:t>
      </w:r>
    </w:p>
    <w:p>
      <w:pPr>
        <w:pStyle w:val="Normal"/>
        <w:spacing w:lineRule="auto" w:line="288"/>
        <w:ind w:right="-6" w:hanging="720"/>
        <w:jc w:val="both"/>
        <w:rPr/>
      </w:pPr>
      <w:r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2.35pt;margin-top:6pt;width:508pt;height:283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693365021" r:id="rId10"/>
        </w:object>
      </w: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В структуре собственных доходов бюджета района наибольший удельный вес занимают: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 налог на доходы физических лиц- 62,2 %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- налоги, взимаемые в связи с применением упрощенной системы   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налогообложения -  7,9 %,  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- единый налог на вмененный доход для определенных видов деятельности       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11,1 %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доходы от сдачи в аренды земельных участков – 4,5 %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доходы от сдачи в аренду имущества -  4,7   %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доходы от продажи земельных участков -   3,7%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штрафы -3,1%</w:t>
      </w:r>
    </w:p>
    <w:p>
      <w:pPr>
        <w:pStyle w:val="Normal"/>
        <w:spacing w:lineRule="auto" w:line="288"/>
        <w:ind w:right="-6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другие налоги и сборы – 2,8%</w:t>
      </w:r>
    </w:p>
    <w:p>
      <w:pPr>
        <w:pStyle w:val="Normal"/>
        <w:spacing w:lineRule="auto" w:line="288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ind w:right="-5" w:firstLine="720"/>
        <w:jc w:val="both"/>
        <w:rPr>
          <w:szCs w:val="28"/>
        </w:rPr>
      </w:pPr>
      <w:r>
        <w:rPr>
          <w:szCs w:val="28"/>
        </w:rPr>
        <w:t>В целом в 2011 году более 80 процентов собственных доходов районного бюджета получено за счет налога  на доходы физических лиц,  доходов от использования имущества, находящегося в государственной и муниципальной собственности и налогов на совокупный доход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Исполнение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i/>
          <w:szCs w:val="28"/>
        </w:rPr>
        <w:t>Таблица 4.</w:t>
      </w:r>
    </w:p>
    <w:p>
      <w:pPr>
        <w:pStyle w:val="Normal"/>
        <w:ind w:right="-5" w:hanging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Поступление основных налогов в 2010-2011 гг.</w:t>
      </w:r>
    </w:p>
    <w:p>
      <w:pPr>
        <w:pStyle w:val="Normal"/>
        <w:ind w:right="-5" w:firstLine="720"/>
        <w:jc w:val="right"/>
        <w:rPr/>
      </w:pPr>
      <w:r>
        <w:rPr/>
        <w:t>(тыс. рублей)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81"/>
        <w:gridCol w:w="1181"/>
        <w:gridCol w:w="1134"/>
        <w:gridCol w:w="944"/>
        <w:gridCol w:w="1134"/>
        <w:gridCol w:w="948"/>
      </w:tblGrid>
      <w:tr>
        <w:trPr>
          <w:tblHeader w:val="true"/>
          <w:trHeight w:val="188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упи-ло в 2010 году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369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-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-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-ния плана, %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,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7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9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8,5</w:t>
            </w:r>
          </w:p>
        </w:tc>
      </w:tr>
      <w:tr>
        <w:trPr>
          <w:trHeight w:val="78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,9</w:t>
            </w:r>
          </w:p>
        </w:tc>
      </w:tr>
      <w:tr>
        <w:trPr>
          <w:trHeight w:val="59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6</w:t>
            </w:r>
          </w:p>
        </w:tc>
      </w:tr>
      <w:tr>
        <w:trPr>
          <w:trHeight w:val="362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68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36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арендной платы за землю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,8</w:t>
            </w:r>
          </w:p>
        </w:tc>
      </w:tr>
      <w:tr>
        <w:trPr>
          <w:trHeight w:val="53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</w:tr>
      <w:tr>
        <w:trPr>
          <w:trHeight w:val="84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еречисления части прибыли, остающ. после уплаты налог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6</w:t>
            </w:r>
          </w:p>
        </w:tc>
      </w:tr>
      <w:tr>
        <w:trPr>
          <w:trHeight w:val="72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32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4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ы по отмененным налогам, сборам и иным обязательным платеж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алог на прибыль до 1 января 2005г.; налог с продаж; целевые сборы с граждан, организаций на содержание мили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71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3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9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</w:tbl>
    <w:p>
      <w:pPr>
        <w:pStyle w:val="Normal"/>
        <w:spacing w:lineRule="auto" w:line="288"/>
        <w:ind w:right="-6"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Выполнение плана по доходам бюджета муниципального района характеризуются следующими данными:</w:t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szCs w:val="28"/>
        </w:rPr>
        <w:t>-</w:t>
      </w:r>
      <w:r>
        <w:rPr>
          <w:b/>
          <w:szCs w:val="28"/>
        </w:rPr>
        <w:t>налог на доходы физических лиц</w:t>
      </w:r>
      <w:r>
        <w:rPr>
          <w:szCs w:val="28"/>
        </w:rPr>
        <w:t xml:space="preserve"> поступил в размере 17856,0 тыс. рублей  или  90,6% от первоначально утвержденного плана в сумме 19703,4 тыс. рублей и 100% от уточненного плана в сумме 17842,2 тыс. рублей. 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По сравнению с фактом 2010г. сумма поступлений налога на доходы физических лиц снизилась  на  1847,4 тыс. рублей или на 9,4%, что объясняется со снижением фонда оплаты труда по району, а также на снижение поступления по налогу на НДФЛ повлиял рост возврата налога из бюджета в связи с предоставлением в 2011 году физическим лицам имущественных и социальных вычетов в соответствии с Налоговым кодексом РФ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 xml:space="preserve">Решением об уточнении бюджета района годовое плановое назначение по налогу на доходы физических лиц было уменьшено на  1861,2 тыс. рублей в связи с проведенными в 2011 году мероприятиями по оптимизации штатной численности бюджетных учреждений района и снижением фонда оплаты труда по району. </w:t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b/>
          <w:szCs w:val="28"/>
        </w:rPr>
        <w:t xml:space="preserve">-налоги на совокупный доход </w:t>
      </w:r>
      <w:r>
        <w:rPr>
          <w:szCs w:val="28"/>
        </w:rPr>
        <w:t>поступили в размере 5533,4 тыс. рублей или 99,5% от первоначально утвержденного плана в сумме 5561,2 тыс. рублей  и 100% от уточненного плана, в том числе: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*налоги в связи с применением упрощенной системы налогообложения – 2279,1 тыс. рублей или 100% от плана;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*единый налог на вмененный доход для отдельных видов деятельности-3199,6 тыс. рублей или 100% от плана;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*единый сельскохозяйственный налог-54,7 тыс. рублей или 100% от плана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По сравнению с фактом 2010г. сумма поступлений от налогов на совокупный доход  увеличилась на 1396,0 тыс. рублей или на 33,7%. Рост объясняется увеличением торговых площадей в районе в связи с открытием новых магазинов; в связи с увеличением доходов СХПК и с увеличением норматива зачисления в местный бюджет с 30% до 35%, а также в связи с увеличением норматива зачисления в местный бюджет по  ЕНВД И УСН с 90% на 100%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b/>
          <w:szCs w:val="28"/>
        </w:rPr>
        <w:t xml:space="preserve">-государственная пошлина </w:t>
      </w:r>
      <w:r>
        <w:rPr>
          <w:szCs w:val="28"/>
        </w:rPr>
        <w:t xml:space="preserve">поступила в размере 478,6 тыс. рублей или 73,8% от первоначального утвержденного плана 648,5 тыс. рублей и 100,3% от уточненного плана в сумме 477,2 тыс. рублей. 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 xml:space="preserve">По сравнению с 2010г. произошло уменьшение поступлений на 129,2 тыс. рублей или на 21,3%, в связи  с уменьшением  поступлений от государственной пошлины за государственную регистрацию транспортных средств и иные юридически значимые действия (массовое приобретение транспортных средств из РБ). </w:t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b/>
          <w:szCs w:val="28"/>
        </w:rPr>
        <w:t xml:space="preserve">- задолженность и перерасчеты по отмененным налогам, сборам и иным обязательным платежам </w:t>
      </w:r>
      <w:r>
        <w:rPr>
          <w:szCs w:val="28"/>
        </w:rPr>
        <w:t>поступила в размере 1,4 тыс. рублей без наличия первоначального утвержденного плана и 100 от уточненного плана, что обусловлено сокращением задолженности по данным источникам доходов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b/>
          <w:szCs w:val="28"/>
        </w:rPr>
        <w:t xml:space="preserve">-доходы от использования имущества, находящегося в государственной и муниципальной собственности </w:t>
      </w:r>
      <w:r>
        <w:rPr>
          <w:szCs w:val="28"/>
        </w:rPr>
        <w:t>поступили в размере 2653,4 тыс. рублей или 106,2% от первоначального утвержденного плана в сумме 2497,9 тыс. рублей и 100% от уточненного плана, в том числе: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*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сполнение составило 1290,1 тыс. рублей или 137% от первоначально утвержденного плана в сумме 942,0 тыс. рублей и 100% от уточненного плана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*доходы от сдачи в аренду имущества, находящегося в оперативном управлении органов управления муниципальных районов и созданных ими учреждений исполнение составило 1363,3 тыс. рублей или 87,8% от первоначально утвержденного плана в сумме 1551,9 тыс. рублей и 100% от уточненного плана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*доходы от перечисления части прибыли, остающейся после уплаты налогов муниципальных унитарных предприятий исполнение составило 25,1 тыс. рублей или 627,5% от первоначально утвержденного плана в сумме 4,0 тыс. рублей и 100% от уточненного плана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По сравнению с фактом 2010г. поступления доходов от использования имущества, находящегося в муниципальной собственности снизились на 609,2 тыс. рублей или на 18,6%. Основной причиной является снижения поступления по доходам от арендной платы за землю в связи с неуплатой арендаторами  задолженности прошлых лет и досрочным расторжением договоров аренды земельных участков.</w:t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szCs w:val="28"/>
        </w:rPr>
        <w:t>Решением об уточнении бюджета района годовое плановое назначение по доходам от использования имущества, находящегося в государственной и муниципальной собственности  было  увеличено  на  155,5  тыс. рублей, в связи с заключением в течение года новых договоров аренды за землю и уплата задолженности прошлых лет.</w:t>
      </w:r>
    </w:p>
    <w:p>
      <w:pPr>
        <w:pStyle w:val="Normal"/>
        <w:spacing w:lineRule="auto" w:line="276"/>
        <w:ind w:right="-6" w:firstLine="720"/>
        <w:jc w:val="both"/>
        <w:rPr>
          <w:szCs w:val="28"/>
          <w:highlight w:val="green"/>
        </w:rPr>
      </w:pPr>
      <w:r>
        <w:rPr>
          <w:b/>
          <w:szCs w:val="28"/>
        </w:rPr>
        <w:t xml:space="preserve">-платежи при пользовании природными ресурсами  </w:t>
      </w:r>
      <w:r>
        <w:rPr>
          <w:szCs w:val="28"/>
        </w:rPr>
        <w:t>поступили в размере 211,6 тыс. рублей или 115,2% от первоначально утвержденного плана и 100,3% от уточненного плана. Поступление в бюджет увеличилось в связи с проведенной работы комиссии по неплатежам.</w:t>
      </w:r>
      <w:r>
        <w:rPr>
          <w:szCs w:val="28"/>
          <w:highlight w:val="green"/>
        </w:rPr>
        <w:t xml:space="preserve"> </w:t>
      </w:r>
    </w:p>
    <w:p>
      <w:pPr>
        <w:pStyle w:val="Normal"/>
        <w:spacing w:lineRule="auto" w:line="276"/>
        <w:ind w:right="-6" w:firstLine="720"/>
        <w:jc w:val="both"/>
        <w:rPr>
          <w:szCs w:val="28"/>
        </w:rPr>
      </w:pPr>
      <w:r>
        <w:rPr>
          <w:szCs w:val="28"/>
        </w:rPr>
        <w:t xml:space="preserve">В целом поступления по данному виду дохода остались на уровне 2010г. </w:t>
      </w:r>
    </w:p>
    <w:p>
      <w:pPr>
        <w:pStyle w:val="Normal"/>
        <w:spacing w:lineRule="auto" w:line="288"/>
        <w:ind w:right="-6" w:hanging="0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-доходы от продажи материальных и нематериальных активов  </w:t>
      </w:r>
      <w:r>
        <w:rPr>
          <w:szCs w:val="28"/>
        </w:rPr>
        <w:t>поступили в размере 1070,6 тыс. рублей или в 107 раз больше первоначально утвержденного плана и 100% от уточненного плана в сумме 1070,2 тыс. рублей, в том числе:</w:t>
      </w:r>
    </w:p>
    <w:p>
      <w:pPr>
        <w:pStyle w:val="Normal"/>
        <w:spacing w:lineRule="auto" w:line="288"/>
        <w:ind w:right="-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*доходы от реализации имущества, находящегося в оперативном управлении учреждений, находящихся в ведении органов управления муниципальных районов поступили в сумме 3,4 тыс. рублей   без наличия первоначального утвержденного плана и 100 от уточненного плана.</w:t>
      </w:r>
    </w:p>
    <w:p>
      <w:pPr>
        <w:pStyle w:val="Normal"/>
        <w:spacing w:lineRule="auto" w:line="288"/>
        <w:ind w:right="-6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*доходы от продажи земельных участков, государственная собственность на которые не разграничена и которые расположены в границах поселений поступили в размере 1067,2 тыс. рублей или в 106,7 раз больше первоначального плана и 100% от уточненного плана.</w:t>
      </w:r>
    </w:p>
    <w:p>
      <w:pPr>
        <w:pStyle w:val="Normal"/>
        <w:spacing w:lineRule="auto" w:line="288"/>
        <w:ind w:right="-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 сравнению с прошлым годом сумма доходов от продажи материальных и нематериальных активов возросла на 875,6 тыс. рублей или на 549 процентных пункта. </w:t>
      </w:r>
    </w:p>
    <w:p>
      <w:pPr>
        <w:pStyle w:val="Normal"/>
        <w:spacing w:lineRule="auto" w:line="288"/>
        <w:ind w:right="-6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еревыполнение  плана связано с неплановой продажей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-штрафы, санкции, возмещения ущерба </w:t>
      </w:r>
      <w:r>
        <w:rPr>
          <w:szCs w:val="28"/>
        </w:rPr>
        <w:t xml:space="preserve">поступили в размере 891,3 тыс. рублей или 103,1% от первоначально утвержденного плана в сумме 864,1 тыс. рублей и 100,6% от уточненного плана.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сравнению с 2010г. поступления от штрафов, санкций выросли в абсолютном выражении на 8,5 тыс. рублей или на 0,9%.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 перевыполнение плановых показателей повлияло поступление денежных взысканий с лиц, виновных в совершении преступлений, и возмещение ущерба имуществу, все это связано с активизацией контрольной работы, проводимой контрольными органами всех уровней, а также с  тесным взаимодействием налоговых органов и администраторов этих платежей.</w:t>
      </w:r>
      <w:r>
        <w:rPr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88"/>
        <w:ind w:right="-6" w:firstLine="720"/>
        <w:jc w:val="both"/>
        <w:rPr/>
      </w:pPr>
      <w:r>
        <w:rPr>
          <w:szCs w:val="28"/>
        </w:rPr>
        <w:t>Информация о выполнении плановых заданий по поступлению основных налоговых и неналоговых доходов  бюджета Злынковского района за 2011 год  в разрезе администраторов приведена в таблице 5:</w:t>
      </w:r>
    </w:p>
    <w:p>
      <w:pPr>
        <w:pStyle w:val="Normal"/>
        <w:spacing w:before="120" w:after="0"/>
        <w:ind w:right="-6" w:hanging="0"/>
        <w:rPr/>
      </w:pPr>
      <w:r>
        <w:rPr>
          <w:i/>
          <w:szCs w:val="28"/>
        </w:rPr>
        <w:t>Таблица 5.</w:t>
      </w:r>
    </w:p>
    <w:p>
      <w:pPr>
        <w:pStyle w:val="Normal"/>
        <w:ind w:right="-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 xml:space="preserve">Выполнение плановых заданий по поступлению собственных </w:t>
      </w:r>
      <w:r>
        <w:rPr>
          <w:b/>
          <w:color w:val="000000"/>
          <w:szCs w:val="28"/>
        </w:rPr>
        <w:t>доходов  в</w:t>
      </w:r>
      <w:r>
        <w:rPr>
          <w:b/>
          <w:szCs w:val="28"/>
        </w:rPr>
        <w:t xml:space="preserve"> бюджет Злынковского района за 2011 год администраторами доходов</w:t>
      </w:r>
    </w:p>
    <w:p>
      <w:pPr>
        <w:pStyle w:val="Normal"/>
        <w:spacing w:before="120" w:after="0"/>
        <w:ind w:right="-6" w:hanging="0"/>
        <w:jc w:val="right"/>
        <w:rPr/>
      </w:pPr>
      <w:r>
        <w:rPr/>
        <w:t xml:space="preserve">                           </w:t>
      </w:r>
      <w:r>
        <w:rPr/>
        <w:t>(тыс. руб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5"/>
        <w:gridCol w:w="1418"/>
        <w:gridCol w:w="1417"/>
        <w:gridCol w:w="164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администратора платежей районного бюдж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д администратора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выполнения, %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ая налоговая служба России по Брянской области (18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3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364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Злынковского района (9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внутренних дел РФ (18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07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,2</w:t>
            </w:r>
          </w:p>
        </w:tc>
      </w:tr>
      <w:tr>
        <w:trPr>
          <w:trHeight w:val="1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ая служба по экологическому, технологическому и атомному надзору (0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1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 (19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37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ая регистрационная служба (3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ветеринарии Брянской области (8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инспекция Брянской области по надзору за техническим состоянием самоходных машин и других видов транспорта (8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6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(9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86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лынковское городское поселение (9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6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72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1</w:t>
            </w:r>
          </w:p>
        </w:tc>
      </w:tr>
    </w:tbl>
    <w:p>
      <w:pPr>
        <w:pStyle w:val="Normal"/>
        <w:spacing w:lineRule="auto" w:line="28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Исполнение установленных заданий по мобилизации платежей в  бюджет Злынковского района в 2011 году обеспечено всеми администраторами.</w:t>
      </w:r>
    </w:p>
    <w:p>
      <w:pPr>
        <w:pStyle w:val="Normal"/>
        <w:spacing w:before="360" w:after="360"/>
        <w:jc w:val="center"/>
        <w:rPr>
          <w:b/>
          <w:b/>
          <w:szCs w:val="28"/>
        </w:rPr>
      </w:pPr>
      <w:r>
        <w:rPr>
          <w:b/>
          <w:szCs w:val="28"/>
        </w:rPr>
        <w:t>2.2.  Безвозмездные поступ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доходной части бюджета Злынковского района на 2011 год были первоначально запланированы безвозмездные поступления от других бюджетов бюджетной системы Российской Федерации в сумме 101060,7 тыс.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соответствии с нормативными правовыми актами органов исполнительной власти Брянской области в отчетном периоде был уточнен объем безвозмездных поступлений до 143795,9 тыс.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Фактический объем безвозмездных поступлений составил 143574,8 тыс.рублей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Анализ исполнения по видам  безвозмездных поступлений представлен в следующей  таблице.</w:t>
      </w:r>
    </w:p>
    <w:p>
      <w:pPr>
        <w:pStyle w:val="Normal"/>
        <w:spacing w:lineRule="auto" w:line="276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szCs w:val="28"/>
        </w:rPr>
        <w:t xml:space="preserve">Таблица 7. </w:t>
      </w:r>
      <w:r>
        <w:rPr>
          <w:b/>
          <w:szCs w:val="28"/>
        </w:rPr>
        <w:t>Исполнение безвозмездных поступлений  за 2011 год в сравнении с   аналогичным периодом прошлого год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160"/>
        <w:gridCol w:w="1244"/>
        <w:gridCol w:w="1157"/>
        <w:gridCol w:w="1306"/>
        <w:gridCol w:w="874"/>
        <w:gridCol w:w="1466"/>
        <w:gridCol w:w="878"/>
      </w:tblGrid>
      <w:tr>
        <w:trPr>
          <w:trHeight w:val="243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кт за 2010 год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ого год. плана от  первонач. план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роста </w:t>
            </w:r>
          </w:p>
        </w:tc>
      </w:tr>
      <w:tr>
        <w:trPr>
          <w:trHeight w:val="15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. годов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. годов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акт  на 01.01.2012г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26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17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3 р</w:t>
            </w:r>
          </w:p>
        </w:tc>
      </w:tr>
      <w:tr>
        <w:trPr>
          <w:trHeight w:val="26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1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5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78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5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32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72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6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9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7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273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По сравнению с аналогичным периодом прошлого года, объем безвозмездных поступлений вырос на  22 процента.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Общий объем</w:t>
      </w:r>
      <w:r>
        <w:rPr>
          <w:b/>
          <w:szCs w:val="28"/>
        </w:rPr>
        <w:t xml:space="preserve"> </w:t>
      </w:r>
      <w:r>
        <w:rPr>
          <w:szCs w:val="28"/>
        </w:rPr>
        <w:t>дотаций за 2011 год составляет  25107 тыс. рублей (17,5% от общего объема безвозмездных поступлений), из них: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- дотация на выравнивание бюджетной обеспеченности – 3562 тыс.рублей;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- дотация на поддержку мер по обеспечению сбалансированности бюджетов – 21472 тыс.рублей;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По сравнению с аналогичным периодом прошлого года, объем дотаций снизился  на 22,3 процента. Основная причина снижения объема дотаций- переход финансирования МУЗ «Злынковская ЦРБ» на областной бюджет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бщий объем субвенций в отчетном периоде составляет 74090,9тыс. рублей (51,6 % от общего объема безвозмездных поступлений). Рост объема субвенций по сравнению с аналогичным периодом прошлого года составило (+) 3085,9 тыс.рублей, в основном за счет увеличения объема   субвенций на выполнение переданных полномочий и прочих субвенций.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еречень и объемы субвенций из областного бюджета бюджету Злынковского района приведены в таблице 8.</w:t>
      </w:r>
    </w:p>
    <w:p>
      <w:pPr>
        <w:pStyle w:val="TextBodyIndent"/>
        <w:keepNext w:val="true"/>
        <w:spacing w:lineRule="auto" w:line="276"/>
        <w:ind w:left="0" w:hanging="0"/>
        <w:jc w:val="center"/>
        <w:rPr/>
      </w:pPr>
      <w:r>
        <w:rPr>
          <w:i/>
          <w:szCs w:val="28"/>
        </w:rPr>
        <w:t xml:space="preserve">Таблица 8.  </w:t>
      </w:r>
      <w:r>
        <w:rPr>
          <w:b/>
          <w:szCs w:val="28"/>
        </w:rPr>
        <w:t xml:space="preserve">Перечень и объемы утвержденных субвенций  и субсидий </w:t>
      </w:r>
    </w:p>
    <w:p>
      <w:pPr>
        <w:pStyle w:val="TextBodyIndent"/>
        <w:keepNext w:val="true"/>
        <w:spacing w:lineRule="auto" w:line="276"/>
        <w:ind w:left="0" w:hanging="0"/>
        <w:jc w:val="center"/>
        <w:rPr/>
      </w:pPr>
      <w:r>
        <w:rPr>
          <w:b/>
          <w:szCs w:val="28"/>
        </w:rPr>
        <w:t>на 1 января 2012</w:t>
      </w:r>
      <w:r>
        <w:rPr/>
        <w:t xml:space="preserve"> года</w:t>
      </w:r>
    </w:p>
    <w:tbl>
      <w:tblPr>
        <w:tblW w:w="9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600"/>
      </w:tblGrid>
      <w:tr>
        <w:trPr>
          <w:trHeight w:val="7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1037,1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Субсидия на модернизацию региональных систем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980,0</w:t>
            </w:r>
          </w:p>
        </w:tc>
      </w:tr>
      <w:tr>
        <w:trPr>
          <w:trHeight w:val="3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сидии МР на ОЦП Демограф.разв.Бр.обл.2008-2010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322,7</w:t>
            </w:r>
          </w:p>
        </w:tc>
      </w:tr>
      <w:tr>
        <w:trPr>
          <w:trHeight w:val="3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ОЦП развитие образования Бр.обл.2009-2013гг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2593,1</w:t>
            </w:r>
          </w:p>
        </w:tc>
      </w:tr>
      <w:tr>
        <w:trPr>
          <w:trHeight w:val="67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 xml:space="preserve">Субсидия бюджетам субъектов Российской Федерации и муниципальных образований на оздоровление детей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547,2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Долгосрочная целевая программа "Охрана окружающей среды Брянской области " (2011-2015 го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4000,0</w:t>
            </w:r>
          </w:p>
        </w:tc>
      </w:tr>
      <w:tr>
        <w:trPr>
          <w:trHeight w:val="117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Ведомственная целевая программа "Обеспечение безопасности гидротехнических  сооружений , а также противопаводковые мероприятия и водохозяйственная деятельность на территории Брянской области" (2010-2015 го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86,0</w:t>
            </w:r>
          </w:p>
        </w:tc>
      </w:tr>
      <w:tr>
        <w:trPr>
          <w:trHeight w:val="66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сидия  из резервного фонда администрации области  на капитальный  ремонт Вышковского дома культуры рас №169-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Оказание финн. помощи на исполнение полномочий  по оплате труда работников дошко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902,4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Долгосрочная  целевая программа  "Культура Брянщины" (2011-2015го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сидии  бюджетам мун районов на исполнение полномочий в части оплаты труда  работников  дошкольных  групп на базе образоват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79,4</w:t>
            </w:r>
          </w:p>
        </w:tc>
      </w:tr>
      <w:tr>
        <w:trPr>
          <w:trHeight w:val="33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Субсидия ДЦП культура Брянщины (приобретение звук, аппаратур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83,0</w:t>
            </w:r>
          </w:p>
        </w:tc>
      </w:tr>
      <w:tr>
        <w:trPr>
          <w:trHeight w:val="73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 xml:space="preserve">Субвенция  бюджетам муниципальных  районов на осуществление полномочий по подготовке проведения статистических перепис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24,7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Субвенции бюджетам мр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420,2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Субвенция МР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42,5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Субвенция МР на ежемесячное денежное вознаграждение за классное руковод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804,6</w:t>
            </w:r>
          </w:p>
        </w:tc>
      </w:tr>
      <w:tr>
        <w:trPr>
          <w:trHeight w:val="112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етам муниципальных районов из регионального фонда компенсаций для предоставления субвенций поселениям на оказание мер социальной поддержке по оплате жилья и коммунальных услуг отдельным категориям граждан, работающим в сельской местности и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45,0</w:t>
            </w:r>
          </w:p>
        </w:tc>
      </w:tr>
      <w:tr>
        <w:trPr>
          <w:trHeight w:val="127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995,0</w:t>
            </w:r>
          </w:p>
        </w:tc>
      </w:tr>
      <w:tr>
        <w:trPr>
          <w:trHeight w:val="96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 xml:space="preserve">Субвенция на обеспечен сохранности  жилых  помещений , закрепленных за детьми -сиротами и детьми, оставшимися без попечения родителей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67,5</w:t>
            </w:r>
          </w:p>
        </w:tc>
      </w:tr>
      <w:tr>
        <w:trPr>
          <w:trHeight w:val="76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етам муниципальных районов из Регионального фонда компенсаций на поддержку мер по обеспечению сбалансированности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2749,0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. мр на фин.обесп. гос.полном. по созданию административных комисс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35,0</w:t>
            </w:r>
          </w:p>
        </w:tc>
      </w:tr>
      <w:tr>
        <w:trPr>
          <w:trHeight w:val="178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бюджетам муниципальных районов и городских округов из Регионального фонда компенсаций 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788,2</w:t>
            </w:r>
          </w:p>
        </w:tc>
      </w:tr>
      <w:tr>
        <w:trPr>
          <w:trHeight w:val="127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бюджетам муниципальных районов, городских округов из Регионального фонда компенсаций на предоставле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9,0</w:t>
            </w:r>
          </w:p>
        </w:tc>
      </w:tr>
      <w:tr>
        <w:trPr>
          <w:trHeight w:val="138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бюджетам муниципальных районов и городских округов из Регионального фонда компенсаций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МР по организации и осущ.деят.гос.полн.по опеке и попечительству в отношении несовершеннолетн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35,0</w:t>
            </w:r>
          </w:p>
        </w:tc>
      </w:tr>
      <w:tr>
        <w:trPr>
          <w:trHeight w:val="76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етам  муниципальных  районов из Регион. фонда компенсаций для осуществления отдельных гос. полномочий  Брянской области в области охран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17,5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на выплату доплат к заработной плате  педагогическим работникам Брян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по определению должностных лиц уполномоченных составлять протоколы об административных 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 xml:space="preserve">Субвенция МР из РФК на финансовое обеспечение перед.полномочий Брянской обл.по выплате ежемесячных денежных средств на содержание ребенка опекун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732,2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и МР на содержание ребенка в семье опекуна и приёмной семье, а также на оплату труда приёмному родител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2661,6</w:t>
            </w:r>
          </w:p>
        </w:tc>
      </w:tr>
      <w:tr>
        <w:trPr>
          <w:trHeight w:val="12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593,1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Прочие субвенции, зачисляемые в 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</w:rPr>
            </w:pPr>
            <w:r>
              <w:rPr>
                <w:bCs/>
                <w:sz w:val="24"/>
              </w:rPr>
              <w:t>47356,1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</w:rPr>
            </w:pPr>
            <w:r>
              <w:rPr>
                <w:bCs/>
                <w:sz w:val="24"/>
              </w:rPr>
              <w:t>108043,4</w:t>
            </w:r>
          </w:p>
        </w:tc>
      </w:tr>
    </w:tbl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Общий объем субсидий за 2011 год составляет 33731,6 тыс. рублей (23,5% от общего объема безвозмездных поступлений). В целом объем субсидий по сравнению с 2010 годом  вырос  более чем в 6 раз, в основном за счет того, что в 2011 году  в бюджет района поступали  субсидии   на: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- капитальный ремонт школ по ОЦП «Развитие образования Брянской области»- 12593,1 тыс.рублей;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- субсидии на инвестиции в объекты капитального строительства (лечебный корпуса ЦРБ-11037,1 тыс.рублей);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- субсидия на реализацию ДЦП «Охрана окружающей среды Брянской области» (2011-2015 годы) (строительство полигона ТБО-  4000тыс.рублей);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- ВЦП «Обеспечение безопасности гидротехнических сооружений, а также противопаводковые мероприятия и водохозяйственная деятельность на территории Брянской области»(2010-2015 годы)-86 тыс.рублей.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Объем иных межбюджетных трансфертов составил за 2011 год 10645,3 тыс.рублей (7,4% от общего объема безвозмездных поступлений). В целом объем межбюджетных трансфертов вырос на 17,5% за чет роста расходов по переданным полномочиям.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Таблица 8.1. Перечень и объемы иных межбюджетных трансфертов, утвержденных по состоянию на 1.01.2012 года.</w:t>
      </w:r>
    </w:p>
    <w:tbl>
      <w:tblPr>
        <w:tblW w:w="9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600"/>
      </w:tblGrid>
      <w:tr>
        <w:trPr>
          <w:trHeight w:val="102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бюджету муниципального района из бюджетов поселений на финансовое обеспечение переданных полномочий по финансовой поддержке  организации бюджетного процесса в сельских поселения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ету муниципального района из бюджетов поселений на финансовое обеспечение переданных полномочий по содержанию учреждений культуры в городских и сельских поселения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9012,0</w:t>
            </w:r>
          </w:p>
        </w:tc>
      </w:tr>
      <w:tr>
        <w:trPr>
          <w:trHeight w:val="102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Субвенция бюджету муниципального района из бюджетов поселений на финансовое обеспечение переданных полномочий по содержанию учреждений ФК и спорта в городских и сельских поселения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30,0</w:t>
            </w:r>
          </w:p>
        </w:tc>
      </w:tr>
      <w:tr>
        <w:trPr>
          <w:trHeight w:val="139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ету муниципального района из бюджетов поселен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бюджету МР на реализ.РЦП  "организация временного трудоустройства несовершеннолетних граждан от 14 до 18 лет на 2011-2013г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Субвенция по переданным полномочиям по осуществлению  функций  по размещению муниципальных заказ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3,5</w:t>
            </w:r>
          </w:p>
        </w:tc>
      </w:tr>
      <w:tr>
        <w:trPr>
          <w:trHeight w:val="8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 xml:space="preserve">Субвенция  на  финансовое обеспечение переданных полномочий  поселениям по утверждению генеральных планов поселени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</w:rPr>
            </w:pPr>
            <w:r>
              <w:rPr>
                <w:bCs/>
                <w:sz w:val="24"/>
              </w:rPr>
              <w:t>1330,0</w:t>
            </w:r>
          </w:p>
        </w:tc>
      </w:tr>
      <w:tr>
        <w:trPr>
          <w:trHeight w:val="36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45,5</w:t>
            </w:r>
          </w:p>
        </w:tc>
      </w:tr>
    </w:tbl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spacing w:val="4"/>
          <w:szCs w:val="28"/>
        </w:rPr>
        <w:t>Структура безвозмездных поступлений по их видам по состоянию на 1.01.2012 года представлена на диаграмме 8.</w:t>
      </w:r>
    </w:p>
    <w:p>
      <w:pPr>
        <w:pStyle w:val="Normal"/>
        <w:spacing w:before="120" w:after="0"/>
        <w:ind w:right="-6" w:hanging="0"/>
        <w:jc w:val="both"/>
        <w:rPr>
          <w:i/>
          <w:i/>
          <w:spacing w:val="4"/>
          <w:szCs w:val="28"/>
        </w:rPr>
      </w:pPr>
      <w:r>
        <w:rPr>
          <w:i/>
          <w:spacing w:val="4"/>
          <w:szCs w:val="28"/>
        </w:rPr>
        <w:t>Диаграмма 8.</w:t>
      </w:r>
    </w:p>
    <w:p>
      <w:pPr>
        <w:pStyle w:val="Normal"/>
        <w:spacing w:lineRule="auto" w:line="288"/>
        <w:ind w:hanging="540"/>
        <w:jc w:val="both"/>
        <w:rPr>
          <w:color w:val="0000FF"/>
          <w:szCs w:val="28"/>
        </w:rPr>
      </w:pPr>
      <w:r>
        <w:rPr>
          <w:color w:val="0000FF"/>
          <w:szCs w:val="28"/>
        </w:rPr>
        <w:object w:dxaOrig="9870" w:dyaOrig="6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55pt;height:339.1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554654961" r:id="rId12"/>
        </w:object>
      </w:r>
    </w:p>
    <w:p>
      <w:pPr>
        <w:pStyle w:val="Normal"/>
        <w:spacing w:lineRule="auto" w:line="288"/>
        <w:ind w:hanging="54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pacing w:before="240" w:after="0"/>
        <w:ind w:left="709" w:hanging="0"/>
        <w:jc w:val="center"/>
        <w:rPr>
          <w:b/>
          <w:b/>
          <w:iCs/>
        </w:rPr>
      </w:pPr>
      <w:r>
        <w:rPr>
          <w:b/>
          <w:iCs/>
        </w:rPr>
        <w:t xml:space="preserve">3. Источники внутреннего финансирования </w:t>
      </w:r>
    </w:p>
    <w:p>
      <w:pPr>
        <w:pStyle w:val="Normal"/>
        <w:spacing w:before="0" w:after="360"/>
        <w:ind w:left="709" w:hanging="0"/>
        <w:jc w:val="center"/>
        <w:rPr/>
      </w:pPr>
      <w:r>
        <w:rPr>
          <w:b/>
          <w:iCs/>
        </w:rPr>
        <w:t>дефицита районного бюджета.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Решением  Злынковского районного Совета народных депутатов «О бюджете Злынковского района на 2011 год и на плановый период 2012-2013 годов»  утвержден бездефицитный бюджет,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сле внесения уточнений дефицит составил – 1214,9 тыс.рублей. 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ассовое исполнение источников внутреннего финансирования дефицита бюджета Злынковского района по состоянию на 1.01.2012 года составило 57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Кредит коммерческого банка -875 тыс.рублей.</w:t>
      </w:r>
    </w:p>
    <w:p>
      <w:pPr>
        <w:pStyle w:val="TextBody"/>
        <w:spacing w:lineRule="auto" w:line="276"/>
        <w:ind w:right="-2" w:hanging="0"/>
        <w:rPr/>
      </w:pPr>
      <w:r>
        <w:rPr/>
        <w:t>Соотношение показателей дефицита и источников покрытия сотавило-1,5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/>
        <w:t xml:space="preserve">        </w:t>
      </w:r>
      <w:r>
        <w:rPr/>
        <w:t>Данная ситуация сложилась в результате того, что 30.12.2011 года УФК по Злынковскому району были отказаны к проведению расходные расписания на сумму 349,250 тыс.рублей, по причине не подтверждения остатка на счете финансового отдела, при наличии фактического остатка в сумме 435,310тыс.рубле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 за 30.12.2011 года составили 230,328 тыс.рублей, заключительными оборотами поступило 21,959 тыс.рублей, в результате  чего  сложился остаток на счете на 1.01.2012 года в сумме687,597 тыс.руб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Cs w:val="28"/>
        </w:rPr>
        <w:t>В 2011 году муниципальные гарантии не выдавались и не погашались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4. Расходы  районного  бюджета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Показатели исполнения районного бюджета за 2011 год приведены в приложениях к настоящей пояснительной записке «Отчет об исполнении расходов, предусмотренных приложением 7,8 «Расходы районного бюджета по ведомственной структуре расходов за 2011 год», «Расходы районного бюджета по функциональной структуре расходов за 2011 год». </w:t>
      </w:r>
    </w:p>
    <w:p>
      <w:pPr>
        <w:pStyle w:val="TextBody"/>
        <w:spacing w:lineRule="auto" w:line="360"/>
        <w:jc w:val="both"/>
        <w:rPr>
          <w:color w:val="0000FF"/>
        </w:rPr>
      </w:pPr>
      <w:r>
        <w:rPr/>
        <w:t>Исполнение расходов районного бюджета в 2011 году осуществлялось в соответствии с положениями решения Злынковского районного Совета народных депутатов от 27.12.2010г. №21-6 «О бюджете муниципального образования Злынковский рай  на 2011 год и на плановый период 2012 и 2013 годов» ( с учетом внесенных изменений и дополнений)</w:t>
      </w:r>
      <w:r>
        <w:rPr>
          <w:bCs/>
        </w:rPr>
        <w:t xml:space="preserve">, </w:t>
      </w:r>
      <w:r>
        <w:rPr/>
        <w:t>а также исходя из положений, установленных Постановлением администрации Злынковского района от 24.02.2011 № 88 «О мерах по реализации решения «О бюджете муниципального образования Злынковский района на 2011 год и на плановый период 2012 и 2013 годов», в порядке, установленном приказами МУ «Финансового отдела администрации Злынковского района» от 12.12.2007 № 15 «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источников финансирования дефицита районного бюджета)» ( с учетом внесенных изменений и дополнений), от 20.12.2007 № 16 «Об утверждении Порядка составления и ведения кассового плана исполнения бюджета Злынковского района в текущем финансовом году» ( с учетом внесенных изменений и дополнений), а также иными нормативными актами, регламентирующими порядок исполнения районного бюджета по расхода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Решением Злынковского районного Совета народных депутатов «О бюджете муниципального образования Злынковский район на 2011 год и на плановый период 2012 и 2013 годов» бюджетные ассигнования на 2011 год утверждены в сумме 130783 тыс. рублей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Бюджетные ассигнования, утвержденные сводной бюджетной росписью расходов районного бюджета с учетом изменений на 2011 год, составили 173710,3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Отклонение уточненных плановых назначений в сумме 42927,3тыс. рублей сложилось по средствам, фактически поступившим из областного бюджета сверх объемов, утвержденных первоначально решением  о бюджете  и прогнозированием дефицита бюджета с учетом уточнений в сумме 1214,9 тыс.руб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Cs w:val="28"/>
        </w:rPr>
      </w:pPr>
      <w:r>
        <w:rPr/>
        <w:t>В отчетном периоде внесение изменений в сводную бюджетную роспись осуществлялось по основаниям, утвержденным статьей 217 Бюджетного кодекса Российской Федерации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Кассовое исполнение расходов бюджета района за 2011 год составило 172873,2 тыс. рублей, или 99,5 процента к уточненной росписи. </w:t>
      </w:r>
      <w:r>
        <w:rPr>
          <w:spacing w:val="-4"/>
          <w:szCs w:val="28"/>
        </w:rPr>
        <w:t>В сравнении с предыдущим отчетным периодом расходы районного бюджета возросли на 17,2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252"/>
        <w:ind w:firstLine="720"/>
        <w:jc w:val="both"/>
        <w:outlineLvl w:val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ind w:firstLine="720"/>
        <w:jc w:val="both"/>
        <w:outlineLvl w:val="0"/>
        <w:rPr/>
      </w:pPr>
      <w:r>
        <w:rPr/>
        <w:t>Динамика исполнения расходной части бюджета за ряд лет представлена в таблице 9 и диаграмме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0"/>
        <w:rPr/>
      </w:pPr>
      <w:r>
        <w:rPr/>
        <w:t>Таблица 9. Динамика исполнения расходной части бюджета Злынковского района за 2007-2010 г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417"/>
        <w:gridCol w:w="1591"/>
        <w:gridCol w:w="16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умма расходов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both"/>
              <w:outlineLvl w:val="0"/>
              <w:rPr/>
            </w:pPr>
            <w:r>
              <w:rPr/>
              <w:t>Уточненный план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1719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165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14838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/>
            </w:pPr>
            <w:r>
              <w:rPr/>
              <w:t>148599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/>
            </w:pPr>
            <w:r>
              <w:rPr/>
              <w:t>17371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both"/>
              <w:outlineLvl w:val="0"/>
              <w:rPr/>
            </w:pPr>
            <w:r>
              <w:rPr/>
              <w:t>Кассовое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165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1630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146365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/>
            </w:pPr>
            <w:r>
              <w:rPr/>
              <w:t>14749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/>
            </w:pPr>
            <w:r>
              <w:rPr/>
              <w:t>17287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both"/>
              <w:outlineLvl w:val="0"/>
              <w:rPr/>
            </w:pPr>
            <w:r>
              <w:rPr/>
              <w:t>Откл. от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28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right"/>
              <w:outlineLvl w:val="0"/>
              <w:rPr/>
            </w:pPr>
            <w:r>
              <w:rPr/>
              <w:t>201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/>
            </w:pPr>
            <w:r>
              <w:rPr/>
              <w:t>1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spacing w:lineRule="auto" w:line="252"/>
              <w:jc w:val="center"/>
              <w:outlineLvl w:val="0"/>
              <w:rPr/>
            </w:pPr>
            <w:r>
              <w:rPr/>
              <w:t>873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252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252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firstLine="720"/>
        <w:jc w:val="both"/>
        <w:outlineLvl w:val="0"/>
        <w:rPr/>
      </w:pPr>
      <w:r>
        <w:rPr>
          <w:i/>
        </w:rPr>
        <w:t>Диаграмма 9.</w:t>
      </w:r>
      <w:r>
        <w:rPr>
          <w:b/>
        </w:rPr>
        <w:t xml:space="preserve"> Динамика исполнения расходной части бюджета Злынковского района за 2007-2011 г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highlight w:val="yellow"/>
        </w:rPr>
      </w:pPr>
      <w:r>
        <w:rPr>
          <w:i/>
        </w:rPr>
        <w:object w:dxaOrig="8834" w:dyaOrig="6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308.2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714445049" r:id="rId14"/>
        </w:object>
      </w:r>
    </w:p>
    <w:p>
      <w:pPr>
        <w:pStyle w:val="Normal"/>
        <w:ind w:hanging="902"/>
        <w:jc w:val="both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В абсолютном выражении плановые и фактические расходы 2011 года значительно ниже показателей  предыдущих лет. </w:t>
      </w:r>
    </w:p>
    <w:p>
      <w:pPr>
        <w:pStyle w:val="Normal"/>
        <w:spacing w:lineRule="auto" w:line="288" w:before="120" w:after="0"/>
        <w:ind w:firstLine="709"/>
        <w:jc w:val="both"/>
        <w:rPr>
          <w:szCs w:val="28"/>
        </w:rPr>
      </w:pPr>
      <w:r>
        <w:rPr>
          <w:szCs w:val="28"/>
        </w:rPr>
        <w:t>Исполнение расходов по функциональным направлениям, в разрезе разделов бюджетной классификации расходов бюджетов в 2011 году характеризовалось следующими показателями.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 xml:space="preserve">Исполнение расходов районного бюджета </w:t>
      </w:r>
    </w:p>
    <w:p>
      <w:pPr>
        <w:pStyle w:val="Normal"/>
        <w:jc w:val="center"/>
        <w:rPr/>
      </w:pPr>
      <w:r>
        <w:rPr>
          <w:b/>
          <w:szCs w:val="28"/>
        </w:rPr>
        <w:t>по разделам классификации расходов бюджетов в 2011 году.</w:t>
      </w:r>
    </w:p>
    <w:p>
      <w:pPr>
        <w:pStyle w:val="Normal"/>
        <w:spacing w:before="120" w:after="120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spacing w:before="120" w:after="0"/>
        <w:jc w:val="both"/>
        <w:rPr>
          <w:i/>
          <w:i/>
          <w:szCs w:val="28"/>
        </w:rPr>
      </w:pPr>
      <w:r>
        <w:rPr>
          <w:i/>
          <w:szCs w:val="28"/>
        </w:rPr>
        <w:t xml:space="preserve">Таблица 10. </w:t>
      </w:r>
    </w:p>
    <w:tbl>
      <w:tblPr>
        <w:tblW w:w="10192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821"/>
        <w:gridCol w:w="1380"/>
        <w:gridCol w:w="1240"/>
        <w:gridCol w:w="1312"/>
        <w:gridCol w:w="1240"/>
      </w:tblGrid>
      <w:tr>
        <w:trPr>
          <w:trHeight w:val="51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2011 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11 г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% Исполнение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 983,5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 857,6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0,2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0,2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5,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355,3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261,3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261,3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,1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200,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200,0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5 890,9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5 617,6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1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444,3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082,8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 000,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 000,0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237,8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198,6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0,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0,0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,8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,8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744,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744,0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3 710,3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2 873,2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2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В отчетном периоде свыше 99 процентов исполнены расходы по одиннадцати разделам классификации расходов, из них на уровне 100 процентов (99,2 процента) исполнены расходы по отраслям «Общегосударственные вопросы», «Национальная безопасность», «Национальная безопасность и правоохранительная деятельность», «Национальная экономика», «Охрана окружающей среды», «Социальная политика», «Здравоохранение», «Межбюджетные трансферты».</w:t>
      </w:r>
    </w:p>
    <w:p>
      <w:pPr>
        <w:pStyle w:val="Normal"/>
        <w:spacing w:lineRule="auto" w:line="312"/>
        <w:ind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Наименьший процент исполнения сложился по разделу                           08 00«Культура, кинематография» - 96,5 процента от плана, что связано с невыполнением программы по пожарной безопасности и по энергосбережению. 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/>
        <w:t>Структура расходов районного бюджета по основным направлениям представлена на диаграммах 11.и 12</w:t>
      </w:r>
    </w:p>
    <w:p>
      <w:pPr>
        <w:pStyle w:val="Style14"/>
        <w:keepNext w:val="true"/>
        <w:jc w:val="center"/>
        <w:rPr/>
      </w:pPr>
      <w:r>
        <w:rPr>
          <w:i/>
          <w:sz w:val="28"/>
          <w:szCs w:val="28"/>
        </w:rPr>
        <w:t>Диаграмма 10.</w:t>
      </w:r>
      <w:r>
        <w:rPr/>
        <w:t xml:space="preserve"> Структура расходов бюджета района по  отраслям за 2009г</w:t>
      </w:r>
    </w:p>
    <w:p>
      <w:pPr>
        <w:pStyle w:val="TextBody"/>
        <w:ind w:hanging="0"/>
        <w:rPr>
          <w:i/>
          <w:i/>
        </w:rPr>
      </w:pPr>
      <w:r>
        <w:rPr/>
        <w:object w:dxaOrig="9749" w:dyaOrig="4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8.65pt;height:224.3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484078150" r:id="rId16"/>
        </w:objec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Style14"/>
        <w:keepNext w:val="true"/>
        <w:jc w:val="center"/>
        <w:rPr/>
      </w:pPr>
      <w:r>
        <w:rPr/>
        <w:t>Диаграмма 11. Структура расходов бюджета района по  отраслям за 2010г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i/>
          <w:i/>
          <w:color w:val="0000FF"/>
          <w:szCs w:val="28"/>
        </w:rPr>
      </w:pPr>
      <w:r>
        <w:rPr>
          <w:szCs w:val="28"/>
        </w:rPr>
        <w:object w:dxaOrig="9749" w:dyaOrig="4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8.65pt;height:224.3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125291626" r:id="rId18"/>
        </w:object>
      </w:r>
    </w:p>
    <w:p>
      <w:pPr>
        <w:pStyle w:val="Style14"/>
        <w:keepNext w:val="true"/>
        <w:jc w:val="center"/>
        <w:rPr>
          <w:i/>
          <w:i/>
          <w:color w:val="0000FF"/>
          <w:szCs w:val="28"/>
        </w:rPr>
      </w:pPr>
      <w:r>
        <w:rPr>
          <w:i/>
          <w:color w:val="0000FF"/>
          <w:szCs w:val="28"/>
        </w:rPr>
      </w:r>
    </w:p>
    <w:p>
      <w:pPr>
        <w:pStyle w:val="Style14"/>
        <w:keepNext w:val="true"/>
        <w:jc w:val="center"/>
        <w:rPr/>
      </w:pPr>
      <w:r>
        <w:rPr/>
      </w:r>
    </w:p>
    <w:p>
      <w:pPr>
        <w:pStyle w:val="Style14"/>
        <w:keepNext w:val="true"/>
        <w:jc w:val="center"/>
        <w:rPr/>
      </w:pPr>
      <w:r>
        <w:rPr/>
        <w:t>Диаграмма 12. Структура расходов бюджета района по  отраслям за 2011г.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>
          <w:color w:val="0000FF"/>
        </w:rPr>
      </w:pPr>
      <w:r>
        <w:rPr>
          <w:szCs w:val="28"/>
        </w:rPr>
        <w:object w:dxaOrig="10740" w:dyaOrig="4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8pt;height:245.9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987567879" r:id="rId20"/>
        </w:object>
      </w:r>
    </w:p>
    <w:p>
      <w:pPr>
        <w:pStyle w:val="Normal"/>
        <w:numPr>
          <w:ilvl w:val="0"/>
          <w:numId w:val="0"/>
        </w:numPr>
        <w:spacing w:lineRule="auto" w:line="312" w:before="120" w:after="0"/>
        <w:ind w:firstLine="720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12" w:before="120" w:after="0"/>
        <w:ind w:firstLine="720"/>
        <w:jc w:val="both"/>
        <w:outlineLvl w:val="0"/>
        <w:rPr/>
      </w:pPr>
      <w:r>
        <w:rPr/>
        <w:t xml:space="preserve">Изменение структуры расходов по отношению к показателям прошлого обусловлено увеличением объема ассигнований из областного бюджета по областным целевым программам. Таким образом ,увеличилась доля расходов на образование на 6,2пункта, на национальную экономику -1,1 пункта. Наиболее значительно – на 4,1 процентных пункта - в сравнении со структурой 2010 года увеличилась доля межбюджетных трансфертов. </w:t>
      </w:r>
    </w:p>
    <w:p>
      <w:pPr>
        <w:pStyle w:val="Normal"/>
        <w:numPr>
          <w:ilvl w:val="0"/>
          <w:numId w:val="0"/>
        </w:numPr>
        <w:spacing w:lineRule="auto" w:line="264"/>
        <w:ind w:firstLine="720"/>
        <w:jc w:val="both"/>
        <w:outlineLvl w:val="0"/>
        <w:rPr>
          <w:spacing w:val="-4"/>
          <w:szCs w:val="28"/>
        </w:rPr>
      </w:pPr>
      <w:r>
        <w:rPr>
          <w:spacing w:val="-4"/>
          <w:szCs w:val="28"/>
        </w:rPr>
        <w:t xml:space="preserve">Сокращение расходов на здравоохранение повлекло и уменьшение доли этих расходов по сравнению с уровнем  2010 года. </w:t>
      </w:r>
    </w:p>
    <w:p>
      <w:pPr>
        <w:pStyle w:val="Normal"/>
        <w:numPr>
          <w:ilvl w:val="0"/>
          <w:numId w:val="0"/>
        </w:numPr>
        <w:spacing w:lineRule="auto" w:line="264"/>
        <w:ind w:firstLine="720"/>
        <w:jc w:val="both"/>
        <w:outlineLvl w:val="0"/>
        <w:rPr/>
      </w:pPr>
      <w:r>
        <w:rPr/>
        <w:t>Доля отраслей социального блока составила 78 процентных пункта  и осталась практически на уровне  2010 года (78,1%).</w:t>
      </w:r>
    </w:p>
    <w:p>
      <w:pPr>
        <w:pStyle w:val="Normal"/>
        <w:numPr>
          <w:ilvl w:val="0"/>
          <w:numId w:val="0"/>
        </w:numPr>
        <w:spacing w:lineRule="auto" w:line="264"/>
        <w:ind w:firstLine="720"/>
        <w:jc w:val="both"/>
        <w:outlineLvl w:val="0"/>
        <w:rPr/>
      </w:pPr>
      <w:r>
        <w:rPr/>
        <w:t xml:space="preserve">В абсолютном выражении расходы на отрасли социально-культурной сферы увеличились за счет роста расходов по отрасли «Социальная политика»,  «Образование», «Культура». Сократилась доля расходов на «здравоохранение», в связи с переходом на финансирование из областного бюджета. По данному разделу отражены расходы по финансированию строительства лечебного корпуса. </w:t>
      </w:r>
    </w:p>
    <w:p>
      <w:pPr>
        <w:pStyle w:val="Normal"/>
        <w:numPr>
          <w:ilvl w:val="0"/>
          <w:numId w:val="0"/>
        </w:numPr>
        <w:spacing w:lineRule="auto" w:line="264"/>
        <w:ind w:firstLine="720"/>
        <w:jc w:val="both"/>
        <w:outlineLvl w:val="0"/>
        <w:rPr/>
      </w:pPr>
      <w:r>
        <w:rPr/>
        <w:t>Среди отраслей социальной сферы в 2011 году наибольший удельный вес занимали расходы на образование – 61,1 процента.</w:t>
      </w:r>
    </w:p>
    <w:p>
      <w:pPr>
        <w:pStyle w:val="Normal"/>
        <w:numPr>
          <w:ilvl w:val="0"/>
          <w:numId w:val="0"/>
        </w:numPr>
        <w:spacing w:lineRule="auto" w:line="264"/>
        <w:ind w:firstLine="720"/>
        <w:jc w:val="both"/>
        <w:outlineLvl w:val="0"/>
        <w:rPr>
          <w:color w:val="0000FF"/>
        </w:rPr>
      </w:pPr>
      <w:r>
        <w:rPr/>
        <w:t>Расходы районного бюджета на исполнение публичных нормативных обязательств, утвержденные в объеме 1363 тыс.рублей исполнены в соответствии с потребностью на 99,96 процента, в сумме 1362,5 тыс. рублей.</w:t>
      </w:r>
      <w:r>
        <w:rPr>
          <w:color w:val="0000FF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/>
        <w:t xml:space="preserve">Структурный анализ основных показателей исполнения бюджета показал, что объем расходов  по разделу </w:t>
      </w:r>
      <w:r>
        <w:rPr>
          <w:b/>
        </w:rPr>
        <w:t>«</w:t>
      </w:r>
      <w:r>
        <w:rPr>
          <w:b/>
          <w:i/>
        </w:rPr>
        <w:t>ОБРАЗОВАНИЕ</w:t>
      </w:r>
      <w:r>
        <w:rPr>
          <w:b/>
        </w:rPr>
        <w:t>»</w:t>
      </w:r>
      <w:r>
        <w:rPr>
          <w:b/>
          <w:i/>
        </w:rPr>
        <w:t xml:space="preserve"> </w:t>
      </w:r>
      <w:r>
        <w:rPr/>
        <w:t xml:space="preserve">составили  105617,6тыс. рублей, или 99,7%  к уточненному годовому плану. По сравнению с аналогичным периодом прошлого года расходы по данному разделу выросли на 24660,6 тыс.рублей или 30,5 процента.  Расходы на оплату труда с начислениями составили 70378,6тыс. рублей, что составляет 66,6 % от  расходов на образование (в 2010году- 74,7%). </w:t>
      </w:r>
    </w:p>
    <w:p>
      <w:pPr>
        <w:pStyle w:val="TextBody"/>
        <w:spacing w:lineRule="auto" w:line="276"/>
        <w:jc w:val="both"/>
        <w:rPr/>
      </w:pPr>
      <w:r>
        <w:rPr/>
        <w:t>В общем объеме бюджета района расходы по разделу «Образование»  составили   61,1%.</w:t>
      </w:r>
    </w:p>
    <w:p>
      <w:pPr>
        <w:pStyle w:val="TextBody"/>
        <w:spacing w:lineRule="auto" w:line="276"/>
        <w:jc w:val="both"/>
        <w:rPr/>
      </w:pPr>
      <w:r>
        <w:rPr/>
        <w:t xml:space="preserve"> </w:t>
      </w:r>
    </w:p>
    <w:p>
      <w:pPr>
        <w:pStyle w:val="TextBody"/>
        <w:spacing w:lineRule="auto" w:line="276"/>
        <w:jc w:val="both"/>
        <w:rPr/>
      </w:pPr>
      <w:r>
        <w:rPr/>
        <w:t xml:space="preserve">Расходы по разделу </w:t>
      </w:r>
      <w:r>
        <w:rPr>
          <w:b/>
        </w:rPr>
        <w:t>«</w:t>
      </w:r>
      <w:r>
        <w:rPr>
          <w:b/>
          <w:i/>
        </w:rPr>
        <w:t>КУЛЬТУРА, КИНЕМАТОГРАФИЯ»</w:t>
      </w:r>
      <w:r>
        <w:rPr/>
        <w:t xml:space="preserve"> составили 10082,8 тыс. рублей,  что составляет 96,5% к уточненному годовому плану. По сравнению с аналогичным периодом прошлого года расходы  возросли на 1370,8 тыс.руб., или на 15,7% . Расходы по заработной плате с начислениями за отчетный период составили 6665 тыс. рублей, что составляет 66,1% от общих расходов по данному разделу ( в 2009 году-72,6%). </w:t>
      </w:r>
    </w:p>
    <w:p>
      <w:pPr>
        <w:pStyle w:val="TextBody"/>
        <w:spacing w:lineRule="auto" w:line="276"/>
        <w:jc w:val="both"/>
        <w:rPr/>
      </w:pPr>
      <w:r>
        <w:rPr/>
        <w:t xml:space="preserve">        </w:t>
      </w:r>
      <w:r>
        <w:rPr/>
        <w:t>В общем объеме бюджета района расходы по данному разделу составили 5,8%.</w:t>
      </w:r>
    </w:p>
    <w:p>
      <w:pPr>
        <w:pStyle w:val="TextBody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Расходы по разделу </w:t>
      </w:r>
      <w:r>
        <w:rPr>
          <w:b/>
        </w:rPr>
        <w:t>«</w:t>
      </w:r>
      <w:r>
        <w:rPr>
          <w:b/>
          <w:i/>
        </w:rPr>
        <w:t>ЗДРАВООХРАНЕНИЕ»</w:t>
      </w:r>
      <w:r>
        <w:rPr/>
        <w:t xml:space="preserve"> составили 11000 тыс. рублей, что составляет 100 % к уточненному плану 2011 года. Расхлды по строительству лечебного корпуса за счет средств областного бюджета. </w:t>
      </w:r>
    </w:p>
    <w:p>
      <w:pPr>
        <w:pStyle w:val="TextBody"/>
        <w:spacing w:lineRule="auto" w:line="276"/>
        <w:jc w:val="both"/>
        <w:rPr/>
      </w:pPr>
      <w:r>
        <w:rPr/>
        <w:t>В общем объеме бюджета района расходы по разделу «Здравоохранение» составили  6,4%.</w:t>
      </w:r>
    </w:p>
    <w:p>
      <w:pPr>
        <w:pStyle w:val="TextBody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76"/>
        <w:jc w:val="both"/>
        <w:rPr/>
      </w:pPr>
      <w:r>
        <w:rPr/>
        <w:t>Расходы по разделу «</w:t>
      </w:r>
      <w:r>
        <w:rPr>
          <w:b/>
          <w:i/>
        </w:rPr>
        <w:t>СОЦИАЛЬНАЯ ПОЛИТИКА»</w:t>
      </w:r>
      <w:r>
        <w:rPr/>
        <w:t xml:space="preserve"> составили  8198,6 тыс. рублей, что составляет 99,5 % к уточненному годовому плану. По сравнению с аналогичным периодом прошлого года расходы  выросли на 1165,6тыс.руб., или на 16,6%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10 01 «Пенсионное обеспечение» произведены расходы из средств местного бюджета по доплатам к государственной пенсии лицам, замещавшим муниципальные должности и муниципальные должности муниципальной службы в объеме 1362,5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10 03 «Социальное обеспечение населения»  произведены расходы в сумме 275,4 тыс.рублей:</w:t>
      </w:r>
    </w:p>
    <w:p>
      <w:pPr>
        <w:pStyle w:val="Normal"/>
        <w:jc w:val="both"/>
        <w:rPr/>
      </w:pPr>
      <w:r>
        <w:rPr/>
        <w:t>207,9- на реализацию подпрограммы «Обеспечение жильем молодых семей» (2007-2010годы);</w:t>
      </w:r>
    </w:p>
    <w:p>
      <w:pPr>
        <w:pStyle w:val="Normal"/>
        <w:jc w:val="both"/>
        <w:rPr/>
      </w:pPr>
      <w:r>
        <w:rPr/>
        <w:t>67,5 тыс.руб.- обеспечение сохранности жилых помещений, закрепленных за детьми-сиро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разделу 10 04 «Охрана семьи и детства» произведены расходы из средств областного бюджета на выплату пособий семьям опекунов на содержание подопечных детей в объеме 6090,7 тыс. рублей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подразделу 10 06 «Другие вопросы в области социальной политики» произведены расходы из средств областного бюджета на организацию деятельности по опеке и попечительству-235 тыс.рублей, на организацию деятельности по профилактики безнадзорности – 235 тыс.рублей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бщем объеме бюджета района расходы по данному разделу составили 4,7 %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Расходы по разделу</w:t>
      </w:r>
      <w:r>
        <w:rPr>
          <w:b/>
          <w:i/>
        </w:rPr>
        <w:t xml:space="preserve"> « ФИЗИЧЕСКАЯ КУЛЬТУРА И СПОРТ»</w:t>
      </w:r>
      <w:r>
        <w:rPr/>
        <w:t xml:space="preserve"> составили 130 тысяч рублей, что составляет 100% к уточненному годовому плану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 xml:space="preserve">Расходы по разделу </w:t>
      </w:r>
      <w:r>
        <w:rPr>
          <w:b/>
          <w:i/>
        </w:rPr>
        <w:t>«НАЦИОНАЛЬНАЯ ОБОРОНА»</w:t>
      </w:r>
      <w:r>
        <w:rPr/>
        <w:t xml:space="preserve">  по состоянию на 1 января 2012 года составили 420,2 тыс. рублей, что составляет 100% к уточненному годовому плану.</w:t>
      </w:r>
    </w:p>
    <w:p>
      <w:pPr>
        <w:pStyle w:val="TextBody"/>
        <w:spacing w:lineRule="auto" w:line="276"/>
        <w:jc w:val="both"/>
        <w:rPr/>
      </w:pPr>
      <w:r>
        <w:rPr/>
        <w:t>В общем объеме бюджета района расходы по данному разделу составили 0,2 %.</w:t>
      </w:r>
    </w:p>
    <w:p>
      <w:pPr>
        <w:pStyle w:val="TextBody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Расходы по разделу </w:t>
      </w:r>
      <w:r>
        <w:rPr>
          <w:b/>
          <w:i/>
        </w:rPr>
        <w:t>«НАЦИОНАЛЬНАЯ БЕЗОПАСТНОСТЬ И ПРАВООХРАНИТЕЛЬНАЯ  ДЕЯТЕЛЬНОСТЬ»</w:t>
      </w:r>
      <w:r>
        <w:rPr/>
        <w:t xml:space="preserve">  по состоянию на 1 января 2012 года составили 355,3тыс. рублей при утвержденном плане 355,4тыс.рублей, что составляет 99,97% к уточненному годовому плану.</w:t>
      </w:r>
    </w:p>
    <w:p>
      <w:pPr>
        <w:pStyle w:val="TextBody"/>
        <w:spacing w:lineRule="auto" w:line="276"/>
        <w:jc w:val="both"/>
        <w:rPr/>
      </w:pPr>
      <w:r>
        <w:rPr/>
        <w:t>В общем объеме бюджета района расходы по данному разделу составили 0,2 %.</w:t>
      </w:r>
    </w:p>
    <w:p>
      <w:pPr>
        <w:pStyle w:val="TextBody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сходы по разделу «</w:t>
      </w:r>
      <w:r>
        <w:rPr>
          <w:b/>
          <w:i/>
          <w:szCs w:val="28"/>
        </w:rPr>
        <w:t>НАЦИОНАЛЬНАЯ ЭКОНОМИКА»</w:t>
      </w:r>
      <w:r>
        <w:rPr>
          <w:szCs w:val="28"/>
        </w:rPr>
        <w:t xml:space="preserve"> составили  2261,3 тыс. рублей, что составляет 100 % к уточненному годовому плану, из ни </w:t>
      </w:r>
    </w:p>
    <w:p>
      <w:pPr>
        <w:pStyle w:val="BodyText2"/>
        <w:spacing w:lineRule="auto" w:line="360"/>
        <w:ind w:right="-6" w:firstLine="709"/>
        <w:rPr/>
      </w:pPr>
      <w:r>
        <w:rPr/>
        <w:t xml:space="preserve">По КБК 04 05 расходов  на «Сельское хозяйство и рыболовство» запланированы расходы  в сумме 40,0 тыс.руб., кассовое исполнение составило- 40,0 тыс.руб., в том числе </w:t>
      </w:r>
    </w:p>
    <w:p>
      <w:pPr>
        <w:pStyle w:val="BodyText2"/>
        <w:spacing w:lineRule="auto" w:line="276"/>
        <w:ind w:right="-6" w:firstLine="709"/>
        <w:rPr/>
      </w:pPr>
      <w:r>
        <w:rPr/>
        <w:t>- бюджет района 40,0 тыс.руб.</w:t>
      </w:r>
    </w:p>
    <w:p>
      <w:pPr>
        <w:pStyle w:val="BodyText2"/>
        <w:spacing w:lineRule="auto" w:line="276"/>
        <w:ind w:right="-6" w:firstLine="709"/>
        <w:rPr/>
      </w:pPr>
      <w:r>
        <w:rPr/>
        <w:t>Средства направлены МУП Злынка «МТС» в рамках реализации программы РЦП «Социально экономическое развитие МУП «Злынка МТС» на 2011 год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76"/>
        <w:ind w:firstLine="709"/>
        <w:rPr/>
      </w:pPr>
      <w:r>
        <w:rPr/>
        <w:t xml:space="preserve">По КБК 04 06 расходов  на «Водные ресурсы» запланированы расходы  в сумме 91,0 тыс.руб., кассовое исполнение составило- 91,0 тыс.руб., в том числе </w:t>
      </w:r>
    </w:p>
    <w:p>
      <w:pPr>
        <w:pStyle w:val="BodyText2"/>
        <w:spacing w:lineRule="auto" w:line="276"/>
        <w:ind w:firstLine="709"/>
        <w:rPr/>
      </w:pPr>
      <w:r>
        <w:rPr/>
        <w:t>- областного бюджета – 86 тыс.рублей-  средства ВЦП «Обеспечение безопасности гидротехнических сооружений, а также противопаводковых мероприятий и водохозяйственная деятельность на территории Брянской области (2010-2015 годы)</w:t>
      </w:r>
    </w:p>
    <w:p>
      <w:pPr>
        <w:pStyle w:val="BodyText2"/>
        <w:spacing w:lineRule="auto" w:line="276"/>
        <w:ind w:firstLine="709"/>
        <w:rPr/>
      </w:pPr>
      <w:r>
        <w:rPr/>
        <w:t>- бюджет района - 5,0 тыс.руб. софинансирование на реализацию программы.</w:t>
      </w:r>
    </w:p>
    <w:p>
      <w:pPr>
        <w:pStyle w:val="BodyText2"/>
        <w:spacing w:lineRule="auto" w:line="276"/>
        <w:ind w:firstLine="709"/>
        <w:rPr/>
      </w:pPr>
      <w:r>
        <w:rPr/>
        <w:t>Средства направлены изготовление документации по ГТС для постановки их на учет.</w:t>
      </w:r>
    </w:p>
    <w:p>
      <w:pPr>
        <w:pStyle w:val="BodyText2"/>
        <w:spacing w:lineRule="auto" w:line="276"/>
        <w:ind w:right="-6" w:firstLine="709"/>
        <w:rPr/>
      </w:pPr>
      <w:r>
        <w:rPr/>
        <w:t>По КБК 04 12 расходов  на «Осуществление отдельных государственных полномочий Брянской области в области охраны труда» запланированы расходы  в сумме 117,5 тыс.руб., кассовое исполнение составило-117,5тыс.руб</w:t>
      </w:r>
    </w:p>
    <w:p>
      <w:pPr>
        <w:pStyle w:val="BodyText2"/>
        <w:spacing w:lineRule="auto" w:line="276"/>
        <w:ind w:right="-6" w:firstLine="709"/>
        <w:rPr/>
      </w:pPr>
      <w:r>
        <w:rPr/>
        <w:t>По КБК 04 12 расходов целевая статья 3400108 «изготовление генерального плана в поселениях» запланированы расходы в сумме 2012,8 тыс. рублей., кассовое исполнение составило-2012,8тыс.руб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both"/>
        <w:rPr/>
      </w:pPr>
      <w:r>
        <w:rPr/>
        <w:t>В общем объеме бюджета района расходы по данному разделу составили 1,3 %.</w:t>
      </w:r>
    </w:p>
    <w:p>
      <w:pPr>
        <w:pStyle w:val="TextBody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         </w:t>
      </w:r>
      <w:r>
        <w:rPr/>
        <w:t xml:space="preserve">Расходы по разделу </w:t>
      </w:r>
      <w:r>
        <w:rPr>
          <w:b/>
          <w:i/>
        </w:rPr>
        <w:t>«ОБЩЕГОСУДАРСТВЕННЫЕ ВОПРОСЫ»</w:t>
      </w:r>
      <w:r>
        <w:rPr/>
        <w:t xml:space="preserve"> составили в сумме 14857,6 тыс. рублей, что составляет 99,2 % к уточненному годовому плану. По сравнению с аналогичным периодом прошлого года расходы  выросли на 2401,6 тыс.руб., или на 19,3%.</w:t>
      </w:r>
    </w:p>
    <w:p>
      <w:pPr>
        <w:pStyle w:val="TextBody"/>
        <w:spacing w:lineRule="auto" w:line="276"/>
        <w:jc w:val="both"/>
        <w:rPr/>
      </w:pPr>
      <w:r>
        <w:rPr/>
        <w:t xml:space="preserve">  </w:t>
      </w:r>
      <w:r>
        <w:rPr/>
        <w:t>Расходы на заработную плату с начислениями составили 11699,3 тыс. рублей, что составляет  78,7% от общих расходов на общегосударственные вопросы.</w:t>
      </w:r>
    </w:p>
    <w:p>
      <w:pPr>
        <w:pStyle w:val="TextBody"/>
        <w:spacing w:lineRule="auto" w:line="276"/>
        <w:jc w:val="both"/>
        <w:rPr/>
      </w:pPr>
      <w:r>
        <w:rPr/>
        <w:t xml:space="preserve">         </w:t>
      </w:r>
      <w:r>
        <w:rPr/>
        <w:t>В общем объеме бюджета района расходы на общегосударственные вопросы  составили  8,6%.</w:t>
      </w:r>
    </w:p>
    <w:p>
      <w:pPr>
        <w:pStyle w:val="Normal"/>
        <w:spacing w:lineRule="auto" w:line="27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lineRule="auto" w:line="276"/>
        <w:jc w:val="both"/>
        <w:rPr/>
      </w:pPr>
      <w:r>
        <w:rPr/>
        <w:t>В приоритетном порядке ресурсы бюджета направлялись на финансирование социально-значимых расходов и оплату за потребляемые энергоресурсы и составили 109567,2 тыс.руб.или 6,34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уктурный анализ исполнения расходной части бюджета Злынковского района по статьям экономической классификации расходов по состоянию на 1 января 2012года приведен в таблице 12 и на диаграмме 13 .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</w:rPr>
        <w:t>Таблица 11.</w:t>
      </w:r>
      <w:r>
        <w:rPr>
          <w:b/>
          <w:szCs w:val="28"/>
        </w:rPr>
        <w:t>Структурный анализ исполнения расходной части бюджета Злынковского района по статьям экономической классификации расходов по состоянию на 1 января 2012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тыс.рублей</w:t>
      </w:r>
    </w:p>
    <w:tbl>
      <w:tblPr>
        <w:tblW w:w="92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1326"/>
        <w:gridCol w:w="1537"/>
        <w:gridCol w:w="1600"/>
      </w:tblGrid>
      <w:tr>
        <w:trPr>
          <w:trHeight w:val="102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.класс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ено 2011 г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 %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Заработная плат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7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рочие выплаты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7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Начисления на выплаты по оплате труд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51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Услуги связ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Транспортные услуг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Коммунальные услуг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96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5</w:t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Работы, услуги по содержанию имуще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6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рочие работы, услуг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5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7</w:t>
            </w:r>
          </w:p>
        </w:tc>
      </w:tr>
      <w:tr>
        <w:trPr>
          <w:trHeight w:val="58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Обслуживание государственного (муниципального) долга перед резидентам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 xml:space="preserve">Безвозмездные перечисления государственным и муниципальным  организациям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</w:t>
            </w:r>
          </w:p>
        </w:tc>
      </w:tr>
      <w:tr>
        <w:trPr>
          <w:trHeight w:val="61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2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особия по социальной помощи населению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4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9</w:t>
            </w:r>
          </w:p>
        </w:tc>
      </w:tr>
      <w:tr>
        <w:trPr>
          <w:trHeight w:val="10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енсии, пособия и прочие выплаты соцального характера, выплачиваемые организациями сектора государственного управлен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9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Другие расходы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0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Увеличение стоимости основных средст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53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Увеличение стоимости материальных запас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расходов: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287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Диаграмма13.</w:t>
      </w:r>
      <w:r>
        <w:rPr>
          <w:szCs w:val="28"/>
        </w:rPr>
        <w:t>Структура расходов бюджета по статьям экономической классифик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69660" cy="342963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</w:rPr>
        <w:t>Перечисления другим бюджетам бюджетной системы Российской Федерации в 2011 году составили 15744 тыс.</w:t>
      </w:r>
      <w:r>
        <w:rPr/>
        <w:t xml:space="preserve"> рублей (9,1 процента в общем объеме расход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Структура межбюджетных трансфертов в 2011 году представлена на диаграмме 1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i/>
        </w:rPr>
        <w:t>Диаграмма 14.</w:t>
      </w:r>
      <w:r>
        <w:rPr/>
        <w:t xml:space="preserve"> Структура межбюджетных трансфертов в 2011 году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highlight w:val="yellow"/>
        </w:rPr>
      </w:pPr>
      <w:r>
        <w:rPr>
          <w:color w:val="0000FF"/>
          <w:szCs w:val="28"/>
        </w:rPr>
        <w:object w:dxaOrig="8414" w:dyaOrig="445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2pt;height:223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690604080" r:id="rId23"/>
        </w:object>
      </w:r>
    </w:p>
    <w:p>
      <w:pPr>
        <w:pStyle w:val="Normal"/>
        <w:spacing w:lineRule="auto" w:line="324" w:before="120" w:after="0"/>
        <w:ind w:firstLine="709"/>
        <w:jc w:val="both"/>
        <w:rPr>
          <w:color w:val="FF0000"/>
          <w:szCs w:val="28"/>
        </w:rPr>
      </w:pPr>
      <w:r>
        <w:rPr>
          <w:szCs w:val="28"/>
        </w:rPr>
        <w:t>В отчетном периоде в расходах районного бюджета на реализацию мероприятий в рамках районных целевых программ были запланированы средства в объеме 1712,5 тыс. рублей. Кассовое исполнение сложилось в объеме 1430,5 тыс. рублей, что составило 83,5 процента к плану.</w:t>
      </w:r>
    </w:p>
    <w:p>
      <w:pPr>
        <w:pStyle w:val="Normal"/>
        <w:spacing w:lineRule="auto" w:line="324"/>
        <w:ind w:firstLine="709"/>
        <w:jc w:val="both"/>
        <w:rPr>
          <w:szCs w:val="28"/>
        </w:rPr>
      </w:pPr>
      <w:r>
        <w:rPr>
          <w:szCs w:val="28"/>
        </w:rPr>
        <w:t>Структура расходов районных целевых программ в разрезе отраслевой принадлежности представлена в  Таблице 12.</w:t>
      </w:r>
    </w:p>
    <w:tbl>
      <w:tblPr>
        <w:tblW w:w="94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15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ind w:right="-2261" w:hanging="0"/>
              <w:rPr/>
            </w:pPr>
            <w:r>
              <w:rPr>
                <w:szCs w:val="28"/>
              </w:rPr>
              <w:t>Таблица 12.</w:t>
            </w:r>
            <w:r>
              <w:rPr>
                <w:b/>
                <w:bCs/>
                <w:szCs w:val="28"/>
              </w:rPr>
              <w:t>Исполнение бюджета Злынковского района</w:t>
            </w:r>
          </w:p>
        </w:tc>
      </w:tr>
      <w:tr>
        <w:trPr>
          <w:trHeight w:val="315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ind w:right="-2261" w:hanging="0"/>
              <w:rPr/>
            </w:pPr>
            <w:r>
              <w:rPr>
                <w:b/>
                <w:bCs/>
                <w:szCs w:val="28"/>
              </w:rPr>
              <w:t xml:space="preserve">                              </w:t>
            </w:r>
            <w:r>
              <w:rPr>
                <w:b/>
                <w:bCs/>
                <w:szCs w:val="28"/>
              </w:rPr>
              <w:t>по  целевым программам</w:t>
            </w:r>
          </w:p>
        </w:tc>
      </w:tr>
    </w:tbl>
    <w:p>
      <w:pPr>
        <w:pStyle w:val="Normal"/>
        <w:spacing w:lineRule="auto" w:line="324"/>
        <w:ind w:firstLine="709"/>
        <w:jc w:val="right"/>
        <w:rPr/>
      </w:pPr>
      <w:r>
        <w:rPr/>
        <w:t>тыс.руб.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7"/>
        <w:gridCol w:w="1136"/>
        <w:gridCol w:w="1034"/>
        <w:gridCol w:w="1136"/>
        <w:gridCol w:w="1196"/>
      </w:tblGrid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зд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Ц.ст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точненный план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"Организация  временного трудоустройства несовершеннолетних  граждан в возрасте от 14 до 18 лет на 2011-2013 г.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6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РЦП "Энергосбережение Злынковского района" 2010-2015 годы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РЦП "Социально экономическое  развитие  МУП " Злынка МТС" на 2011 год"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айонная целевая программа  "Охрана окружающей среды в Злынковском районе Брянской области на 2009-2011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3,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3,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"Обеспечение пожарной безопасности в образовательных учреждениях Злынковского района на 2011-2012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"Развитие образования Злынковского района   на 2009-2011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2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" Одаренные дети" на 2009-2012г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"Совершенствование деятельности по обеспечению безопастности дорожного движения на территории Злынковского района на 2010-2012г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6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"Развитие культуры и  сохранение культурного наследия Злынковского района на 2009-2011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4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ЦП  Обеспечение пожарной безопасности в учреждениях культуры Злынковского района на  2011-2013 г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РЦП "Энергосбережение Злынковского района" 2010-2015 годы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2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0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3%</w:t>
            </w:r>
          </w:p>
        </w:tc>
      </w:tr>
    </w:tbl>
    <w:p>
      <w:pPr>
        <w:pStyle w:val="Normal"/>
        <w:spacing w:lineRule="auto" w:line="3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 2011 году наибольшая доля расходов в рамках районных целевых программ приходится на образование- 763,7 тыс. рублей (53,4 процента). 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По отрасли «Культура и кинематография» доля расходов составила -276,8 тыс.руб., или 19,4 процента.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Структура расходов по ведомственным целевым программа приведена в диаграмме 15.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i/>
          <w:szCs w:val="28"/>
        </w:rPr>
        <w:t>Диаграмма 15.</w:t>
      </w:r>
      <w:r>
        <w:rPr>
          <w:szCs w:val="28"/>
        </w:rPr>
        <w:t xml:space="preserve"> Структура расходов по ведомственным целевым программа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color w:val="0000FF"/>
          <w:szCs w:val="28"/>
        </w:rPr>
        <w:object w:dxaOrig="9420" w:dyaOrig="51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2.05pt;height:255.05pt" filled="f" o:ole="">
            <v:imagedata r:id="rId26" o:title=""/>
          </v:shape>
          <o:OLEObject Type="Embed" ProgID="" ShapeID="ole_rId25" DrawAspect="Content" ObjectID="_1390770401" r:id="rId25"/>
        </w:object>
      </w:r>
    </w:p>
    <w:p>
      <w:pPr>
        <w:pStyle w:val="Normal"/>
        <w:spacing w:lineRule="auto" w:line="312" w:before="240" w:after="0"/>
        <w:ind w:firstLine="720"/>
        <w:jc w:val="both"/>
        <w:rPr/>
      </w:pPr>
      <w:r>
        <w:rPr>
          <w:iCs/>
        </w:rPr>
        <w:t xml:space="preserve">Объем  </w:t>
      </w:r>
      <w:r>
        <w:rPr>
          <w:b/>
          <w:i/>
          <w:iCs/>
        </w:rPr>
        <w:t>резервного  фонда</w:t>
      </w:r>
      <w:r>
        <w:rPr>
          <w:b/>
          <w:iCs/>
        </w:rPr>
        <w:t xml:space="preserve">  </w:t>
      </w:r>
      <w:r>
        <w:rPr>
          <w:b/>
          <w:i/>
          <w:iCs/>
        </w:rPr>
        <w:t>администрации  Злынковского района</w:t>
      </w:r>
      <w:r>
        <w:rPr>
          <w:iCs/>
        </w:rPr>
        <w:t xml:space="preserve">  на  2011 год с учетом внесенных изменений утвержден в сумме  40,3 тыс. рублей. </w:t>
      </w:r>
      <w:r>
        <w:rPr>
          <w:szCs w:val="28"/>
        </w:rPr>
        <w:t>В соответствии с Порядком применения бюджетной классификации Российской Федерации (утвержден Приказом Министерства финансов Российской Федерации от 07.08.2008 № 75н), расходы за счет средств резервного фонда отражались по соответствующим разделам функциональной классификации, исходя из их отраслевой и ведомственной принадлежно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Всего по бюджету района кассовое исполнение расходов, выделенных из резервного фонда администрации района, в отчетном периоде составило 40,3 тыс. рублей, или 100 процентов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Cs/>
          <w:szCs w:val="28"/>
        </w:rPr>
        <w:t xml:space="preserve">Средства резервного фонда расходовались в соответствии с </w:t>
      </w:r>
      <w:r>
        <w:rPr>
          <w:szCs w:val="28"/>
        </w:rPr>
        <w:t>Положением о порядке расходования средств резервного фонда администрации района (утверждено постановлением администрации Злынковского района Брянской области от 20.10.2008 № 269) 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тчет о расходовании средств резервного фонда администрации Злынковского района представлен в материалах отчета об исполнении бюджета района за 2011 год.</w:t>
      </w:r>
    </w:p>
    <w:p>
      <w:pPr>
        <w:pStyle w:val="Normal"/>
        <w:spacing w:lineRule="auto" w:line="312"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i/>
          <w:szCs w:val="28"/>
        </w:rPr>
        <w:t>ведомственной структурой расходов</w:t>
      </w:r>
      <w:r>
        <w:rPr>
          <w:szCs w:val="28"/>
        </w:rPr>
        <w:t xml:space="preserve"> районнного бюджета на 2011 год (утверждена приложением 6 к Решению Злынковского районного Совета народных депутатов от 24 декабря 2009 года № 6-1 «О бюджете муниципального образования Злынковский района на 2010 год и на плановый период 2011 и  2012 годов») исполнение расходов бюджета района осуществляли  7главных распорядителей средств районного бюджета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Cs/>
        </w:rPr>
        <w:t>В разрезе главных распорядителей средств районного бюджета исполнение расходной части в 2011 году в сравнении с предыдущим отчетным периодом характеризовалось следующими показателями.</w:t>
      </w:r>
    </w:p>
    <w:p>
      <w:pPr>
        <w:pStyle w:val="Normal"/>
        <w:spacing w:before="120" w:after="0"/>
        <w:jc w:val="both"/>
        <w:rPr/>
      </w:pPr>
      <w:r>
        <w:rPr>
          <w:i/>
          <w:szCs w:val="28"/>
        </w:rPr>
        <w:t>Таблица 13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полнение расходов районного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едомственной структуре в 2011 году.</w:t>
      </w:r>
    </w:p>
    <w:p>
      <w:pPr>
        <w:pStyle w:val="Normal"/>
        <w:spacing w:before="120" w:after="12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523"/>
        <w:gridCol w:w="1622"/>
        <w:gridCol w:w="1565"/>
        <w:gridCol w:w="1133"/>
        <w:gridCol w:w="1080"/>
      </w:tblGrid>
      <w:tr>
        <w:trPr>
          <w:tblHeader w:val="true"/>
          <w:trHeight w:val="315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ссовое исполнение за 2010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исполне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ния 2011 года к 2010 году</w:t>
            </w:r>
          </w:p>
        </w:tc>
      </w:tr>
      <w:tr>
        <w:trPr>
          <w:tblHeader w:val="true"/>
          <w:trHeight w:val="129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 пла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испол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лынковский районный Совет народных депутато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2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1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</w:tr>
      <w:tr>
        <w:trPr>
          <w:trHeight w:val="37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Злынковского райо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1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991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79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р</w:t>
            </w:r>
          </w:p>
        </w:tc>
      </w:tr>
      <w:tr>
        <w:trPr>
          <w:trHeight w:val="49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 администрации Злынковского райо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259,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98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71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>
          <w:trHeight w:val="45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 «Злынковская ЦРБ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205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й отдел администрации Злынковского райо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206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5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4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trHeight w:val="71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0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0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р</w:t>
            </w:r>
          </w:p>
        </w:tc>
      </w:tr>
      <w:tr>
        <w:trPr>
          <w:trHeight w:val="71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культуры администрации Злынковского райо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36,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75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49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496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710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87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2</w:t>
            </w:r>
          </w:p>
        </w:tc>
      </w:tr>
    </w:tbl>
    <w:p>
      <w:pPr>
        <w:pStyle w:val="Normal"/>
        <w:spacing w:lineRule="auto" w:line="300"/>
        <w:ind w:right="-5" w:firstLine="720"/>
        <w:jc w:val="both"/>
        <w:rPr/>
      </w:pPr>
      <w:r>
        <w:rPr>
          <w:szCs w:val="28"/>
        </w:rPr>
        <w:t>Увеличение расходов в сравнении с исполнением за 2010 год наблюдается в основном по главным распорядителям, осуществляющим расходы за счет средств областного бюджета.</w:t>
      </w:r>
    </w:p>
    <w:p>
      <w:pPr>
        <w:pStyle w:val="Normal"/>
        <w:spacing w:lineRule="auto" w:line="300"/>
        <w:ind w:right="-5" w:firstLine="720"/>
        <w:jc w:val="both"/>
        <w:rPr>
          <w:szCs w:val="28"/>
        </w:rPr>
      </w:pPr>
      <w:r>
        <w:rPr>
          <w:szCs w:val="28"/>
        </w:rPr>
        <w:t xml:space="preserve">Рост процента исполнения в сравнении с 2010 годом сложился по Злынковскому районному Совету народных депутатов (рост на 33,4%), Администрации района (рост в 4,4 раза), отделу образования (на12,7%), отделу имущественных отношений (2,8 раза), отделу культуры администрации Злынковского района (на 11%). </w:t>
      </w:r>
    </w:p>
    <w:p>
      <w:pPr>
        <w:pStyle w:val="Normal"/>
        <w:spacing w:lineRule="auto" w:line="300"/>
        <w:ind w:right="-5" w:firstLine="720"/>
        <w:jc w:val="both"/>
        <w:rPr>
          <w:szCs w:val="28"/>
        </w:rPr>
      </w:pPr>
      <w:r>
        <w:rPr>
          <w:szCs w:val="28"/>
        </w:rPr>
        <w:t>По Злынковскому районному Совету народных депутатов исполнение отчетного периода превысило показатель 2010 года в связи с ростом расходов на оплату труда аппарата и пенсионное  обеспечение.</w:t>
      </w:r>
    </w:p>
    <w:p>
      <w:pPr>
        <w:pStyle w:val="Normal"/>
        <w:spacing w:lineRule="auto" w:line="300"/>
        <w:ind w:right="-5" w:firstLine="720"/>
        <w:jc w:val="both"/>
        <w:rPr/>
      </w:pPr>
      <w:r>
        <w:rPr>
          <w:szCs w:val="28"/>
        </w:rPr>
        <w:t>По администрации Злынковского района исполнение отчетного периода превысило показатель 2010 года в связи с тем, что администрация района являлась главным администратором расходов по финансированию областных ведомственных и долгосрочных целевых программ.</w:t>
      </w:r>
    </w:p>
    <w:p>
      <w:pPr>
        <w:pStyle w:val="Normal"/>
        <w:spacing w:lineRule="auto" w:line="300"/>
        <w:ind w:right="-5" w:firstLine="720"/>
        <w:jc w:val="both"/>
        <w:rPr/>
      </w:pPr>
      <w:r>
        <w:rPr>
          <w:szCs w:val="28"/>
        </w:rPr>
        <w:t>По отделу образования администрации Злынковского района исполнение отчетного периода превысило показатель 2010 года по следующим причинам:</w:t>
      </w:r>
    </w:p>
    <w:p>
      <w:pPr>
        <w:pStyle w:val="Normal"/>
        <w:spacing w:lineRule="auto" w:line="300"/>
        <w:ind w:right="-5" w:firstLine="720"/>
        <w:jc w:val="both"/>
        <w:rPr>
          <w:szCs w:val="28"/>
        </w:rPr>
      </w:pPr>
      <w:r>
        <w:rPr>
          <w:szCs w:val="28"/>
        </w:rPr>
        <w:t>- рост расходов в связи с повышением   заработной платы;</w:t>
      </w:r>
    </w:p>
    <w:p>
      <w:pPr>
        <w:pStyle w:val="Normal"/>
        <w:spacing w:lineRule="auto" w:line="300"/>
        <w:ind w:right="-5" w:firstLine="720"/>
        <w:jc w:val="both"/>
        <w:rPr>
          <w:szCs w:val="28"/>
        </w:rPr>
      </w:pPr>
      <w:r>
        <w:rPr>
          <w:szCs w:val="28"/>
        </w:rPr>
        <w:t>- выделением средств на  модернизацию региональных систем общего образования.</w:t>
      </w:r>
    </w:p>
    <w:p>
      <w:pPr>
        <w:pStyle w:val="Normal"/>
        <w:spacing w:lineRule="auto" w:line="300"/>
        <w:ind w:right="-5" w:firstLine="720"/>
        <w:jc w:val="both"/>
        <w:rPr>
          <w:szCs w:val="28"/>
        </w:rPr>
      </w:pPr>
      <w:r>
        <w:rPr>
          <w:szCs w:val="28"/>
        </w:rPr>
        <w:t>По Отделу культуры администрации Злынковского района исполнение отчетного периода превысило показатель 2010 года в связи с ростом объема расходов на содержание учреждений культуры.</w:t>
      </w:r>
    </w:p>
    <w:p>
      <w:pPr>
        <w:pStyle w:val="Normal"/>
        <w:spacing w:lineRule="auto" w:line="300"/>
        <w:ind w:right="-6" w:firstLine="720"/>
        <w:jc w:val="both"/>
        <w:rPr>
          <w:szCs w:val="28"/>
        </w:rPr>
      </w:pPr>
      <w:r>
        <w:rPr>
          <w:szCs w:val="28"/>
        </w:rPr>
        <w:t>В разрезе главных распорядителей средств район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300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лынковский районный Совет народных депутатов</w:t>
      </w:r>
    </w:p>
    <w:p>
      <w:pPr>
        <w:pStyle w:val="Normal"/>
        <w:spacing w:lineRule="auto" w:line="28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глава 901)</w:t>
      </w:r>
    </w:p>
    <w:p>
      <w:pPr>
        <w:pStyle w:val="TextBodyIndent"/>
        <w:spacing w:lineRule="auto" w:line="280"/>
        <w:ind w:left="0" w:firstLine="720"/>
        <w:rPr/>
      </w:pPr>
      <w:r>
        <w:rPr>
          <w:spacing w:val="-4"/>
          <w:szCs w:val="28"/>
        </w:rPr>
        <w:t>Злынковский районный Совет народных депутатов является законодательным (представительным)</w:t>
      </w:r>
      <w:r>
        <w:rPr>
          <w:szCs w:val="28"/>
        </w:rPr>
        <w:t xml:space="preserve"> органом местного самоуправления Злынковского района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iCs/>
        </w:rPr>
        <w:t xml:space="preserve">В 2011 году кассовое исполнение расходов </w:t>
      </w:r>
      <w:r>
        <w:rPr/>
        <w:t>на содержание и обеспечение деятельности центрального аппарата органа законодательной власти</w:t>
      </w:r>
      <w:r>
        <w:rPr>
          <w:iCs/>
        </w:rPr>
        <w:t xml:space="preserve"> сложилось в объеме 2070,9тыс. рублей, что составило                          99,96процента от плановых назначений. </w:t>
      </w:r>
    </w:p>
    <w:p>
      <w:pPr>
        <w:pStyle w:val="Normal"/>
        <w:spacing w:lineRule="auto" w:line="280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80"/>
        <w:ind w:firstLine="720"/>
        <w:jc w:val="center"/>
        <w:rPr>
          <w:b/>
          <w:b/>
          <w:iCs/>
        </w:rPr>
      </w:pPr>
      <w:r>
        <w:rPr>
          <w:b/>
          <w:iCs/>
        </w:rPr>
        <w:t>Администрация Злынковского района</w:t>
      </w:r>
    </w:p>
    <w:p>
      <w:pPr>
        <w:pStyle w:val="Normal"/>
        <w:spacing w:lineRule="auto" w:line="280"/>
        <w:ind w:firstLine="720"/>
        <w:jc w:val="center"/>
        <w:rPr/>
      </w:pPr>
      <w:r>
        <w:rPr>
          <w:b/>
          <w:iCs/>
        </w:rPr>
        <w:t>(глава 902)</w:t>
      </w:r>
    </w:p>
    <w:p>
      <w:pPr>
        <w:pStyle w:val="2"/>
        <w:spacing w:lineRule="auto" w:line="280" w:before="0" w:after="0"/>
        <w:ind w:left="0" w:firstLine="720"/>
        <w:jc w:val="both"/>
        <w:rPr/>
      </w:pPr>
      <w:r>
        <w:rPr/>
        <w:t>За 2011 год кассовое исполнение расходов в целом по главному распорядителю сложилось в объеме  40795,5 тыс. рублей, что составило 99,5 процента от уточненных плановых назначений отчетного периода.</w:t>
      </w:r>
    </w:p>
    <w:p>
      <w:pPr>
        <w:pStyle w:val="2"/>
        <w:spacing w:lineRule="auto" w:line="280" w:before="0" w:after="0"/>
        <w:ind w:left="0" w:firstLine="720"/>
        <w:jc w:val="both"/>
        <w:rPr/>
      </w:pPr>
      <w:r>
        <w:rPr>
          <w:szCs w:val="28"/>
        </w:rPr>
        <w:t xml:space="preserve">Кассовое исполнение расходов на денежное содержание  главы администрации района составило 414,5 тыс.руб., или 99,99%,  на содержание и обеспечение деятельности центрального аппарата администрации района  составило 5774,8 тыс. рублей, или 99,98 процента. </w:t>
      </w:r>
    </w:p>
    <w:p>
      <w:pPr>
        <w:pStyle w:val="2"/>
        <w:spacing w:lineRule="auto" w:line="280" w:before="0" w:after="0"/>
        <w:ind w:left="0" w:firstLine="720"/>
        <w:jc w:val="both"/>
        <w:rPr/>
      </w:pPr>
      <w:r>
        <w:rPr>
          <w:szCs w:val="28"/>
        </w:rPr>
        <w:t>Расходы на обеспечение проведения выборов и референдумов исполнены в сумме 40,2тыс.рублей, или 100%.</w:t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  <w:t>На осуществление полномочий  по подготовке проведения статистической переписи исполнены в сумме 5,77 тыс. рублей, или на 4,6 процентов к плану (по фактической потребности).</w:t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  <w:t>Расходы на организацию деятельности административной комиссии  исполнены в сумме 235 тыс.руб., или 100%.</w:t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  <w:t>Расходы по осуществлению отдельных гос.полномочий по определению перечня должностных лиц, уполномоченных составлять протоколы об административных правонарушениях исполнены в сумме 0,2тыс.рублей, или 100%.</w:t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  <w:t>Кассовое исполнение расходов на выполнение других обязательств государства составило 156,16 тыс.руб., или 100%. За счет  данных средств  выполнены работы по текущему ремонту здания администрации района(48,7 тыс.руб.) , изготовлению радиологического паспорта района (14,8 тыс.руб.), ремонту стелы (5,2 тыс.руб.), изготовление  брошюр(22,4 тыс.руб.) о районе и др. мероприятия.</w:t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В рамках </w:t>
      </w:r>
      <w:r>
        <w:rPr>
          <w:i/>
          <w:szCs w:val="28"/>
        </w:rPr>
        <w:t>районной целевой программы «Организация временного трудоустройства несовершеннолетних граждан в возрасте от 14 до 18 лет на 2008-2010г.»</w:t>
      </w:r>
      <w:r>
        <w:rPr>
          <w:szCs w:val="28"/>
        </w:rPr>
        <w:t xml:space="preserve"> плановые назначения в сумме 30 тыс. рублей исполнены на 100 процентов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 xml:space="preserve">По </w:t>
      </w:r>
      <w:r>
        <w:rPr>
          <w:i/>
          <w:szCs w:val="28"/>
        </w:rPr>
        <w:t>районной целевой программе «Социально экономическое развитие МУП «Злынка МТС» на 2010 год</w:t>
      </w:r>
      <w:r>
        <w:rPr>
          <w:szCs w:val="28"/>
        </w:rPr>
        <w:t xml:space="preserve"> исполнение составило 40 тыс. рублей, или 100 процентов к плану года. Средства были направлены на погашение кредиторской задолженности за комбайн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По ОДЦП «Охрана окружающей природной среды Брянской области» (2011-2015 годы) -4000 тыс.рублей, или 100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По РЦП «Охрана окружающей среды в Злынковском районе Брянской области на 2009-2011 годы» исполнение составило 200тыс.рублей, или 100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Расходы по ОВДЦ «Обеспечение безопасности гидротехнических сооружений, а также противопаводковые мероприятия и водохозяйственная деятельность на территории Брянской области (2010-2015 годы) составили 86 тыс.руб., или 100%, софинансирование из районного бюджета по данной программе составило 5 тыс.рублей, или 100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По ОДЦП «Развитие образования Брянской области 2009-2013г.» исполнение составило 12000 тыс.рублей, или 100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По ОДЦП «Реабилитация населения на территории Брянской области, подвергшихся радиационному воздействию вследствие катастрофы на Чернобыльской АЭС»(2011-2015 годы) исполнение составило 11000 тыс.рублей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Расходы по содержанию единой диспетчерской службы исполнены в сумме 355,3 тыс.руб., или 99,98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Расходы по осуществлению отдельных гос.полномочий в области охраны труда составили 117,5 тыс.рублей, что составляет 100%.</w:t>
      </w:r>
    </w:p>
    <w:p>
      <w:pPr>
        <w:pStyle w:val="2"/>
        <w:spacing w:lineRule="auto" w:line="280" w:before="0" w:after="0"/>
        <w:ind w:left="0" w:firstLine="720"/>
        <w:jc w:val="both"/>
        <w:rPr>
          <w:szCs w:val="28"/>
        </w:rPr>
      </w:pPr>
      <w:r>
        <w:rPr>
          <w:szCs w:val="28"/>
        </w:rPr>
        <w:t>На осуществление деятельности по профилактике безнадзорности и правонарушений несовершеннолетних направлено 235 тыс. рублей, или 100 процентов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Расходы по осуществлению деятельности по опеке и попечительству составили 235 тыс.рублей, или 100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Расходы по обеспечению сохранности жилых помещений, закрепленных за детьми- сиротами и детьми, оставшимся без попечения родителей исполнены в сумме 67,5 тыс.рублей, или 100%.</w:t>
      </w:r>
    </w:p>
    <w:p>
      <w:pPr>
        <w:pStyle w:val="Normal"/>
        <w:spacing w:lineRule="auto" w:line="280"/>
        <w:ind w:firstLine="708"/>
        <w:jc w:val="both"/>
        <w:rPr/>
      </w:pPr>
      <w:r>
        <w:rPr>
          <w:szCs w:val="28"/>
        </w:rPr>
        <w:t>Кассовое исполнение расходов на выплаты единовременного пособия при всех формах устройства детей, лишенных родительского попечения составило 103,9 тыс.руб., или 72,9 %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Субвенции бюджетам  муниципальных районов по социальной поддержке и социальному обслуживанию детей-сирот и детей, оставшихся без попечения родителей, находящихся на воспитании в приемных семьях- 2661,56 тыс.руб. (100% от плана).</w:t>
      </w:r>
    </w:p>
    <w:p>
      <w:pPr>
        <w:pStyle w:val="Normal"/>
        <w:spacing w:lineRule="auto" w:line="280"/>
        <w:ind w:firstLine="708"/>
        <w:jc w:val="both"/>
        <w:rPr/>
      </w:pPr>
      <w:r>
        <w:rPr>
          <w:szCs w:val="28"/>
        </w:rPr>
        <w:t>Субвенции бюджетам  муниципальных районов на содержание ребенка в семье опекуна (попечителя)-2732,1 тыс.руб. (100% от планового значения)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  <w:t>Субсидии бюджетам муниципальных районов на развитие социальной и инженерной инфраструктуры за счет средств субъекта РФ запланированы в сумме 37,06 тыс.рублей, фактически не исполнены, по причине отсутствия фактически выполненных работ.</w:t>
      </w:r>
    </w:p>
    <w:p>
      <w:pPr>
        <w:pStyle w:val="Normal"/>
        <w:spacing w:lineRule="auto" w:line="2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0"/>
        <w:jc w:val="center"/>
        <w:rPr>
          <w:b/>
          <w:b/>
          <w:iCs/>
        </w:rPr>
      </w:pPr>
      <w:r>
        <w:rPr>
          <w:b/>
          <w:iCs/>
        </w:rPr>
        <w:t>Отдел образования администрации Злынковского района</w:t>
      </w:r>
    </w:p>
    <w:p>
      <w:pPr>
        <w:pStyle w:val="Normal"/>
        <w:spacing w:lineRule="auto" w:line="280"/>
        <w:jc w:val="center"/>
        <w:rPr/>
      </w:pPr>
      <w:r>
        <w:rPr>
          <w:b/>
          <w:iCs/>
        </w:rPr>
        <w:t>(глава 903)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В 2011 году расходы по главному распорядителю исполнены в сумме 92713,4 тыс. рублей, что составило 99,7 процента к уточненным плановым назначениям отчетного периода и 112,7 процента к уровню прошлого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>Исполнение расходов подразделу 0113 приобретение новогодних подарков за счет резервного фонда администрации Злынковского района исполнены в сумме 40,3тыс.руб., или 100% от утвержденного плана.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Расходы по подраздела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>- 0701 (дошкольное образование) исполнены в сумме 14564,8 тыс.руб. , или 99,99% от утвержденного значения;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- 0702 (общее образование) исполнены в сумме 66040,8 тыс.руб., или 99,8% от утвержденного знач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>- 0709 (другие вопросы в области образования) – 11474,3 тыс.руб. (98,69% от плана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 xml:space="preserve"> </w:t>
      </w:r>
      <w:r>
        <w:rPr>
          <w:iCs/>
        </w:rPr>
        <w:t>в том числе расходы на функционирование центрального аппарата-1002,9 тыс.руб. (100% от плана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еть муниципальных образовательных учреждений района входят четырнадцать общеобразовательных школ (1261 учащихся), четыре детских сада   (воспитывается 397 детей), три  учреждения дополнительного образования детей и пять прочих учреждений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истеме муниципального образования трудятся 543еловека, в том числе 207человек – педагогические работники. Разными формами обучения обхвачены 1773  несовершеннолетних.  </w:t>
      </w:r>
    </w:p>
    <w:p>
      <w:pPr>
        <w:pStyle w:val="Normal"/>
        <w:spacing w:lineRule="auto" w:line="276"/>
        <w:jc w:val="both"/>
        <w:rPr>
          <w:szCs w:val="28"/>
          <w:highlight w:val="yellow"/>
        </w:rPr>
      </w:pPr>
      <w:r>
        <w:rPr>
          <w:szCs w:val="28"/>
        </w:rPr>
        <w:t xml:space="preserve">    </w:t>
      </w:r>
      <w:r>
        <w:rPr>
          <w:szCs w:val="28"/>
        </w:rPr>
        <w:t>В течение 2011 года реализовывались направления национальной инициативы «Наша новая школа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школах ведется работа по поэтапному внедрению новых образовательных стандартов. С 1 сентября 2011 года все образовательные учреждения  перешли на новые ФГОС в 1 класс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ддержка образовательных учреждений и педагогических работников была и остается главным направлением в деятельности районной администраци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2011 году из средств районного бюджета выделено 27 тыс.рублей- на поддержку лучших образовательных учреждений, 85 тыс.рублей- на поддержку лучших педагогических работников, 339 тыс.рублей – на поощрение талантливой молодежи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ервоначальной задачей администрации района является поддержка учащихся школ, имеющих высокие показатели в учебе. 70 школьников получают стипендии администрации района за отличные успехи в учебе. На эти цели выделено 63 тыс.руб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есмотря на непростое экономическое положение, но учитывая приоритетность образования, в 2011 году была проведена значительная работа по подготовке образовательных учреждений и к новому учебному году и к работе в осенне-зимний период. Так, из районного бюджета выделены следующие средства:  на проведение текущего ремонта образовательных учреждений - 350 тыс. руб., капитального ремонта – 80,5 тыс.руб., на обеспечение противопожарной безопасности объектов образования в рамках реализации РЦП «Обеспечение пожарной безопасности в образовательных учреждениях Злынковского района на 2011-2012г» было направлено 375тыс.руб., на подготовку к отопительному сезону школ и детских садов -728 тыс.руб. Все образовательные учреждения района обеспечены автоматической пожарной сигнализацией и системой пожарного мониторинга.</w:t>
      </w:r>
    </w:p>
    <w:p>
      <w:pPr>
        <w:pStyle w:val="Normal"/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</w:t>
      </w:r>
      <w:r>
        <w:rPr>
          <w:szCs w:val="28"/>
        </w:rPr>
        <w:t>Вместе с тем, решались вопросы сокращения неэффективных  расходов в сфере образования. В настоящее время десять сельских детских садов (100%) переведены в здания общеобразовательных школ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80"/>
        <w:ind w:firstLine="720"/>
        <w:jc w:val="center"/>
        <w:rPr>
          <w:b/>
          <w:b/>
          <w:iCs/>
        </w:rPr>
      </w:pPr>
      <w:r>
        <w:rPr>
          <w:b/>
          <w:iCs/>
        </w:rPr>
        <w:t>Финансовый отдел администрации Злынковского района</w:t>
      </w:r>
    </w:p>
    <w:p>
      <w:pPr>
        <w:pStyle w:val="Normal"/>
        <w:spacing w:lineRule="auto" w:line="280"/>
        <w:ind w:firstLine="720"/>
        <w:jc w:val="center"/>
        <w:rPr/>
      </w:pPr>
      <w:r>
        <w:rPr>
          <w:b/>
          <w:iCs/>
        </w:rPr>
        <w:t>(глава 905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МУ «Финансовый отдел администрации Злынковского района» является исполнительным органом местного самоуправления Злынковского района, формирующим районный бюджет, организующим его исполнение, исполняющим его в соответствии с бюджетным законодательством и обеспечивающим проведение бюджетной и налоговой политики на территории Злынковского района.</w:t>
      </w:r>
    </w:p>
    <w:p>
      <w:pPr>
        <w:pStyle w:val="2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  <w:t>В 2011 году исполнение расходов по главному распорядителю средств  районного бюджета МУ «Финансовый отдел администрации Злынковского района» сложилось в объеме 21949,7 тыс. рублей, что составило 99,98 процента от уточненных плановых назначений отчетного периода и 90,7 процента в сравнении с предыдущим годом.</w:t>
      </w:r>
    </w:p>
    <w:p>
      <w:pPr>
        <w:pStyle w:val="2"/>
        <w:spacing w:lineRule="auto" w:line="276" w:before="0" w:after="0"/>
        <w:ind w:left="0" w:firstLine="720"/>
        <w:jc w:val="both"/>
        <w:rPr/>
      </w:pPr>
      <w:r>
        <w:rPr>
          <w:szCs w:val="28"/>
        </w:rPr>
        <w:t>Общий объем расходов на обеспечение деятельности финансовых органов, центральный аппарат составил 5614,5тыс. рублей, или 99,91 процентов от плана.</w:t>
      </w:r>
    </w:p>
    <w:p>
      <w:pPr>
        <w:pStyle w:val="2"/>
        <w:spacing w:lineRule="auto" w:line="276" w:before="0" w:after="0"/>
        <w:ind w:left="0" w:firstLine="720"/>
        <w:jc w:val="both"/>
        <w:rPr/>
      </w:pPr>
      <w:r>
        <w:rPr>
          <w:szCs w:val="28"/>
        </w:rPr>
        <w:t>Расходы по реализации РЦП «Энергосбережение Злынковского района»2010-2015 годы исполнены в сумме 120,0 тыс.рублей, или 100 процентов.</w:t>
      </w:r>
    </w:p>
    <w:p>
      <w:pPr>
        <w:pStyle w:val="2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  <w:t>Субвенция бюджетам муниципальных районов для предоставления субвенции городским поселениям для осуществления госполномочий Брянской области по определению перечня должностных лиц, уполномоченных составлять протоколы об административных нарушениях-0,4 тыс.рублей, исполнена на 100 процентов.</w:t>
      </w:r>
    </w:p>
    <w:p>
      <w:pPr>
        <w:pStyle w:val="2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  <w:t>Субвенции муниципальным районам для предоставления субвенций городским и сельским поселениям  на осуществление полномочий по первичному воинскому учету на территориях, где отсутствуют военные комиссариаты -420,2тыс.руб., исполнение 100 процентов.</w:t>
      </w:r>
    </w:p>
    <w:p>
      <w:pPr>
        <w:pStyle w:val="2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  <w:t>Расходы по обслуживанию муниципального долга составили 5,8 тыс.рублей, или 100 процентов от плановых назначений.</w:t>
      </w:r>
    </w:p>
    <w:p>
      <w:pPr>
        <w:pStyle w:val="2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  <w:t>Предоставление поселениям дотации на выравнивание бюджетной обеспеченности запланировано- 2995 тыс.руб. фактическое исполнение составило -2995 т.р., 100 процентов,  предоставление поселениям дотации на сбалансированность запланировано- 12749тыс.руб. фактическое исполнение составило -12749 т.р., 100 процентов.</w:t>
      </w:r>
    </w:p>
    <w:p>
      <w:pPr>
        <w:pStyle w:val="2"/>
        <w:spacing w:lineRule="auto" w:line="276" w:before="0" w:after="0"/>
        <w:ind w:left="0" w:firstLine="720"/>
        <w:jc w:val="both"/>
        <w:rPr/>
      </w:pPr>
      <w:r>
        <w:rPr>
          <w:szCs w:val="28"/>
        </w:rPr>
        <w:t xml:space="preserve">Субвенция бюджетам поселений на оказание мер соц. поддержки по оплате жилья и коммунальных услуг  составили 44,8тыс.руб.,  при плане 45,0  тыс.руб., или 99,44 процента. </w:t>
      </w:r>
    </w:p>
    <w:p>
      <w:pPr>
        <w:pStyle w:val="2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Отдел имущественных отношений администрации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Злынковск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iCs/>
        </w:rPr>
        <w:t>(глава 912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В 2011 году исполнение расходов по главному распорядителю средств  районного бюджета Отдел имущественных отношений администрации Злынковского района  составило 3430,2 тыс.рублей при утвержденном плановом значении 3430,4тыс.рублей, что составило 99,99%</w:t>
      </w:r>
      <w:r>
        <w:rPr>
          <w:iCs/>
        </w:rPr>
        <w:t xml:space="preserve"> и 2,8раза к расходам за предыдущий отчетный период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>Расходы на содержание и обеспечение деятельности аппарата управления исполнены в сумме 1417,4 тыс. рублей, что составило 99,99 процента от плана (1417,6т.р.)отчетного периода.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Расходы по изготовлению схем территориального планирования составили 682,8 тыс.рублей, или 100процентов от плана.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Расходы по изготовлению генерального плана в поселениях составили 1330 тыс.рублей, или 100 процентов от плана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iCs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Отдел культуры администрации</w:t>
      </w:r>
    </w:p>
    <w:p>
      <w:pPr>
        <w:pStyle w:val="Normal"/>
        <w:spacing w:lineRule="auto" w:line="280"/>
        <w:jc w:val="center"/>
        <w:rPr>
          <w:b/>
          <w:b/>
          <w:iCs/>
        </w:rPr>
      </w:pPr>
      <w:r>
        <w:rPr>
          <w:b/>
          <w:iCs/>
        </w:rPr>
        <w:t>Злынковского района</w:t>
      </w:r>
    </w:p>
    <w:p>
      <w:pPr>
        <w:pStyle w:val="Normal"/>
        <w:spacing w:lineRule="auto" w:line="280"/>
        <w:jc w:val="center"/>
        <w:rPr/>
      </w:pPr>
      <w:r>
        <w:rPr>
          <w:b/>
          <w:iCs/>
        </w:rPr>
        <w:t>(глава 913)</w:t>
      </w:r>
    </w:p>
    <w:p>
      <w:pPr>
        <w:pStyle w:val="Normal"/>
        <w:spacing w:lineRule="auto" w:line="280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Кассовое исполнение расходов за отчетный период при уточненных плановых назначениях в объеме 12275,5 тыс. рублей составило 11913,6 тыс. рублей, или 97,1 процента. В сравнении с прошлым годом расходы по культуре выросли на 11процентов.</w:t>
      </w:r>
    </w:p>
    <w:p>
      <w:pPr>
        <w:pStyle w:val="2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>
          <w:szCs w:val="28"/>
        </w:rPr>
        <w:t>Выделенные средства позволили обеспечить содержание                               28 подведомственных учреждений культуры, реализовать проведение мероприятий целевых программ</w:t>
      </w:r>
      <w:r>
        <w:rPr/>
        <w:t xml:space="preserve">. 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  <w:szCs w:val="28"/>
        </w:rPr>
        <w:t>Исполнение расходов на содержание центрального аппарата составило</w:t>
      </w:r>
      <w:r>
        <w:rPr>
          <w:iCs/>
        </w:rPr>
        <w:t xml:space="preserve"> 511 тыс. рублей, или 100 процентов от плановых назначений.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  <w:szCs w:val="28"/>
        </w:rPr>
        <w:t>Исполнение расходов на выполнение функций бюджетными учреждениями -бухгалтерия составило</w:t>
      </w:r>
      <w:r>
        <w:rPr>
          <w:iCs/>
        </w:rPr>
        <w:t xml:space="preserve"> 720,1 тыс. рублей, или 100 процентов от плановых назначений, метод центр-1068,1 тыс.руб., или 100 процентов.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 xml:space="preserve">На содержание ДШИ в отчетном периоде израсходовано 1537,6 тыс. рублей, что составило 99,96 процентов от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>Расходы на обеспечение деятельности подведомственных учреждений (ДК и библиотеки) составили 6433,5 тыс.руб., или 98,8 процента от плана(6512,7 тыс.рублей).</w:t>
      </w:r>
    </w:p>
    <w:p>
      <w:pPr>
        <w:pStyle w:val="Normal"/>
        <w:spacing w:lineRule="auto" w:line="276"/>
        <w:ind w:firstLine="720"/>
        <w:jc w:val="both"/>
        <w:rPr>
          <w:iCs/>
        </w:rPr>
      </w:pPr>
      <w:r>
        <w:rPr>
          <w:iCs/>
        </w:rPr>
        <w:t>Расходы на обеспечение деятельности подведомственных учреждений (Прочие учреждения) составили 1068,1 тыс.руб., или 100 процента от плана(1068,1 т.р.)</w:t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бюджетам муниципальных районов…. на оплату жилья и коммунальных услуг отдельным категориям граждан, работающим в сельской местности -44,8 тыс.руб. (99,4%  плановых назначений).</w:t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еализации ДЦП «Культура Брянщины»(2011-2015 годы) исполнены в сумме 83,7 тыс.рублей, или 100 процентов.</w:t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областного бюджета, за исключением субсидий на софинансирование объектов капитального строительства муниципальной собственности составили 900 тыс.рублей, или 100 процентов от плана.</w:t>
      </w:r>
    </w:p>
    <w:p>
      <w:pPr>
        <w:pStyle w:val="3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</w:t>
      </w:r>
      <w:r>
        <w:rPr>
          <w:i/>
          <w:sz w:val="28"/>
          <w:szCs w:val="28"/>
        </w:rPr>
        <w:t xml:space="preserve">районной целевой программы «Развитие культуры и сохранение культурного наследия Злынковского района  на 2009-2011 годы» </w:t>
      </w:r>
      <w:r>
        <w:rPr>
          <w:sz w:val="28"/>
          <w:szCs w:val="28"/>
        </w:rPr>
        <w:t>было направлено 276,8 тыс. рублей,  или 99,9 проц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За счет выделенных средств на территории района были организованы  и проведены  различные  культурные мероприятия: «Рождественские посиделки»,  «Троица», «Масленица», «Иван Купала», «День Нептуна» и др. Уже  вошел в  традицию праздник «Злынковская Криница». Проводился цикл мероприятий ко Дню пожилого человека, Дню Победы, Дню инвалидов и т.д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сельских домах культуры также проводятся  различные  народные фольклорные праздники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 2011 году коллективы учреждений культуры  Злынковского района принимали активное участие в областных праздниках, смотрах и конкурсах: «Свенская ярмарка», «Монумент Дружбы Славянских Народов», праздник на Партизанской  Поляне  в День партизан и подпольщиков  и др. </w:t>
      </w:r>
    </w:p>
    <w:p>
      <w:pPr>
        <w:pStyle w:val="Normal"/>
        <w:spacing w:lineRule="auto" w:line="276"/>
        <w:rPr>
          <w:color w:val="FF0000"/>
          <w:szCs w:val="28"/>
        </w:rPr>
      </w:pPr>
      <w:r>
        <w:rPr>
          <w:szCs w:val="28"/>
        </w:rPr>
        <w:t xml:space="preserve">Кроме того проводились работы по ремонту учреждений культуры, ремонту отопительных систе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iCs/>
        </w:rPr>
      </w:pPr>
      <w:r>
        <w:rPr>
          <w:iCs/>
        </w:rPr>
        <w:t>На реализацию мероприятий в области здравоохранения,  спорта и физической культуры было направлено 130 тыс.руб., или 100 процентов от пла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iCs/>
        </w:rPr>
        <w:t>Кассовые расходы по реализации  подпрограммы  «Обеспечение жильем молодых семей» составили 207,9 тыс.руб., или 100 процен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center"/>
        <w:rPr>
          <w:iCs/>
        </w:rPr>
      </w:pPr>
      <w:r>
        <w:rPr>
          <w:iCs/>
        </w:rPr>
        <w:t>***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Просроченной дебиторской и кредиторской задолженности по бюджетной и приносящей доход деятельности на 01.01.2012 г. не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Текущая кредиторская задолженность по Злынковскому муниципальному району по состоянию на 1 января 2011 года составляет  9294,3тыс. рублей. Наибольший объем кредиторской задолженности сложился по следующим статья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11 «Заработная плата» - 943 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13 «Начисления на заработную плату» -1934,3 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23  «Коммунальные услуги» - 2514,3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25  «Работы, услуги по содержанию имущества» - 1848,6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26  «Прочие услуги» - 268,5 тыс. рублей;</w:t>
      </w:r>
    </w:p>
    <w:p>
      <w:pPr>
        <w:pStyle w:val="Normal"/>
        <w:spacing w:lineRule="auto" w:line="276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340  «Увеличение стоимости материальных запасов» -1564,5 тыс. рублей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о сравнению с данными на 1 января 2011 года, когда объем задолженности составлял 17487 тыс. рублей, за год  кредиторская задолженность  по Злынковскому муниципальному району снизилась  на 8192,7 тыс. рублей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остоянию на 01.01.2012 года текущая дебиторская задолженность по Злынковскому муниципальному району  по балансу составляет (-)99,7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тыс.руб., в том числе по статьям:</w:t>
      </w:r>
    </w:p>
    <w:p>
      <w:pPr>
        <w:pStyle w:val="Normal"/>
        <w:spacing w:lineRule="auto" w:line="276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11 «Заработная плата»-0,8 тыс.руб.;</w:t>
      </w:r>
    </w:p>
    <w:p>
      <w:pPr>
        <w:pStyle w:val="Normal"/>
        <w:spacing w:lineRule="auto" w:line="276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12 «Прочие выплаты» - (-)8,7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21 «Услуги связи» - 10,3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22 «Транспортные услуги» - (-)24,9 тыс.руб.;</w:t>
      </w:r>
    </w:p>
    <w:p>
      <w:pPr>
        <w:pStyle w:val="Normal"/>
        <w:spacing w:lineRule="auto" w:line="276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25  «Работы, услуги по содержанию имущества» - (-)8,6 тыс. рублей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i/>
          <w:szCs w:val="28"/>
        </w:rPr>
        <w:t>226  «Прочие услуги» - (-)33,1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290  «Прочие расходы» -(-)21,9 тыс. рубле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i/>
          <w:szCs w:val="28"/>
        </w:rPr>
        <w:t xml:space="preserve">          </w:t>
      </w:r>
      <w:r>
        <w:rPr>
          <w:i/>
          <w:szCs w:val="28"/>
        </w:rPr>
        <w:t>310 «Увеличение стоимости основных средств»-(-)23,2 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Cs w:val="28"/>
        </w:rPr>
        <w:t>340  «Увеличение стоимости материальных запасов» -9,6 тыс. рублей</w:t>
      </w:r>
    </w:p>
    <w:p>
      <w:pPr>
        <w:pStyle w:val="Normal"/>
        <w:spacing w:lineRule="auto" w:line="276"/>
        <w:ind w:firstLine="720"/>
        <w:jc w:val="both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Изменений остатков валюты баланса на начало  отчетного финансового года по сравнению с остатками на конец предыдущего отчетного периода по бюджетной деятельности отражены в таблице 14:</w:t>
      </w:r>
    </w:p>
    <w:p>
      <w:pPr>
        <w:pStyle w:val="Normal"/>
        <w:spacing w:lineRule="auto" w:line="276"/>
        <w:jc w:val="both"/>
        <w:rPr/>
      </w:pPr>
      <w:r>
        <w:rPr/>
        <w:t>Таблица 14. Изменение остатков валюты баланса по бюджетной деятельност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93"/>
        <w:gridCol w:w="1383"/>
        <w:gridCol w:w="1701"/>
        <w:gridCol w:w="3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ждения,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схо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актива баланса, 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67067,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587097,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32171,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365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48,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2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чет пассива баланса, 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67067,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70754,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164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1,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851017,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Изменений остатков валюты баланса на начало  отчетного финансового года по сравнению с остатками на конец предыдущего отчетного периода по внебюджетной деятельности отражены в таблице 15.</w:t>
      </w:r>
    </w:p>
    <w:p>
      <w:pPr>
        <w:pStyle w:val="Normal"/>
        <w:spacing w:lineRule="auto" w:line="276"/>
        <w:jc w:val="both"/>
        <w:rPr/>
      </w:pPr>
      <w:r>
        <w:rPr/>
        <w:t>Таблица 15. Изменение остатков валюты баланса по внебюджетной деятельност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93"/>
        <w:gridCol w:w="1383"/>
        <w:gridCol w:w="1701"/>
        <w:gridCol w:w="3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ждения,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схо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актива баланса, 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1988,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14,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1098,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057,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201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624,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205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530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61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99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ассива баланса, 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1988,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4827,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024,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32,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0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8704,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ипа учреждения ГБУЗ «Злынковская  ЦРБ»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ab/>
        <w:t>В сведениях о недостачах и хищениях: на 01.01.2012 года данный показатель составил 23147-89. Недостача установлена по отделу образования администрации Злынковского района в ходе ревизии и инвентаризации и планируется к погашению в первом квартале 2012 года.</w:t>
      </w:r>
    </w:p>
    <w:p>
      <w:pPr>
        <w:pStyle w:val="TextBodyIndent"/>
        <w:spacing w:lineRule="auto" w:line="276"/>
        <w:ind w:left="0" w:hanging="0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5. Состояние муниципального долга  Злынковского района</w:t>
      </w:r>
    </w:p>
    <w:p>
      <w:pPr>
        <w:pStyle w:val="31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 xml:space="preserve">На начало 2011 года район не имел долговых обязательств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По состоянию на 1.01.12 г.  долговые обязательств Злынковского района составили 875 тыс.руб. , в то числ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 по кредитам коммерческих банков – 875 тыс.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   __________________              </w:t>
            </w:r>
            <w:r>
              <w:rPr>
                <w:u w:val="single"/>
              </w:rPr>
              <w:t>О. Б. Брикса</w:t>
            </w:r>
          </w:p>
        </w:tc>
      </w:tr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(подпись)          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планово- ___________        __</w:t>
            </w:r>
            <w:r>
              <w:rPr>
                <w:u w:val="single"/>
              </w:rPr>
              <w:t>Ю.А.Романченко</w:t>
            </w:r>
            <w:r>
              <w:rPr/>
              <w:t>____</w:t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ческой службы           (подпись)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лавный             ________________________      Т.Н.Коноваленко        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ухгалтер                   (подпись)                                (расшифровка подписи)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7"/>
      <w:footerReference w:type="first" r:id="rId28"/>
      <w:type w:val="nextPage"/>
      <w:pgSz w:w="11906" w:h="16838"/>
      <w:pgMar w:left="1701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Style7">
    <w:name w:val="Основной текст Знак"/>
    <w:basedOn w:val="Style5"/>
    <w:qFormat/>
    <w:rPr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ind w:firstLine="709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142" w:right="-58"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4">
    <w:name w:val="Обычный + 14 пт"/>
    <w:basedOn w:val="Normal"/>
    <w:qFormat/>
    <w:pPr>
      <w:ind w:left="-180" w:firstLine="540"/>
      <w:jc w:val="both"/>
    </w:pPr>
    <w:rPr>
      <w:color w:val="000000"/>
      <w:w w:val="101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41:00Z</dcterms:created>
  <dc:creator>shik</dc:creator>
  <dc:description/>
  <cp:keywords/>
  <dc:language>en-US</dc:language>
  <cp:lastModifiedBy>User</cp:lastModifiedBy>
  <cp:lastPrinted>2012-03-02T11:22:00Z</cp:lastPrinted>
  <dcterms:modified xsi:type="dcterms:W3CDTF">2012-03-06T08:02:00Z</dcterms:modified>
  <cp:revision>134</cp:revision>
  <dc:subject/>
  <dc:title>2</dc:title>
</cp:coreProperties>
</file>