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 Р О Т О К О Л     № 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  и   оценки   котировочных  заявок</w:t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« 19 »  марта 2010  г.  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</w:rPr>
        <w:t xml:space="preserve">1.Наименование предмета  запроса  котировок: </w:t>
      </w:r>
      <w:r>
        <w:rPr/>
        <w:t>Закупка  медикаментов  согласно приложению №1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остав единой 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 Вера Васильевна</w:t>
      </w:r>
      <w:r>
        <w:rPr>
          <w:b/>
        </w:rPr>
        <w:t xml:space="preserve"> – </w:t>
      </w:r>
      <w:r>
        <w:rPr/>
        <w:t>ведущий специалист отдела экономики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Чунина Наталья Николаевна –зав.сектором отдела бюджетного планирования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отдела бюджетного планирования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Лукашева Галина Федоровна – начальник отдела учета и отчетности 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Скачкова Марина Александровна – ведущий специалист отдела экономики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/>
        <w:t>Горбачева  Татьяна  Михайловна – зам.начальника финансового отдела, начальник отдела экономики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МУЗ Злынковская  ЦРБ</w:t>
      </w:r>
    </w:p>
    <w:p>
      <w:pPr>
        <w:pStyle w:val="Normal"/>
        <w:ind w:left="360" w:hanging="0"/>
        <w:jc w:val="both"/>
        <w:rPr/>
      </w:pPr>
      <w:r>
        <w:rPr/>
        <w:t xml:space="preserve">Почтовый  адрес:  243600 , Брянская  область,  г. Злынка,  </w:t>
      </w:r>
      <w:r>
        <w:rPr>
          <w:bCs/>
        </w:rPr>
        <w:t xml:space="preserve">ул.  К.Маркса,  д. 32,  </w:t>
      </w:r>
      <w:r>
        <w:rPr/>
        <w:t xml:space="preserve"> тел. 2-17-66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Процедура  рассмотрения  и оценки  котировочных  заявок  проводилась  котировочной  комиссией  в  период  с  09  часов 00  минут   до 09 часов 10  минут   19  марта  2010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 о  проведении  запроса  котировок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12 марта 2010 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Закупка  медикаментов согласно приложению №1 к настоящему протоколу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Требования, установленные заказчиком, уполномоченным органом к качеству,      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</w:t>
      </w:r>
      <w:r>
        <w:rPr/>
        <w:t xml:space="preserve"> высокое качество поставляемого товара, сроков и объемов поставки, характеристики товара должны соответствовать характеристикам, указанным в приложении. </w:t>
      </w:r>
    </w:p>
    <w:p>
      <w:pPr>
        <w:pStyle w:val="Normal"/>
        <w:jc w:val="both"/>
        <w:rPr>
          <w:bCs/>
        </w:rPr>
      </w:pPr>
      <w:r>
        <w:rPr/>
        <w:t xml:space="preserve">6.2. </w:t>
      </w:r>
      <w:r>
        <w:rPr>
          <w:b/>
        </w:rPr>
        <w:t xml:space="preserve">Место  доставки поставляемых товаров, место выполнения работ, место оказания  услуг :   </w:t>
      </w:r>
      <w:r>
        <w:rPr/>
        <w:t xml:space="preserve">243600 , Брянская  область,  г. Злынка,  </w:t>
      </w:r>
      <w:r>
        <w:rPr>
          <w:bCs/>
        </w:rPr>
        <w:t xml:space="preserve">ул.  К.Маркса,  д. 32, склад медикаментов терапевтического корпуса  </w:t>
      </w:r>
      <w:r>
        <w:rPr/>
        <w:t xml:space="preserve"> МУЗ «Злынковская ЦРБ»</w:t>
      </w:r>
    </w:p>
    <w:p>
      <w:pPr>
        <w:pStyle w:val="Normal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с момента заключения контракта и до 30.04.2010 года</w:t>
      </w:r>
    </w:p>
    <w:p>
      <w:pPr>
        <w:pStyle w:val="Normal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78309-00  руб.</w:t>
      </w:r>
    </w:p>
    <w:p>
      <w:pPr>
        <w:pStyle w:val="Normal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расходы, связанные с изготовлением, доставкой до склада медикаментов Заказчика, упаковкой, маркировкой, разгрузкой и др. необходимые платежи </w:t>
      </w:r>
    </w:p>
    <w:p>
      <w:pPr>
        <w:pStyle w:val="Normal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средства ОМС</w:t>
      </w:r>
    </w:p>
    <w:p>
      <w:pPr>
        <w:pStyle w:val="Normal"/>
        <w:jc w:val="both"/>
        <w:rPr>
          <w:bCs/>
        </w:rPr>
      </w:pPr>
      <w:r>
        <w:rPr/>
        <w:t xml:space="preserve">6.7. </w:t>
      </w:r>
      <w:r>
        <w:rPr>
          <w:b/>
        </w:rPr>
        <w:t>Срок  и  условия  оплаты   товаров :</w:t>
      </w:r>
      <w:r>
        <w:rPr/>
        <w:t xml:space="preserve"> </w:t>
      </w:r>
      <w:r>
        <w:rPr>
          <w:bCs/>
        </w:rPr>
        <w:t xml:space="preserve">безналичный  расчет  за фактически поставленный товар в течение  30 дней. </w:t>
      </w:r>
    </w:p>
    <w:p>
      <w:pPr>
        <w:pStyle w:val="Normal"/>
        <w:jc w:val="both"/>
        <w:rPr>
          <w:bCs/>
        </w:rPr>
      </w:pPr>
      <w:r>
        <w:rPr/>
        <w:t xml:space="preserve">    </w:t>
      </w:r>
      <w:r>
        <w:rPr/>
        <w:t>7. До  окончания  указанного  в  извещении  о  проведении   запроса     котировок  срока  подачи  котировочных  заявок( продлении) , а именно: до 18 марта  2010г.  17-45 часов  поступило  2  (две)  котировочные  заявки  на  бумажном  носителе, что  зафиксировано    в   «Журнале  регистрации  поступивших  котировочных  заявок».</w:t>
      </w:r>
    </w:p>
    <w:p>
      <w:pPr>
        <w:pStyle w:val="2"/>
        <w:rPr/>
      </w:pPr>
      <w:r>
        <w:rPr/>
        <w:t xml:space="preserve">     </w:t>
      </w:r>
      <w:r>
        <w:rPr/>
        <w:t xml:space="preserve">Котировочные  заявки  представили: 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3118"/>
        <w:gridCol w:w="851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 (для юридическ.   Лица),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 размещения   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дрес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актическ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егистрационный 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е врем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ситель,электронный докум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ФТК «Время» филиал в г.Брянс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9 г.Брянск, пр-т Московский,д.106А ИНН 7722100134, тел/факс 75-83-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.03.10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Фармацевтическая компания « Балтимор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2 Московская обл., г.Мытищи, Новомытищинский пр-т,д.5,корп.1а,1б ИНН 7701184055, тел./факс 933-0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.03.10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.  носитель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8.</w:t>
      </w:r>
      <w:r>
        <w:rPr/>
        <w:t xml:space="preserve">   Котировочная   комиссия   оценила котировочные  заявки на соответствие  требованиям, установленным в извещении запроса котировок, оценила ее и  приняла  на  основании  полученных  результатов  следующее  решение: котировочные заявки  соответствует  установленным  требованиям. Отклоненных  котировочных заявок нет.</w:t>
      </w:r>
    </w:p>
    <w:p>
      <w:pPr>
        <w:pStyle w:val="Normal"/>
        <w:jc w:val="both"/>
        <w:rPr/>
      </w:pPr>
      <w:r>
        <w:rPr/>
        <w:t>9. Предложения  участников  размещения  заказа  соответствуют требованиям, установленным  в  извещении о проведении  запроса котировок: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81"/>
        <w:gridCol w:w="708"/>
        <w:gridCol w:w="993"/>
        <w:gridCol w:w="1417"/>
        <w:gridCol w:w="1418"/>
        <w:gridCol w:w="1530"/>
        <w:gridCol w:w="130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продук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ФТК «Время» филиал в г.Брянск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армацевтическая компания « Балтимор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, ру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-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трия хлорид 0,9% по 200гр во флакон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ответствие стандарту, техническим условиям и установленным образцам, срок годности не менее 75% ЭС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82-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5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82-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45-00</w:t>
            </w:r>
          </w:p>
        </w:tc>
      </w:tr>
    </w:tbl>
    <w:p>
      <w:pPr>
        <w:pStyle w:val="TextBodyIndent"/>
        <w:ind w:left="0" w:hanging="0"/>
        <w:rPr/>
      </w:pPr>
      <w:r>
        <w:rPr>
          <w:sz w:val="24"/>
        </w:rPr>
        <w:t>10. Предложение о наиболее низкой цене содержит котировочная заявка ЗАО ФТК «Время» филиал в г.Брянске. Котировочная комиссия приняла решение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ризнать победителем в проведении  запроса  котировок : </w:t>
      </w:r>
    </w:p>
    <w:p>
      <w:pPr>
        <w:pStyle w:val="Normal"/>
        <w:jc w:val="both"/>
        <w:rPr/>
      </w:pPr>
      <w:r>
        <w:rPr/>
        <w:t>ЗАО ФТК «Время»  филиал в г.Брянске (241029 г.Брянск, пр-т Московский,д.106А ИНН 7722100134, тел/факс 75-83-87 ).</w:t>
      </w:r>
    </w:p>
    <w:p>
      <w:pPr>
        <w:pStyle w:val="Normal"/>
        <w:jc w:val="both"/>
        <w:rPr/>
      </w:pPr>
      <w:r>
        <w:rPr>
          <w:b/>
        </w:rPr>
        <w:t>Цена  муниципального  контракта  - 74382-00рублей (семьдесят четыре  тысячи триста восемьдесят два рубля 00 копеек).</w:t>
      </w:r>
    </w:p>
    <w:p>
      <w:pPr>
        <w:pStyle w:val="Normal"/>
        <w:jc w:val="both"/>
        <w:rPr/>
      </w:pPr>
      <w:r>
        <w:rPr/>
        <w:t>Лучшие условия по цене муниципального контракта после победителя признать  у участника  размещения заказа: ЗАО «Фармацевтическая компания « Балтимор» (141002 Московская обл., г.Мытищи, Новомытищинский пр-т,д.5,корп.1а,1б ИНН 7701184055, тел./факс 933-03-77) с ценой контракта 78045-00 рублей (семьдесят восемь тысяч сорок пять рублей )  00 коп</w:t>
      </w:r>
    </w:p>
    <w:p>
      <w:pPr>
        <w:pStyle w:val="Normal"/>
        <w:jc w:val="both"/>
        <w:rPr/>
      </w:pPr>
      <w:r>
        <w:rPr/>
        <w:t>Решение  принято  единогласно.</w:t>
      </w:r>
    </w:p>
    <w:p>
      <w:pPr>
        <w:pStyle w:val="2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трех  экземплярах,  один  из  которых  передается  заказчику, второй экземпляр  в течение  двух  рабочих  дней  со дня  его  подписания  передается  победителю в проведении  запроса  котировок.</w:t>
      </w:r>
    </w:p>
    <w:p>
      <w:pPr>
        <w:pStyle w:val="Normal"/>
        <w:jc w:val="both"/>
        <w:rPr/>
      </w:pPr>
      <w:r>
        <w:rPr/>
        <w:t xml:space="preserve">11.  Настоящий  протокол №25 от 19.03.2010 года   подлежит    размещению  на  официальном   сайте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  <w:t xml:space="preserve">Председатель  комиссии     _______________                          Романченко  Ю.А.       </w:t>
      </w:r>
    </w:p>
    <w:p>
      <w:pPr>
        <w:pStyle w:val="Normal"/>
        <w:ind w:left="360" w:hanging="0"/>
        <w:jc w:val="both"/>
        <w:rPr/>
      </w:pPr>
      <w:r>
        <w:rPr/>
        <w:t xml:space="preserve">Члены  комиссии            ______________                                Дегтерева В.В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Скачкова М.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Чунина Н.Н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Лукашева  Г.Ф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Батеха  А.А.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Секретарь  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 района,</w:t>
      </w:r>
    </w:p>
    <w:p>
      <w:pPr>
        <w:pStyle w:val="Normal"/>
        <w:ind w:left="360" w:hanging="0"/>
        <w:jc w:val="both"/>
        <w:rPr/>
      </w:pPr>
      <w:r>
        <w:rPr/>
        <w:t>начальник МУ «Финансовый отдел</w:t>
      </w:r>
    </w:p>
    <w:p>
      <w:pPr>
        <w:pStyle w:val="Normal"/>
        <w:ind w:left="360" w:hanging="0"/>
        <w:jc w:val="both"/>
        <w:rPr/>
      </w:pPr>
      <w:r>
        <w:rPr/>
        <w:t>администрации Злынковского района»                                   О.Б.Бри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№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протоколу №25 от 19.03.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jc w:val="center"/>
        <w:rPr/>
      </w:pPr>
      <w:r>
        <w:rPr/>
        <w:t>Закупка медикаментов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85"/>
        <w:gridCol w:w="980"/>
        <w:gridCol w:w="686"/>
        <w:gridCol w:w="900"/>
        <w:gridCol w:w="1289"/>
        <w:gridCol w:w="1484"/>
        <w:gridCol w:w="1339"/>
        <w:gridCol w:w="86"/>
        <w:gridCol w:w="1230"/>
        <w:gridCol w:w="1134"/>
        <w:gridCol w:w="44"/>
      </w:tblGrid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 к сроку и предоставления гарантий качества товара, упаковк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, условия сроки,(периоды поставки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, сроки и порядок оплаты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Натрия хлорид 0,9% по 200гр во флаконе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9-00 рублей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у, техническим условиям и установленным образцам, срок годности не менее 75%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у производить по предворительной заявке, не позднее 15 часов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наличный расчет за фактически поставленный товар в течение 30 дней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ind w:right="-7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 М С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2:00Z</dcterms:created>
  <dc:creator>Pre_Installed User</dc:creator>
  <dc:description/>
  <cp:keywords/>
  <dc:language>en-US</dc:language>
  <cp:lastModifiedBy>user</cp:lastModifiedBy>
  <cp:lastPrinted>2010-03-18T09:15:00Z</cp:lastPrinted>
  <dcterms:modified xsi:type="dcterms:W3CDTF">2010-03-18T06:25:00Z</dcterms:modified>
  <cp:revision>7</cp:revision>
  <dc:subject/>
  <dc:title>П Р О Т О К О Л     №  9 </dc:title>
</cp:coreProperties>
</file>