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 Р О Т О К О Л     № 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  и   оценки   котировочных  заявок</w:t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« 04 » сентября 2009  г.  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1.Наименование  предмета  запроса  котировок:  </w:t>
      </w:r>
      <w:r>
        <w:rPr/>
        <w:t>Закупка  нефтепродуктов: АИ-76,АИ-9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котировоч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, начальник отдела экономик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- начальник отдела учета и отчетност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котировочной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 Татьяна  Михайловна – зав.сектором отдела экономики МУ «Финансовый  отдел  администрации  Злынковского  района»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З Злынковская  ЦРБ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.Маркса,  д. 32,  </w:t>
      </w:r>
      <w:r>
        <w:rPr/>
        <w:t xml:space="preserve"> тел. 2-17-6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Процедура  рассмотрения  и оценки  котировочных  заявок  проводилась  котировочной  комиссией  в  период  с  10  часов 00  минут   до 10 часов 05  минут   04 сентября  2009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21 августа 2009  г., повторно 28 августа 2009 года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Закупка  нефтепродуктов: АИ-76- 2400 л., АИ-92- 4745 л.</w:t>
      </w:r>
    </w:p>
    <w:p>
      <w:pPr>
        <w:pStyle w:val="Normal"/>
        <w:ind w:left="360" w:hanging="360"/>
        <w:jc w:val="both"/>
        <w:rPr>
          <w:bCs/>
        </w:rPr>
      </w:pPr>
      <w:r>
        <w:rPr/>
        <w:t xml:space="preserve">    </w:t>
      </w:r>
      <w:r>
        <w:rPr>
          <w:b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</w:r>
      <w:r>
        <w:rPr/>
        <w:t xml:space="preserve"> поставляемый товар должен соответствовать ГОСТу по качеству и безопасности, при поставке обязательное наличие сертификатов качества и иных документов, подтверждающих качество и безопасность поставок  товара.( бензин АИ-76 ГОСТ Р 51105-97 с измен.1-4),бензин АИ-92 (ГОСТ Р 51105-97)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2. </w:t>
      </w:r>
      <w:r>
        <w:rPr>
          <w:b/>
        </w:rPr>
        <w:t>Место  доставки поставляемых товаров, место выполнения работ, место оказания  услуг :</w:t>
      </w:r>
      <w:r>
        <w:rPr/>
        <w:t>оказание  услуг  на  АЗС, расположенных  на расстоянии не более 4 км от МУЗ «Злынковская ЦРБ»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по  мере  потребности с момента  подписания  муниципального контракта до исполнения сторонами своих обязательств пол контракту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40000-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бюджет  Злынковского  муниципального  района</w:t>
      </w:r>
    </w:p>
    <w:p>
      <w:pPr>
        <w:pStyle w:val="Normal"/>
        <w:ind w:left="360" w:hanging="0"/>
        <w:jc w:val="both"/>
        <w:rPr/>
      </w:pPr>
      <w:r>
        <w:rPr/>
        <w:t xml:space="preserve">6.7. </w:t>
      </w:r>
      <w:r>
        <w:rPr>
          <w:b/>
        </w:rPr>
        <w:t>Срок  и  условия  оплаты   товаров :</w:t>
      </w:r>
      <w:r>
        <w:rPr/>
        <w:t xml:space="preserve"> </w:t>
      </w:r>
      <w:r>
        <w:rPr>
          <w:bCs/>
        </w:rPr>
        <w:t xml:space="preserve">безналичный  расчет  с  предоплатой 100% 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До  окончания  указанного  в  извещении  о  проведении  запроса     котировок  срока  подачи  котировочных  заявок( продлении) , а именно: до 03 сентября  2009г.  17-45 часов  поступила  1  (одна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тировочные  заявки  представили: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077"/>
        <w:gridCol w:w="1188"/>
        <w:gridCol w:w="1620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ушенок  В.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600 Брянская  обл. г.Злынка, ул.Ст.Удова, д.20 ИНН 321300094877, тел.21-8-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09г.</w:t>
            </w:r>
          </w:p>
          <w:p>
            <w:pPr>
              <w:pStyle w:val="Normal"/>
              <w:jc w:val="both"/>
              <w:rPr/>
            </w:pPr>
            <w:r>
              <w:rPr/>
              <w:t>15-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7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889"/>
        <w:gridCol w:w="1260"/>
        <w:gridCol w:w="14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/>
            </w:pPr>
            <w:r>
              <w:rPr/>
              <w:t>ИП Сушенок В.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за 1 л.,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4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4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9987-0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9.</w:t>
      </w:r>
      <w:r>
        <w:rPr/>
        <w:t xml:space="preserve">   Котировочная   комиссия   оценила котировочную  заявку на соответствие  требованиям, установленным в извещении запроса котировок, оценила ее и  приняла  на  основании  полученных  результатов  следующее  решение: котировочная заявка  соответствует  установленным  требованиям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В  соответствии с п.6 ст.46 ФЗ -94 «О размещении заказов на поставки товаров, выполнение работ, оказание услуг для государственных и муниципальных нужд» от 21 июля 2005 года </w:t>
      </w:r>
    </w:p>
    <w:p>
      <w:pPr>
        <w:pStyle w:val="Normal"/>
        <w:jc w:val="both"/>
        <w:rPr/>
      </w:pPr>
      <w:r>
        <w:rPr/>
        <w:t>Признать победителем в проведении  запроса  котировок : ИП Сушенок  В.Н. (243600 Брянская  обл. г.Злынка, ул.Ст.Удова, д.20 ИНН 321300094877, тел.848358 2-18-71).</w:t>
      </w:r>
    </w:p>
    <w:p>
      <w:pPr>
        <w:pStyle w:val="Normal"/>
        <w:jc w:val="both"/>
        <w:rPr/>
      </w:pPr>
      <w:r>
        <w:rPr>
          <w:b/>
        </w:rPr>
        <w:t>Цена  муниципального  контракта  - 139987-00рублей (сто тридцать девять  тысяч девятьсот восемьдесят семь рублей 00 копеек).</w:t>
      </w:r>
    </w:p>
    <w:p>
      <w:pPr>
        <w:pStyle w:val="Normal"/>
        <w:jc w:val="both"/>
        <w:rPr/>
      </w:pPr>
      <w:r>
        <w:rPr/>
        <w:t>Решение  принято  единогласно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трех  экземплярах,  один  из  которых  передается  заказчику, второй экземпляр  в течение  двух  рабочих  дней  со дня  его  подписания  передается  победителю в проведении  запроса  котировок.</w:t>
      </w:r>
    </w:p>
    <w:p>
      <w:pPr>
        <w:pStyle w:val="Normal"/>
        <w:jc w:val="both"/>
        <w:rPr/>
      </w:pPr>
      <w:r>
        <w:rPr/>
        <w:t xml:space="preserve">10.  Настоящий  протокол №26 от 04.09.2009 года   подлежит    размещению  на  официальном   сайте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</w:t>
      </w:r>
    </w:p>
    <w:p>
      <w:pPr>
        <w:pStyle w:val="Normal"/>
        <w:ind w:left="360" w:hanging="0"/>
        <w:jc w:val="both"/>
        <w:rPr/>
      </w:pPr>
      <w:r>
        <w:rPr/>
        <w:t xml:space="preserve">комиссии                   _______________                                  Романченко  Ю.А.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 ______________                                Батеха  А.А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_______________                               Лукашева 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Дегтерева  В.В.  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С.А. Шалимов</w:t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59:00Z</dcterms:created>
  <dc:creator>Pre_Installed User</dc:creator>
  <dc:description/>
  <cp:keywords/>
  <dc:language>en-US</dc:language>
  <cp:lastModifiedBy>user</cp:lastModifiedBy>
  <cp:lastPrinted>2008-08-25T15:37:00Z</cp:lastPrinted>
  <dcterms:modified xsi:type="dcterms:W3CDTF">2009-08-28T07:05:00Z</dcterms:modified>
  <cp:revision>3</cp:revision>
  <dc:subject/>
  <dc:title>П Р О Т О К О Л     №  9 </dc:title>
</cp:coreProperties>
</file>