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 Р О Т О К О Л     № 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  и   оценки   котировочных 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          « 20» мая  2009 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Наименование  предмета  запроса  котировок:  </w:t>
      </w:r>
      <w:r>
        <w:rPr/>
        <w:t>Закупка</w:t>
      </w:r>
      <w:r>
        <w:rPr>
          <w:b/>
        </w:rPr>
        <w:t xml:space="preserve"> </w:t>
      </w:r>
      <w:r>
        <w:rPr/>
        <w:t>масла сливочного  для питания школьников в оздоровительных лагерях с дневным пребыванием при школах Злынковского района</w:t>
      </w:r>
      <w:r>
        <w:rPr>
          <w:bCs/>
        </w:rPr>
        <w:t xml:space="preserve">   согласно приложению №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котировоч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Зам.председателя 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>Брикса  Ольга  Борисовна – зам.начальника  финансового  отдел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>Козлов  Алексей   Владимирович – глава  Злынковского  район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 – начальник отдела учета и отчетност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 Вера Васильевна -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котировочной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 Татьяна  Михайловна – зав.сектором отдела экономики МУ «Финансовый  отдел  администрации  Злынковского  района»</w:t>
      </w:r>
    </w:p>
    <w:p>
      <w:pPr>
        <w:pStyle w:val="TextBodyIndent"/>
        <w:rPr/>
      </w:pPr>
      <w:r>
        <w:rPr>
          <w:sz w:val="24"/>
        </w:rPr>
        <w:t>Позднякова Е.Л. – бухгалтер по налогам и сборам МУ  «Отдел  образования администрации Злынковского   района Брянской  области », эксперт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  «Отдел  образования администрации Злынковского   района Брянской  области »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оммунальная,  д. 15,   </w:t>
      </w:r>
      <w:r>
        <w:rPr/>
        <w:t xml:space="preserve"> тел. 2-17-36, 2-25-3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 Процедура  рассмотрения  и оценки  котировочных  заявок  проводилась  котировочной  комиссией  в  период  с  10  часов 10  минут   до 10 часов 20  минут   20 мая  2009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 14 мая 2009 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масла сливочного   согласно приложению   № 1  к   настоящему   протокол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                           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>
          <w:bCs/>
          <w:sz w:val="24"/>
        </w:rPr>
      </w:pPr>
      <w:r>
        <w:rPr>
          <w:sz w:val="24"/>
        </w:rPr>
        <w:t xml:space="preserve">6.2. </w:t>
      </w:r>
      <w:r>
        <w:rPr>
          <w:b/>
          <w:sz w:val="24"/>
        </w:rPr>
        <w:t>Место  доставки поставляемых товаров, место выполнения работ, место оказания  услуг :</w:t>
      </w:r>
      <w:r>
        <w:rPr>
          <w:bCs/>
          <w:sz w:val="24"/>
        </w:rPr>
        <w:t xml:space="preserve">243600,  Брянская  область,  г.Злынка ,  ул. Коммунальная, 15, </w:t>
      </w:r>
      <w:r>
        <w:rPr>
          <w:sz w:val="24"/>
        </w:rPr>
        <w:t>МУ  «Отдел  образования администрации Злынковского   района Брянской  области »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с момента подписания контракта и до 30 июня 2009 года.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5 0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 до  места  доставки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>Источник  финансирования</w:t>
      </w:r>
      <w:r>
        <w:rPr/>
        <w:t>:  внебюджетные средства фонда социального страхования Российской Федерации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 и  условия  оплаты   товаров : </w:t>
      </w:r>
      <w:r>
        <w:rPr>
          <w:bCs/>
        </w:rPr>
        <w:t>безналичный  расчет за  фактически  поставленный товар с отсрочкой платежа  на  20 дней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 До  окончания  указанного  в  извещении  о  проведении  запроса     котировок  срока  подачи  котировочных  заявок, а именно: до 19 мая  2009г.  17-45 часов  поступило  2  (две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ind w:left="360" w:hanging="360"/>
        <w:rPr/>
      </w:pPr>
      <w:r>
        <w:rPr>
          <w:sz w:val="24"/>
        </w:rPr>
        <w:t xml:space="preserve">     </w:t>
      </w:r>
      <w:r>
        <w:rPr>
          <w:sz w:val="24"/>
        </w:rPr>
        <w:t>Котировочные  заявки  представил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318"/>
        <w:gridCol w:w="947"/>
        <w:gridCol w:w="1620"/>
        <w:gridCol w:w="16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егистраци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оманов Геннадий Николае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ая  обл., Злынковский р-н, р.п.Вышков, ул.Первомайская, д.17 ИНН 321300007271, тел.94-2-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09г.</w:t>
            </w:r>
          </w:p>
          <w:p>
            <w:pPr>
              <w:pStyle w:val="Normal"/>
              <w:jc w:val="both"/>
              <w:rPr/>
            </w:pPr>
            <w:r>
              <w:rPr/>
              <w:t>09-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риус-Плюс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600 Брянская обл., г.Злынка, ул.Коммунальная,д.7 ИНН 3241004374, тел.21-6-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09г.</w:t>
            </w:r>
          </w:p>
          <w:p>
            <w:pPr>
              <w:pStyle w:val="Normal"/>
              <w:jc w:val="both"/>
              <w:rPr/>
            </w:pPr>
            <w:r>
              <w:rPr/>
              <w:t>09-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11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1134"/>
        <w:gridCol w:w="1276"/>
        <w:gridCol w:w="1559"/>
        <w:gridCol w:w="1134"/>
        <w:gridCol w:w="1418"/>
        <w:gridCol w:w="15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ед.из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риус-Плюс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оманов Г.Н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  <w:tc>
          <w:tcPr>
            <w:tcW w:w="1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Масло крестьянское  фасованное ГОСТ 37-91, жирность 7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 Пачки (1пачка-0,2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87-50</w:t>
            </w:r>
          </w:p>
        </w:tc>
        <w:tc>
          <w:tcPr>
            <w:tcW w:w="1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цена муниципального контрак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87-50</w:t>
            </w:r>
          </w:p>
        </w:tc>
        <w:tc>
          <w:tcPr>
            <w:tcW w:w="1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>
          <w:bCs/>
        </w:rPr>
        <w:t>9.</w:t>
      </w:r>
      <w:r>
        <w:rPr/>
        <w:t xml:space="preserve">   Котировочная   комиссия   оценила  котировочные  заявки  на  соответствие   требованиям,  установленным  в  извещении  о  проведении  запроса  котировок, оценила  их  и  приняла  на  основании  полученных  результатов  следующее  решение: Все котировочные  заявки  соответствуют установленным требованиям. Отклоненных котировочных  заявок  нет.</w:t>
      </w:r>
    </w:p>
    <w:p>
      <w:pPr>
        <w:pStyle w:val="Normal"/>
        <w:jc w:val="both"/>
        <w:rPr/>
      </w:pPr>
      <w:r>
        <w:rPr/>
        <w:t>Предложения   о  наиболее  низкой  цене товара  содержит  котировочная  заявка   ООО «Сириус –Плюс».</w:t>
      </w:r>
    </w:p>
    <w:p>
      <w:pPr>
        <w:pStyle w:val="Normal"/>
        <w:jc w:val="both"/>
        <w:rPr/>
      </w:pPr>
      <w:r>
        <w:rPr/>
        <w:t>Учитывая мнение присутствующего эксперта-Поздняковой Е.Л.- бухгалтера по налогам и сборам МУ  «Отдел  образования администрации Злынковского   района Брянской  области », признать  победителем  в  проведении  запроса  котировок:</w:t>
      </w:r>
    </w:p>
    <w:p>
      <w:pPr>
        <w:pStyle w:val="Normal"/>
        <w:jc w:val="both"/>
        <w:rPr/>
      </w:pPr>
      <w:r>
        <w:rPr>
          <w:b/>
        </w:rPr>
        <w:t xml:space="preserve">ООО «Сириус –Плюс» </w:t>
      </w:r>
      <w:r>
        <w:rPr/>
        <w:t xml:space="preserve"> (243600 Брянская обл., г.Злынка, ул.Коммунальная,д.7 ИНН 3241004374)</w:t>
      </w:r>
    </w:p>
    <w:p>
      <w:pPr>
        <w:pStyle w:val="Normal"/>
        <w:jc w:val="both"/>
        <w:rPr/>
      </w:pPr>
      <w:r>
        <w:rPr>
          <w:b/>
        </w:rPr>
        <w:t xml:space="preserve">Цена  муниципального  контракта – 14960-00 (четырнадцать тысяч девятьсот шестьдесят рублей )  00 коп. </w:t>
      </w:r>
    </w:p>
    <w:p>
      <w:pPr>
        <w:pStyle w:val="Normal"/>
        <w:jc w:val="both"/>
        <w:rPr/>
      </w:pPr>
      <w:r>
        <w:rPr/>
        <w:t>Лучшие условия по цене муниципального контракта после победителя признать  у участника  размещения заказа:  ИП Романова Геннадия Николаевича (Брянская  обл., Злынковский р-н, р.п.Вышков, ул.Первомайская, д.17 ИНН 321300007271, тел.94-2-34)  с ценой контракта 14987-50 рублей ( четырнадцать тысяч девятьсот восемьдесят семь тысяч  руб.) 50 коп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трех  экземплярах,  один  из  которых  передается  муниципальному заказчику,  второй  экземпляр  протокола  в течение двух рабочих  дней  со дня его  подписания передается   победителю  в  проведении   запроса   котировок.</w:t>
      </w:r>
    </w:p>
    <w:p>
      <w:pPr>
        <w:pStyle w:val="Normal"/>
        <w:jc w:val="both"/>
        <w:rPr/>
      </w:pPr>
      <w:r>
        <w:rPr/>
        <w:t xml:space="preserve">10.  Настоящий  протокол №14 от 20.05.2009 года  подлежит    размещению  на  официальном   сайте 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председателя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_______________                                     Брикса  О.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_______________                                 Козлов А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_______________                               Лукашева  Г.Ф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Батеха  А.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Дегтерева  В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С.А. Шалим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К  протоколу № 14  от 20.05.09 г.</w:t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548"/>
        <w:gridCol w:w="1865"/>
        <w:gridCol w:w="15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Кол-во, ед.из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Характерис-тика това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постав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Наличие документов на соответ-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Масло крестьянское (или эквивалент) фасованное ГОСТ 37-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Пачки – 550 шт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1 пачка-0,2к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Жирность-72,5%     срок годнос-ти- 15 сут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С момента заключения контракта и до 30.06.2009г. Поставка 2 раза в неделю (вторник, четверг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Сертификат соответствия и каче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4:00Z</dcterms:created>
  <dc:creator>Pre_Installed User</dc:creator>
  <dc:description/>
  <cp:keywords/>
  <dc:language>en-US</dc:language>
  <cp:lastModifiedBy>user</cp:lastModifiedBy>
  <cp:lastPrinted>2008-10-21T11:23:00Z</cp:lastPrinted>
  <dcterms:modified xsi:type="dcterms:W3CDTF">2009-05-19T12:40:00Z</dcterms:modified>
  <cp:revision>3</cp:revision>
  <dc:subject/>
  <dc:title>П Р О Т О К О Л     №  9 </dc:title>
</cp:coreProperties>
</file>