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 Р О Т О К О Л     №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  и   оценки   котировочных  зая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« 20» февраля 2009 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1.Наименование  предмета  запроса  котировок:  </w:t>
      </w:r>
      <w:r>
        <w:rPr/>
        <w:t>Закупка  нефтепродуктов: АИ-76,АИ-92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  котировоч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, начальник отдела экономик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котировочной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Козлов Алексей Владимирович- глава Злынковского район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рикса  Ольга  Борисовна – зам.начальника  финансового  отдел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Лукашева Галина Федоровна- начальник отдела учета и отчетности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Вера Васильевна – ведущий специалист МУ «Финансовый  отдел администрации  Злынковского  района»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котировочной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Горбачева  Татьяна  Михайловна – зав.сектором отдела экономики МУ «Финансовый  отдел  администрации  Злынковского  района»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З Злынковская  ЦРБ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.Маркса,  д. 32,  </w:t>
      </w:r>
      <w:r>
        <w:rPr/>
        <w:t xml:space="preserve"> тел. 2-17-6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Процедура  рассмотрения  и оценки  котировочных  заявок  проводилась  котировочной  комиссией  в  период  с  10  часов 15  минут   до 10 часов 20  минут   20 февраля  2009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 о  проведении  запроса  котировок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16  февраля 2009 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Закупка  нефтепродуктов: АИ-76- 2694 л., АИ-92- 5150 л.</w:t>
      </w:r>
    </w:p>
    <w:p>
      <w:pPr>
        <w:pStyle w:val="Normal"/>
        <w:ind w:left="360" w:hanging="360"/>
        <w:jc w:val="both"/>
        <w:rPr>
          <w:bCs/>
        </w:rPr>
      </w:pPr>
      <w:r>
        <w:rPr/>
        <w:t xml:space="preserve">    </w:t>
      </w:r>
      <w:r>
        <w:rPr>
          <w:b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</w:t>
      </w:r>
      <w:r>
        <w:rPr/>
        <w:t xml:space="preserve"> высокое качество  поставляемого товара, сроков  и объемов поставки.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2. </w:t>
      </w:r>
      <w:r>
        <w:rPr>
          <w:b/>
        </w:rPr>
        <w:t>Место  доставки поставляемых товаров, место выполнения работ, место оказания  услуг :</w:t>
      </w:r>
      <w:r>
        <w:rPr/>
        <w:t>оказание  услуг  на  АЗС, расположенных  на  территории  Злынковского  района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 по  мере  потребности в течение 1 месяца с момента  подписания  муниципального контракта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135000-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 xml:space="preserve">Источник  финансирования:  </w:t>
      </w:r>
      <w:r>
        <w:rPr/>
        <w:t>бюджет  Злынковского  муниципального  района</w:t>
      </w:r>
    </w:p>
    <w:p>
      <w:pPr>
        <w:pStyle w:val="Normal"/>
        <w:ind w:left="360" w:hanging="0"/>
        <w:jc w:val="both"/>
        <w:rPr/>
      </w:pPr>
      <w:r>
        <w:rPr/>
        <w:t xml:space="preserve">6.7. </w:t>
      </w:r>
      <w:r>
        <w:rPr>
          <w:b/>
        </w:rPr>
        <w:t>Срок  и  условия  оплаты   товаров :</w:t>
      </w:r>
      <w:r>
        <w:rPr/>
        <w:t xml:space="preserve"> </w:t>
      </w:r>
      <w:r>
        <w:rPr>
          <w:bCs/>
        </w:rPr>
        <w:t xml:space="preserve">безналичный  расчет  с  предоплатой 100% </w:t>
      </w:r>
    </w:p>
    <w:p>
      <w:pPr>
        <w:pStyle w:val="2"/>
        <w:ind w:left="360" w:hanging="360"/>
        <w:rPr/>
      </w:pPr>
      <w:r>
        <w:rPr>
          <w:sz w:val="24"/>
        </w:rPr>
        <w:t xml:space="preserve">    </w:t>
      </w:r>
      <w:r>
        <w:rPr>
          <w:sz w:val="24"/>
        </w:rPr>
        <w:t>7. До  окончания  указанного  в  извещении  о  проведении  запроса     котировок  срока  подачи  котировочных  заявок, а именно: до 19 февраля  2009г.  17-45 часов  поступила  1  (одна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тировочные  заявки  представили: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077"/>
        <w:gridCol w:w="1188"/>
        <w:gridCol w:w="1620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страци-онный 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ушенок  В.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600 Брянская  обл. г.Злынка, ул.Ст.Удова, д.20 ИНН 321300094877, тел 21-8-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09г.</w:t>
            </w:r>
          </w:p>
          <w:p>
            <w:pPr>
              <w:pStyle w:val="Normal"/>
              <w:jc w:val="both"/>
              <w:rPr/>
            </w:pPr>
            <w:r>
              <w:rPr/>
              <w:t>11-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Предложения  участников  размещения  заказа  соответствуют требованиям, установленным  в  извещении о проведении  запроса котировок:</w:t>
      </w:r>
    </w:p>
    <w:tbl>
      <w:tblPr>
        <w:tblW w:w="7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889"/>
        <w:gridCol w:w="1260"/>
        <w:gridCol w:w="14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а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/>
            </w:pPr>
            <w:r>
              <w:rPr/>
              <w:t>ИП Сушенок В.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 за 1 л.,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-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95-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995-8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>9.</w:t>
      </w:r>
      <w:r>
        <w:rPr/>
        <w:t xml:space="preserve">   Котировочная   комиссия   оценила котировочные  заявки  и  приняла  на  основании  полученных  результатов  следующее  решение:</w:t>
      </w:r>
    </w:p>
    <w:p>
      <w:pPr>
        <w:pStyle w:val="TextBodyIndent"/>
        <w:rPr/>
      </w:pPr>
      <w:r>
        <w:rPr>
          <w:sz w:val="24"/>
        </w:rPr>
        <w:t>В  соответствии с п.6 ст.46 ФЗ -94 «О размещении заказов на поставки товаров, выполнение работ, оказание услуг для государственных и муниципальных нужд» от 21 июля 2005 года продлить срок подачи котировочных  заявок на четыре рабочих дня. О принятом решении информировать заказчика –  МУЗ  Злынковская  ЦР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двух  экземплярах,  один  из  которых  передается  заказчику.</w:t>
      </w:r>
    </w:p>
    <w:p>
      <w:pPr>
        <w:pStyle w:val="Normal"/>
        <w:jc w:val="both"/>
        <w:rPr/>
      </w:pPr>
      <w:r>
        <w:rPr/>
        <w:t xml:space="preserve">10.  Настоящий  протокол №5 от 20.02.2009 года   подлежит    размещению  на  официальном   сайте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 котировочной</w:t>
      </w:r>
    </w:p>
    <w:p>
      <w:pPr>
        <w:pStyle w:val="Normal"/>
        <w:ind w:left="360" w:hanging="0"/>
        <w:jc w:val="both"/>
        <w:rPr/>
      </w:pPr>
      <w:r>
        <w:rPr/>
        <w:t xml:space="preserve">комиссии                   _______________                                 Романченко Ю.А.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 _______________                                Козлов А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 Брикса О.Б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>_______________                               Батеха  А.А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_______________                               Лукашева  Г.Ф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Дегтерева  В.В.  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С.А. Шалимов</w:t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24:00Z</dcterms:created>
  <dc:creator>Pre_Installed User</dc:creator>
  <dc:description/>
  <cp:keywords/>
  <dc:language>en-US</dc:language>
  <cp:lastModifiedBy>user</cp:lastModifiedBy>
  <cp:lastPrinted>2008-08-25T15:37:00Z</cp:lastPrinted>
  <dcterms:modified xsi:type="dcterms:W3CDTF">2009-02-19T09:44:00Z</dcterms:modified>
  <cp:revision>3</cp:revision>
  <dc:subject/>
  <dc:title>П Р О Т О К О Л     №  9 </dc:title>
</cp:coreProperties>
</file>