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 Р О Т О К О Л     №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  и   оценки   котировочных  заяв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" w:hanging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г.  Злынка                                                                             « 03 » марта 2009  г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/>
        </w:rPr>
        <w:t xml:space="preserve">1.Наименование  предмета  запроса  котировок:  </w:t>
      </w:r>
      <w:r>
        <w:rPr/>
        <w:t>Закупка  нефтепродуктов: АИ-76,АИ-9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став  котировочной  комиссии</w:t>
      </w:r>
    </w:p>
    <w:p>
      <w:pPr>
        <w:pStyle w:val="Normal"/>
        <w:ind w:left="360" w:hanging="0"/>
        <w:jc w:val="both"/>
        <w:rPr/>
      </w:pPr>
      <w:r>
        <w:rPr/>
        <w:t>На  заседании    комиссии  по  рассмотрению  и  оценке  котировочных  заявок  присутствовал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Председатель  котировочной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/>
        <w:t xml:space="preserve">Романченко  Юлия  Алексеевна – </w:t>
      </w:r>
      <w:r>
        <w:rPr>
          <w:sz w:val="28"/>
          <w:szCs w:val="28"/>
        </w:rPr>
        <w:t xml:space="preserve"> </w:t>
      </w:r>
      <w:r>
        <w:rPr/>
        <w:t>зам.начальника финансового отдела, начальник отдела экономики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Члены котировочной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Козлов Алексей Владимирович- глава Злынковского района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Брикса  Ольга  Борисовна – зам.начальника  финансового  отдела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Батеха  Андрей   Анатольевич – ведущий специалист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Лукашева Галина Федоровна- начальник отдела учета и отчетности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Дегтерева Вера Васильевна – ведущий специалист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Секретарь  котировочной 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Горбачева  Татьяна  Михайловна – зав.сектором отдела экономики МУ «Финансовый  отдел  администрации  Злынковского  района»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3.</w:t>
      </w:r>
      <w:r>
        <w:rPr>
          <w:sz w:val="24"/>
        </w:rPr>
        <w:t xml:space="preserve"> </w:t>
      </w:r>
      <w:r>
        <w:rPr>
          <w:b/>
          <w:bCs/>
          <w:sz w:val="24"/>
        </w:rPr>
        <w:t>Муниципальным  заказчиком</w:t>
      </w:r>
      <w:r>
        <w:rPr>
          <w:sz w:val="24"/>
        </w:rPr>
        <w:t xml:space="preserve">  является:  МУЗ Злынковская  ЦРБ</w:t>
      </w:r>
    </w:p>
    <w:p>
      <w:pPr>
        <w:pStyle w:val="Normal"/>
        <w:ind w:left="360" w:hanging="0"/>
        <w:jc w:val="both"/>
        <w:rPr/>
      </w:pPr>
      <w:r>
        <w:rPr/>
        <w:t xml:space="preserve">Почтовый  адрес:  243600 , Брянская  область,  г. Злынка,  </w:t>
      </w:r>
      <w:r>
        <w:rPr>
          <w:bCs/>
        </w:rPr>
        <w:t xml:space="preserve">ул.  К.Маркса,  д. 32,  </w:t>
      </w:r>
      <w:r>
        <w:rPr/>
        <w:t xml:space="preserve"> тел. 2-17-66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>
          <w:b/>
          <w:bCs/>
        </w:rPr>
        <w:t>4</w:t>
      </w:r>
      <w:r>
        <w:rPr/>
        <w:t>.Процедура  рассмотрения  и оценки  котировочных  заявок  проводилась  котировочной  комиссией  в  период  с  10  часов 00 минут   до 10 часов 10  минут   03 марта  2009 года  по  адресу:  г. Злынка, ул. Коммунальная,  д.15, МУ «Финансовый  отдел  администрации  Злынковского  района»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5.</w:t>
      </w:r>
      <w:r>
        <w:rPr/>
        <w:t xml:space="preserve">  Извещение  о  проведении  запроса  котировок  было  размещено  на  сайте  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 в  сети  Интернет  16  февраля 2009  г., повторно 21февраля 2009 года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 xml:space="preserve"> Существенными  условиями  муниципального  контракта,  который  будет  заключен  с  победителем в  проведении  запроса  котировок,  являются: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>1. Наименование,  характеристики  и  количество поставляемого  товара- Закупка  нефтепродуктов: АИ-76- 2694 л., АИ-92- 5150 л.</w:t>
      </w:r>
    </w:p>
    <w:p>
      <w:pPr>
        <w:pStyle w:val="Normal"/>
        <w:ind w:left="360" w:hanging="360"/>
        <w:jc w:val="both"/>
        <w:rPr>
          <w:bCs/>
        </w:rPr>
      </w:pPr>
      <w:r>
        <w:rPr/>
        <w:t xml:space="preserve">    </w:t>
      </w:r>
      <w:r>
        <w:rPr>
          <w:b/>
        </w:rPr>
        <w:t>Требования, установленные заказчиком, уполномоченным органом к качеству, техническим характеристикам товара, работ, услуг, требования к их безопасности, требования к функциональным характеристикам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:</w:t>
      </w:r>
      <w:r>
        <w:rPr/>
        <w:t xml:space="preserve"> высокое качество  поставляемого товара, сроков  и объемов поставки.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6.2. </w:t>
      </w:r>
      <w:r>
        <w:rPr>
          <w:b/>
        </w:rPr>
        <w:t>Место  доставки поставляемых товаров, место выполнения работ, место оказания  услуг :</w:t>
      </w:r>
      <w:r>
        <w:rPr/>
        <w:t>оказание  услуг  на  АЗС, расположенных  на  территории  Злынковского  района</w:t>
      </w:r>
    </w:p>
    <w:p>
      <w:pPr>
        <w:pStyle w:val="Normal"/>
        <w:ind w:left="360" w:hanging="0"/>
        <w:jc w:val="both"/>
        <w:rPr/>
      </w:pPr>
      <w:r>
        <w:rPr/>
        <w:t xml:space="preserve">6.3. </w:t>
      </w:r>
      <w:r>
        <w:rPr>
          <w:b/>
        </w:rPr>
        <w:t xml:space="preserve">Срок поставки товаров, выполнения работ, оказания услуг: </w:t>
      </w:r>
      <w:r>
        <w:rPr/>
        <w:t xml:space="preserve">  по  мере  потребности в течение 1 месяца с момента  подписания  муниципального контракта</w:t>
      </w:r>
    </w:p>
    <w:p>
      <w:pPr>
        <w:pStyle w:val="Normal"/>
        <w:ind w:left="360" w:hanging="0"/>
        <w:jc w:val="both"/>
        <w:rPr/>
      </w:pPr>
      <w:r>
        <w:rPr/>
        <w:t xml:space="preserve">6.4. </w:t>
      </w:r>
      <w:r>
        <w:rPr>
          <w:b/>
        </w:rPr>
        <w:t>Максимальная  цена  муниципального  контракта:   135000-00  руб.</w:t>
      </w:r>
    </w:p>
    <w:p>
      <w:pPr>
        <w:pStyle w:val="Normal"/>
        <w:ind w:left="360" w:hanging="0"/>
        <w:jc w:val="both"/>
        <w:rPr/>
      </w:pPr>
      <w:r>
        <w:rPr/>
        <w:t xml:space="preserve">6.5. В стоимость  товара включены  все  затраты, необходимые для исполнения  муниципального  контракта: НДС, транспортные расходы, уплата налогов и сборов, таможенных пошлин и др. обязательные платежи </w:t>
      </w:r>
    </w:p>
    <w:p>
      <w:pPr>
        <w:pStyle w:val="Normal"/>
        <w:ind w:left="360" w:hanging="0"/>
        <w:jc w:val="both"/>
        <w:rPr/>
      </w:pPr>
      <w:r>
        <w:rPr/>
        <w:t xml:space="preserve">6.6. </w:t>
      </w:r>
      <w:r>
        <w:rPr>
          <w:b/>
        </w:rPr>
        <w:t xml:space="preserve">Источник  финансирования:  </w:t>
      </w:r>
      <w:r>
        <w:rPr/>
        <w:t>бюджет  Злынковского  муниципального  района</w:t>
      </w:r>
    </w:p>
    <w:p>
      <w:pPr>
        <w:pStyle w:val="Normal"/>
        <w:ind w:left="360" w:hanging="0"/>
        <w:jc w:val="both"/>
        <w:rPr/>
      </w:pPr>
      <w:r>
        <w:rPr/>
        <w:t xml:space="preserve">6.7. </w:t>
      </w:r>
      <w:r>
        <w:rPr>
          <w:b/>
        </w:rPr>
        <w:t>Срок  и  условия  оплаты   товаров :</w:t>
      </w:r>
      <w:r>
        <w:rPr/>
        <w:t xml:space="preserve"> </w:t>
      </w:r>
      <w:r>
        <w:rPr>
          <w:bCs/>
        </w:rPr>
        <w:t xml:space="preserve">безналичный  расчет  с  предоплатой 100% </w:t>
      </w:r>
    </w:p>
    <w:p>
      <w:pPr>
        <w:pStyle w:val="2"/>
        <w:ind w:left="360" w:hanging="360"/>
        <w:rPr/>
      </w:pPr>
      <w:r>
        <w:rPr>
          <w:sz w:val="24"/>
        </w:rPr>
        <w:t xml:space="preserve">    </w:t>
      </w:r>
      <w:r>
        <w:rPr>
          <w:sz w:val="24"/>
        </w:rPr>
        <w:t>7. До  окончания  указанного  в  извещении  о  проведении(продлении)  запроса     котировок  срока  подачи  котировочных  заявок, а именно: до 02 марта  2009г.  17-45 часов  поступили  2  (две)  котировочные  заявки  на  бумажном  носителе, что  зафиксировано    в   «Журнале  регистрации  поступивших  котировочных  заявок»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отировочные  заявки  представили: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3"/>
        <w:gridCol w:w="3077"/>
        <w:gridCol w:w="1188"/>
        <w:gridCol w:w="1620"/>
        <w:gridCol w:w="1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.   Лица),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Фамилия, имя,отчеств (для  физическ.  Лица)</w:t>
            </w:r>
          </w:p>
          <w:p>
            <w:pPr>
              <w:pStyle w:val="Normal"/>
              <w:jc w:val="both"/>
              <w:rPr/>
            </w:pPr>
            <w:r>
              <w:rPr/>
              <w:t>участника  размещения    заказ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Адрес  </w:t>
            </w:r>
          </w:p>
          <w:p>
            <w:pPr>
              <w:pStyle w:val="Normal"/>
              <w:jc w:val="both"/>
              <w:rPr/>
            </w:pPr>
            <w:r>
              <w:rPr/>
              <w:t>(юридический 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актически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егистраци-онный 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чное время 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  <w:p>
            <w:pPr>
              <w:pStyle w:val="Normal"/>
              <w:jc w:val="both"/>
              <w:rPr/>
            </w:pPr>
            <w:r>
              <w:rPr/>
              <w:t>котировоч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явк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(бумажн.</w:t>
            </w:r>
          </w:p>
          <w:p>
            <w:pPr>
              <w:pStyle w:val="Normal"/>
              <w:jc w:val="both"/>
              <w:rPr/>
            </w:pPr>
            <w:r>
              <w:rPr/>
              <w:t>Носитель,электронный докумен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ушенок  В.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600 Брянская  обл. г.Злынка, ул.Ст.Удова, д.20 ИНН 321300094877, тел 21-8-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.09г.</w:t>
            </w:r>
          </w:p>
          <w:p>
            <w:pPr>
              <w:pStyle w:val="Normal"/>
              <w:jc w:val="both"/>
              <w:rPr/>
            </w:pPr>
            <w:r>
              <w:rPr/>
              <w:t>11-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Н-Карт Брянск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019,г.Брянск, ул.Щукина, д.63,тел.62-03-03, ИНН  32505065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3.2009</w:t>
            </w:r>
          </w:p>
          <w:p>
            <w:pPr>
              <w:pStyle w:val="Normal"/>
              <w:jc w:val="both"/>
              <w:rPr/>
            </w:pPr>
            <w:r>
              <w:rPr/>
              <w:t>14-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Котировочная комиссия оценила котировочные заявки на соответствие требиваниям, установленным в извещении о проведении запроса котировок, оценила их и приняла на основании полученных результатов следующее решение: котировочная заявка    ИП Сушенок  В.Н. соответствует установленным требова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ООО «РН-Карт Брянск»  не соответствует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В соответствие  с п.3 ст. 47 Федерального Закона №94-Фз от 21.07.2005 года «  «О размещении заказов на поставки товаров, выполнение работ, оказание услуг для государственных и муниципальных нужд» котировочная комиссия приняла решение : не рассматривать и отклонить котировочную заявку, представленную  следующим участником размещения заказа: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106"/>
        <w:gridCol w:w="369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.   Лица),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отчеств (для  физическ.  Лиц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 размещения    заказ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Н-Карт-Брянск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не соответствует требованиям, установленным в извещении о проведении запроса котировок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ы сведения о включении в цену товара затрат, связанных с исполнением муниципального контракта. При включении стоимости одной пластиковой карты, будет допущено превышение максимальной цены контракта, определяемой заказчиком. В котировочной заявке указано, что при изменении конъюктуры рынка цены изменяются соответственно, при указанной в извещении фиксированной цены в течение срока действия контракта. Не указаны месторасположения  автозаправочных станций, т.е не известно есть они в Злынковском райо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Предложения  участников  размещения  заказа  соответствуют требованиям, установленным  в  извещении о проведении  запроса котировок:</w:t>
      </w:r>
    </w:p>
    <w:tbl>
      <w:tblPr>
        <w:tblW w:w="72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20"/>
        <w:gridCol w:w="889"/>
        <w:gridCol w:w="1260"/>
        <w:gridCol w:w="149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характеристика 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both"/>
              <w:rPr/>
            </w:pPr>
            <w:r>
              <w:rPr/>
              <w:t>ИП Сушенок В.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, за 1 л.,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-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95-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4995-80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>
          <w:bCs/>
        </w:rPr>
        <w:t>10.</w:t>
      </w:r>
      <w:r>
        <w:rPr/>
        <w:t xml:space="preserve">   Котировочная   комиссия   оценила котировочные  заявки  и  приняла  на  основании  полученных  результатов  следующее  реш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ИП Сушенок  В.Н. (243600 Брянская  обл. г.Злынка, ул.Ст.Удова, д.20 ИНН 321300094877, тел.848358 2-18-71).</w:t>
      </w:r>
    </w:p>
    <w:p>
      <w:pPr>
        <w:pStyle w:val="Normal"/>
        <w:jc w:val="both"/>
        <w:rPr/>
      </w:pPr>
      <w:r>
        <w:rPr>
          <w:b/>
        </w:rPr>
        <w:t>Цена  муниципального  контракта  - 134995-80рублей (сто тридцать четыре тысячи девятьсот девяносто пять рублей 80 копеек).</w:t>
      </w:r>
    </w:p>
    <w:p>
      <w:pPr>
        <w:pStyle w:val="Normal"/>
        <w:jc w:val="both"/>
        <w:rPr/>
      </w:pPr>
      <w:r>
        <w:rPr/>
        <w:t>Решение  принято  единогласно.</w:t>
      </w:r>
    </w:p>
    <w:p>
      <w:pPr>
        <w:pStyle w:val="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токол  рассмотрения  и  оценки  котировочных  заявок  составлен  в  трех  экземплярах,  один  из  которых  передается  заказчику, второй экземпляр протокола в течение двух дней со дня подписания протокола передается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11.  Настоящий  протокол №6 от 03.03.2009 года   подлежит    размещению  на  официальном   сайте 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едседатель  котировочной</w:t>
      </w:r>
    </w:p>
    <w:p>
      <w:pPr>
        <w:pStyle w:val="Normal"/>
        <w:ind w:left="360" w:hanging="0"/>
        <w:jc w:val="both"/>
        <w:rPr/>
      </w:pPr>
      <w:r>
        <w:rPr/>
        <w:t xml:space="preserve">комиссии                   _______________                                 Романченко Ю.А.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Члены  котировочной </w:t>
      </w:r>
    </w:p>
    <w:p>
      <w:pPr>
        <w:pStyle w:val="Normal"/>
        <w:ind w:left="360" w:hanging="0"/>
        <w:jc w:val="both"/>
        <w:rPr/>
      </w:pPr>
      <w:r>
        <w:rPr/>
        <w:t>комиссии                         _______________                                Козлов А.В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_______________                                Брикса О.Б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>_______________                               Батеха  А.А.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_______________                               Лукашева  Г.Ф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 xml:space="preserve">_______________                               Дегтерева  В.В.                               </w:t>
      </w:r>
    </w:p>
    <w:p>
      <w:pPr>
        <w:pStyle w:val="Normal"/>
        <w:ind w:left="360" w:hanging="0"/>
        <w:jc w:val="both"/>
        <w:rPr/>
      </w:pPr>
      <w:r>
        <w:rPr/>
        <w:t>Секретарь  котировочной</w:t>
      </w:r>
    </w:p>
    <w:p>
      <w:pPr>
        <w:pStyle w:val="Normal"/>
        <w:ind w:left="360" w:hanging="0"/>
        <w:jc w:val="both"/>
        <w:rPr/>
      </w:pPr>
      <w:r>
        <w:rPr/>
        <w:t>комиссии                              _______________                          Горбачева  Т.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м.главы администрации,</w:t>
      </w:r>
    </w:p>
    <w:p>
      <w:pPr>
        <w:pStyle w:val="Normal"/>
        <w:ind w:left="360" w:hanging="0"/>
        <w:jc w:val="both"/>
        <w:rPr/>
      </w:pPr>
      <w:r>
        <w:rPr/>
        <w:t>начальника финансового отдела                                    С.А. Шалимов</w:t>
      </w:r>
    </w:p>
    <w:sectPr>
      <w:footerReference w:type="default" r:id="rId2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5:54:00Z</dcterms:created>
  <dc:creator>Pre_Installed User</dc:creator>
  <dc:description/>
  <cp:keywords/>
  <dc:language>en-US</dc:language>
  <cp:lastModifiedBy>user</cp:lastModifiedBy>
  <cp:lastPrinted>2009-03-03T10:10:00Z</cp:lastPrinted>
  <dcterms:modified xsi:type="dcterms:W3CDTF">2009-03-03T07:49:00Z</dcterms:modified>
  <cp:revision>4</cp:revision>
  <dc:subject/>
  <dc:title>П Р О Т О К О Л     №  9 </dc:title>
</cp:coreProperties>
</file>