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 Р О Т О К О Л     №  2</w:t>
      </w:r>
    </w:p>
    <w:p>
      <w:pPr>
        <w:pStyle w:val="Heading"/>
        <w:rPr/>
      </w:pPr>
      <w:r>
        <w:rPr/>
        <w:t>рассмотрения   и   оценки   котировочных 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г.  Злынка                                                                                       « 23» января  2009 г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.Наименование  предмета  запроса  котировок:  </w:t>
      </w:r>
      <w:r>
        <w:rPr/>
        <w:t>Закупка</w:t>
      </w:r>
      <w:r>
        <w:rPr>
          <w:b/>
        </w:rPr>
        <w:t xml:space="preserve"> </w:t>
      </w:r>
      <w:r>
        <w:rPr>
          <w:bCs/>
        </w:rPr>
        <w:t>колбасных  изделий для  детских  садов и общеобразовательных  школ Злынковского района   согласно приложению №1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став  котировочной  комиссии</w:t>
      </w:r>
    </w:p>
    <w:p>
      <w:pPr>
        <w:pStyle w:val="Normal"/>
        <w:ind w:left="360" w:hanging="0"/>
        <w:jc w:val="both"/>
        <w:rPr/>
      </w:pPr>
      <w:r>
        <w:rPr/>
        <w:t>На  заседании   котировочной комиссии  по  рассмотрению  и  оценке  котировочных  заявок  присутствовал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Председатель  котировочной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 xml:space="preserve">Романченко  Юлия  Алексеевна – </w:t>
      </w:r>
      <w:r>
        <w:rPr>
          <w:sz w:val="28"/>
          <w:szCs w:val="28"/>
        </w:rPr>
        <w:t xml:space="preserve"> </w:t>
      </w:r>
      <w:r>
        <w:rPr/>
        <w:t>зам.начальника финансового отдела, начальник отдела экономики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Члены котировочной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Козлов  Алексей   Владимирович – глава  Злынковского  района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 xml:space="preserve">Брикса  Ольга  Борисовна – зам.начальника  финансового  отдела 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Батеха  Андрей   Анатольевич – ведущий специалист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Дегтерева Вера Васильевна – ведущий специалист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Лукашева Галина Федоровна – начальник отдела учета и отчетности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Секретарь  котировочной 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Горбачева  Татьяна  Михайловна – зав.сектором отдела экономики МУ «Финансовый  отдел  администрации  Злынковского  района»</w:t>
      </w:r>
    </w:p>
    <w:p>
      <w:pPr>
        <w:pStyle w:val="TextBodyIndent"/>
        <w:rPr/>
      </w:pPr>
      <w:r>
        <w:rPr>
          <w:sz w:val="24"/>
        </w:rPr>
        <w:t>Фомина Е.М. –инспектор по питанию  МУ  «Отдел  образования администрации Злынковского   района Брянской  области », эксперт</w:t>
      </w:r>
    </w:p>
    <w:p>
      <w:pPr>
        <w:pStyle w:val="TextBodyIndent"/>
        <w:rPr/>
      </w:pPr>
      <w:r>
        <w:rPr>
          <w:b/>
          <w:bCs/>
          <w:sz w:val="24"/>
        </w:rPr>
        <w:t>3.</w:t>
      </w:r>
      <w:r>
        <w:rPr>
          <w:sz w:val="24"/>
        </w:rPr>
        <w:t xml:space="preserve"> </w:t>
      </w:r>
      <w:r>
        <w:rPr>
          <w:b/>
          <w:bCs/>
          <w:sz w:val="24"/>
        </w:rPr>
        <w:t>Муниципальным  заказчиком</w:t>
      </w:r>
      <w:r>
        <w:rPr>
          <w:sz w:val="24"/>
        </w:rPr>
        <w:t xml:space="preserve">  является:  МУ  «Отдел  образования администрации Злынковского   района Брянской  области »</w:t>
      </w:r>
    </w:p>
    <w:p>
      <w:pPr>
        <w:pStyle w:val="Normal"/>
        <w:ind w:left="360" w:hanging="0"/>
        <w:jc w:val="both"/>
        <w:rPr/>
      </w:pPr>
      <w:r>
        <w:rPr/>
        <w:t xml:space="preserve">Почтовый  адрес:  243600 , Брянская  область,  г. Злынка,  </w:t>
      </w:r>
      <w:r>
        <w:rPr>
          <w:bCs/>
        </w:rPr>
        <w:t xml:space="preserve">ул.  Коммунальная,  д. 15,   </w:t>
      </w:r>
      <w:r>
        <w:rPr/>
        <w:t xml:space="preserve"> тел. 2-17-36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>
          <w:b/>
          <w:bCs/>
        </w:rPr>
        <w:t>4</w:t>
      </w:r>
      <w:r>
        <w:rPr/>
        <w:t>. Процедура  рассмотрения  и оценки  котировочных  заявок  проводилась  котировочной  комиссией  в  период  с  10  часов 10  минут   до 10 часов 20  минут   23 января  2009 года  по  адресу:  г. Злынка, ул. Коммунальная,  д.15, МУ «Финансовый  отдел  администрации  Злынковского  района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5.</w:t>
      </w:r>
      <w:r>
        <w:rPr/>
        <w:t xml:space="preserve">  Извещение  о  проведении  запроса  котировок  было  размещено  на  сайте  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 в  сети  Интернет   16  января 2009  г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/>
        <w:t xml:space="preserve"> Существенными  условиями  муниципального  контракта,  который  будет  заключен  с  победителем в  проведении  запроса  котировок,  являются: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/>
        <w:t>1. Наименование,  характеристики  и  количество поставляемого  товара- колбасные  изделия  согласно приложению   № 1  к   настоящему   протоколу.</w:t>
      </w:r>
    </w:p>
    <w:p>
      <w:pPr>
        <w:pStyle w:val="TextBodyIndent"/>
        <w:rPr>
          <w:bCs/>
          <w:sz w:val="24"/>
        </w:rPr>
      </w:pPr>
      <w:r>
        <w:rPr>
          <w:sz w:val="24"/>
        </w:rPr>
        <w:t xml:space="preserve">6.2. </w:t>
      </w:r>
      <w:r>
        <w:rPr>
          <w:b/>
          <w:sz w:val="24"/>
        </w:rPr>
        <w:t>Место  доставки поставляемых товаров, место выполнения работ, место оказания  услуг :</w:t>
      </w:r>
      <w:r>
        <w:rPr>
          <w:bCs/>
          <w:sz w:val="24"/>
        </w:rPr>
        <w:t xml:space="preserve">243600,  Брянская  область,  г.Злынка ,  ул. Коммунальная, 15, </w:t>
      </w:r>
      <w:r>
        <w:rPr>
          <w:sz w:val="24"/>
        </w:rPr>
        <w:t>МУ  «Отдел  образования администрации Злынковского   района Брянской  области »</w:t>
      </w:r>
    </w:p>
    <w:p>
      <w:pPr>
        <w:pStyle w:val="Normal"/>
        <w:ind w:left="360" w:hanging="0"/>
        <w:jc w:val="both"/>
        <w:rPr/>
      </w:pPr>
      <w:r>
        <w:rPr/>
        <w:t xml:space="preserve">6.3. </w:t>
      </w:r>
      <w:r>
        <w:rPr>
          <w:b/>
        </w:rPr>
        <w:t xml:space="preserve">Срок поставки товаров, выполнения работ, оказания услуг: </w:t>
      </w:r>
      <w:r>
        <w:rPr/>
        <w:t xml:space="preserve">  с момента заключения  контракта в течение 1 квартала  2009  года</w:t>
      </w:r>
    </w:p>
    <w:p>
      <w:pPr>
        <w:pStyle w:val="Normal"/>
        <w:ind w:left="360" w:hanging="0"/>
        <w:jc w:val="both"/>
        <w:rPr/>
      </w:pPr>
      <w:r>
        <w:rPr/>
        <w:t xml:space="preserve">6.4. </w:t>
      </w:r>
      <w:r>
        <w:rPr>
          <w:b/>
        </w:rPr>
        <w:t>Максимальная  цена  муниципального  контракта:   120 000  руб.</w:t>
      </w:r>
    </w:p>
    <w:p>
      <w:pPr>
        <w:pStyle w:val="Normal"/>
        <w:ind w:left="360" w:hanging="0"/>
        <w:jc w:val="both"/>
        <w:rPr/>
      </w:pPr>
      <w:r>
        <w:rPr/>
        <w:t xml:space="preserve">6.5. В стоимость  товара включены  все  затраты, необходимые для исполнения  муниципального  контракта: НДС, транспортные расходы до места  доставки, уплата налогов и сборов, таможенных пошлин и др. обязательные платежи </w:t>
      </w:r>
    </w:p>
    <w:p>
      <w:pPr>
        <w:pStyle w:val="Normal"/>
        <w:ind w:left="360" w:hanging="0"/>
        <w:jc w:val="both"/>
        <w:rPr/>
      </w:pPr>
      <w:r>
        <w:rPr/>
        <w:t xml:space="preserve">6.6. </w:t>
      </w:r>
      <w:r>
        <w:rPr>
          <w:b/>
        </w:rPr>
        <w:t xml:space="preserve">Источник  финансирования:  </w:t>
      </w:r>
      <w:r>
        <w:rPr/>
        <w:t>бюджет  Злынковского  муниципального  района</w:t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6.7. </w:t>
      </w:r>
      <w:r>
        <w:rPr>
          <w:b/>
        </w:rPr>
        <w:t xml:space="preserve">Срок  и  условия  оплаты   товаров : </w:t>
      </w:r>
      <w:r>
        <w:rPr>
          <w:bCs/>
        </w:rPr>
        <w:t>безналичный  расчет за  фактически поставленный  товар с отсрочкой  платежа на 20 дней</w:t>
      </w:r>
    </w:p>
    <w:p>
      <w:pPr>
        <w:pStyle w:val="2"/>
        <w:ind w:left="360" w:hanging="360"/>
        <w:rPr/>
      </w:pPr>
      <w:r>
        <w:rPr>
          <w:sz w:val="24"/>
        </w:rPr>
        <w:t xml:space="preserve">    </w:t>
      </w:r>
      <w:r>
        <w:rPr>
          <w:sz w:val="24"/>
        </w:rPr>
        <w:t>7.  До  окончания  указанного  в  извещении  о  проведении  запроса     котировок  срока  подачи  котировочных  заявок, а именно: до 22 января  2009г.  17-45 часов  поступило  2  (две)  котировочные  заявки  на  бумажном  носителе, что  зафиксировано    в   «Журнале  регистрации  поступивших  котировочных  заявок».</w:t>
      </w:r>
    </w:p>
    <w:p>
      <w:pPr>
        <w:pStyle w:val="2"/>
        <w:ind w:left="360" w:hanging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тировочные  заявки  представили: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3"/>
        <w:gridCol w:w="3318"/>
        <w:gridCol w:w="947"/>
        <w:gridCol w:w="1620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.   Лица),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Фамилия, имя,отчеств (для  физическ.  Лица)</w:t>
            </w:r>
          </w:p>
          <w:p>
            <w:pPr>
              <w:pStyle w:val="Normal"/>
              <w:jc w:val="both"/>
              <w:rPr/>
            </w:pPr>
            <w:r>
              <w:rPr/>
              <w:t>участника  размещения    заказ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Адрес  </w:t>
            </w:r>
          </w:p>
          <w:p>
            <w:pPr>
              <w:pStyle w:val="Normal"/>
              <w:jc w:val="both"/>
              <w:rPr/>
            </w:pPr>
            <w:r>
              <w:rPr/>
              <w:t>(юридический 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актически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и-онный 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чное время 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  <w:p>
            <w:pPr>
              <w:pStyle w:val="Normal"/>
              <w:jc w:val="both"/>
              <w:rPr/>
            </w:pPr>
            <w:r>
              <w:rPr/>
              <w:t>котировоч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яв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 предоставления (бумажн.</w:t>
            </w:r>
          </w:p>
          <w:p>
            <w:pPr>
              <w:pStyle w:val="Normal"/>
              <w:jc w:val="both"/>
              <w:rPr/>
            </w:pPr>
            <w:r>
              <w:rPr/>
              <w:t>носитель, электронный докумен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ясокомбинат «Славянский»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, г.Новозыбков, ул.Красная,   д.144 ИНН 32410017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1.09 г.</w:t>
            </w:r>
          </w:p>
          <w:p>
            <w:pPr>
              <w:pStyle w:val="Normal"/>
              <w:jc w:val="both"/>
              <w:rPr/>
            </w:pPr>
            <w:r>
              <w:rPr/>
              <w:t>15-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удрин Юрий  Васильевич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 обл., г.Клинцы, ул.Союзная,д.103/10 ИНН 3203002821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1.09 г.</w:t>
            </w:r>
          </w:p>
          <w:p>
            <w:pPr>
              <w:pStyle w:val="Normal"/>
              <w:jc w:val="both"/>
              <w:rPr/>
            </w:pPr>
            <w:r>
              <w:rPr/>
              <w:t>15-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 носитель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едложения  участников  размещения  заказа  о  цене  това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1440"/>
        <w:gridCol w:w="900"/>
        <w:gridCol w:w="12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характеристика продук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ед.изм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ясокомбинат «Славянский»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дрин Ю.В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руб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лат «Невский»,п/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и «Молочны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0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20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-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60-00</w:t>
            </w:r>
          </w:p>
        </w:tc>
      </w:tr>
      <w:tr>
        <w:trPr>
          <w:trHeight w:val="7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олочная» 1 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 к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6-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0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4-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6440-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663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400-0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>9.</w:t>
      </w:r>
      <w:r>
        <w:rPr/>
        <w:t xml:space="preserve">   Котировочная   комиссия   оценила  котировочные  заявки  на  соответствие   требованиям,  установленным  в  извещении  о  проведении  запроса  котировок, оценила  их  и  приняла  на  основании  полученных  результатов  следующее  решение: Все котировочные  заявки  соответствуют установленным требованиям. Отклоненных котировочных  заявок  нет.</w:t>
      </w:r>
    </w:p>
    <w:p>
      <w:pPr>
        <w:pStyle w:val="Normal"/>
        <w:jc w:val="both"/>
        <w:rPr/>
      </w:pPr>
      <w:r>
        <w:rPr/>
        <w:t>Предложения   о  наиболее  низкой  цене товара  содержит  котировочная  заявка  ООО «Мясокомбинат «Славянский».  Учитывая заключение эксперта- Фоминой Е.М.- инспектора по питанию МУ «Финансовый отдел администрации  Злынковского  района» признать  победителем  в  проведении  запроса  котировок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О «Мясокомбинат «Славянский»</w:t>
      </w:r>
      <w:r>
        <w:rPr/>
        <w:t xml:space="preserve"> ( Брянская обл.,  г.Новозыбков, ул.Красная,   д.144 ИНН 3241001790 )</w:t>
      </w:r>
    </w:p>
    <w:p>
      <w:pPr>
        <w:pStyle w:val="Normal"/>
        <w:jc w:val="both"/>
        <w:rPr/>
      </w:pPr>
      <w:r>
        <w:rPr>
          <w:b/>
        </w:rPr>
        <w:t xml:space="preserve">Цена  муниципального  контракта – 113663-00 (сто тринадцать тысячь шестьсот шестьдесят три  рубля )  00 коп. </w:t>
      </w:r>
    </w:p>
    <w:p>
      <w:pPr>
        <w:pStyle w:val="Normal"/>
        <w:jc w:val="both"/>
        <w:rPr/>
      </w:pPr>
      <w:r>
        <w:rPr/>
        <w:t>Лучшие условия по цене муниципального контракта после победителя признать  у участника  размещения заказа: ИП Кудрин Ю.В. (Брянская обл., г.Клинцы, ул.Союзная, д.103/10 ИНН 320300282149 )  с ценой контракта 117400 рублей ( сто семнадцать  тысяч  четыреста   руб.) 00 копеек.</w:t>
      </w:r>
    </w:p>
    <w:p>
      <w:pPr>
        <w:pStyle w:val="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токол  рассмотрения  и  оценки  котировочных  заявок  составлен  в  трех  экземплярах,  один  из  которых  передается  заказчику,  второй  экземпляр  протокола  в течение двух рабочих  дней  со дня его  подписания передается   победителю  в  проведении   запроса   котировок.</w:t>
      </w:r>
    </w:p>
    <w:p>
      <w:pPr>
        <w:pStyle w:val="Normal"/>
        <w:jc w:val="both"/>
        <w:rPr/>
      </w:pPr>
      <w:r>
        <w:rPr/>
        <w:t xml:space="preserve">10.  Настоящий  протокол №2 от 23.01.2009 года  подлежит    размещению  на  официальном   сайте   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едседатель  котировочной</w:t>
      </w:r>
    </w:p>
    <w:p>
      <w:pPr>
        <w:pStyle w:val="Normal"/>
        <w:ind w:left="360" w:hanging="0"/>
        <w:jc w:val="both"/>
        <w:rPr/>
      </w:pPr>
      <w:r>
        <w:rPr/>
        <w:t xml:space="preserve">комиссии                   _______________                                 Романченко Ю.А.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Члены  котировочной </w:t>
      </w:r>
    </w:p>
    <w:p>
      <w:pPr>
        <w:pStyle w:val="Normal"/>
        <w:ind w:left="360" w:hanging="0"/>
        <w:jc w:val="both"/>
        <w:rPr/>
      </w:pPr>
      <w:r>
        <w:rPr/>
        <w:t>комиссии                          _______________                               Брикса  О.Б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>_______________                               Козлов  А.В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 xml:space="preserve">_______________                               Лукашева  Г.Ф.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>_______________                               Батеха  А.А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>_______________                               Дегтерева   В.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>Секретарь  котировочной</w:t>
      </w:r>
    </w:p>
    <w:p>
      <w:pPr>
        <w:pStyle w:val="Normal"/>
        <w:ind w:left="360" w:hanging="0"/>
        <w:jc w:val="both"/>
        <w:rPr/>
      </w:pPr>
      <w:r>
        <w:rPr/>
        <w:t>комиссии                              _______________                          Горбачева  Т.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м.главы администрации,</w:t>
      </w:r>
    </w:p>
    <w:p>
      <w:pPr>
        <w:pStyle w:val="Normal"/>
        <w:ind w:left="360" w:hanging="0"/>
        <w:jc w:val="both"/>
        <w:rPr/>
      </w:pPr>
      <w:r>
        <w:rPr/>
        <w:t>начальника финансового отдела                                    С.А. Шалим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Cs/>
        </w:rPr>
        <w:t xml:space="preserve">Приложение №1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>к  протоколу № 2  от 23.01.09г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1800"/>
        <w:gridCol w:w="1980"/>
        <w:gridCol w:w="1578"/>
        <w:gridCol w:w="42"/>
      </w:tblGrid>
      <w:tr>
        <w:trPr>
          <w:trHeight w:val="1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-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-тика 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-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rPr/>
            </w:pPr>
            <w:r>
              <w:rPr/>
              <w:t>документов на</w:t>
            </w:r>
          </w:p>
          <w:p>
            <w:pPr>
              <w:pStyle w:val="Normal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 xml:space="preserve">Сервелат «Невский» (или эквивалент) </w:t>
            </w:r>
          </w:p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>ТУ 9213-003-42855891-00</w:t>
            </w:r>
          </w:p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 xml:space="preserve">полукопченая, фабиособолочка, </w:t>
            </w:r>
          </w:p>
          <w:p>
            <w:pPr>
              <w:pStyle w:val="Normal"/>
              <w:jc w:val="center"/>
              <w:rPr/>
            </w:pPr>
            <w:r>
              <w:rPr/>
              <w:t>Срок годности 15 су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контракта в течение 1 квартала 2009 года.</w:t>
            </w:r>
          </w:p>
          <w:p>
            <w:pPr>
              <w:pStyle w:val="Normal"/>
              <w:jc w:val="both"/>
              <w:rPr/>
            </w:pPr>
            <w:r>
              <w:rPr/>
              <w:t>Поставка 1 раз в неделю (по вторникам или четвергам) согласно заявки</w:t>
            </w:r>
          </w:p>
          <w:p>
            <w:pPr>
              <w:pStyle w:val="Normal"/>
              <w:jc w:val="both"/>
              <w:rPr/>
            </w:pPr>
            <w:r>
              <w:rPr/>
              <w:t>до 11 час 00 ми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соответствия и ка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>Сосиски «Молочные» (или эквивалент) ГОСТ Р 52196-2003</w:t>
            </w:r>
          </w:p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 -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 xml:space="preserve">Гревиооболочка, </w:t>
            </w:r>
          </w:p>
          <w:p>
            <w:pPr>
              <w:pStyle w:val="Normal"/>
              <w:jc w:val="center"/>
              <w:rPr/>
            </w:pPr>
            <w:r>
              <w:rPr/>
              <w:t>Срок годности 15 су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контракта в течение 1 квартала 2009 года.</w:t>
            </w:r>
          </w:p>
          <w:p>
            <w:pPr>
              <w:pStyle w:val="Normal"/>
              <w:jc w:val="both"/>
              <w:rPr/>
            </w:pPr>
            <w:r>
              <w:rPr/>
              <w:t>Поставка 1 раз в неделю (по вторникам или четвергам) согласно заявки</w:t>
            </w:r>
          </w:p>
          <w:p>
            <w:pPr>
              <w:pStyle w:val="Normal"/>
              <w:jc w:val="both"/>
              <w:rPr/>
            </w:pPr>
            <w:r>
              <w:rPr/>
              <w:t>до 11 час 00 ми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соответствия и ка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>Молочная вареная 1 сорт (или эквивалент) ГОСТ Р 52196-03</w:t>
            </w:r>
          </w:p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>Пентофлексоболочка, срок годности – 30 су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контракта в течение 1 квартала 2009 года.</w:t>
            </w:r>
          </w:p>
          <w:p>
            <w:pPr>
              <w:pStyle w:val="Normal"/>
              <w:jc w:val="both"/>
              <w:rPr/>
            </w:pPr>
            <w:r>
              <w:rPr/>
              <w:t>Поставка 1 раз в неделю (по вторникам или четвергам) согласно заявки</w:t>
            </w:r>
          </w:p>
          <w:p>
            <w:pPr>
              <w:pStyle w:val="Normal"/>
              <w:rPr/>
            </w:pPr>
            <w:r>
              <w:rPr/>
              <w:t>до 11 час 00 ми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соответствия и ка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4:23:00Z</dcterms:created>
  <dc:creator>Pre_Installed User</dc:creator>
  <dc:description/>
  <cp:keywords/>
  <dc:language>en-US</dc:language>
  <cp:lastModifiedBy>user</cp:lastModifiedBy>
  <cp:lastPrinted>2008-10-02T11:58:00Z</cp:lastPrinted>
  <dcterms:modified xsi:type="dcterms:W3CDTF">2009-01-23T08:09:00Z</dcterms:modified>
  <cp:revision>4</cp:revision>
  <dc:subject/>
  <dc:title>П Р О Т О К О Л     №  9 </dc:title>
</cp:coreProperties>
</file>