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 Р О Т О К О Л     № 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  и   оценки   котировочных  заяв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36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г.  Злынка                                                                             « 15»   апреля  2008 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Наименование предмета запроса котировок: </w:t>
      </w:r>
      <w:r>
        <w:rPr>
          <w:sz w:val="28"/>
          <w:szCs w:val="28"/>
        </w:rPr>
        <w:t>Закупка нефтепродуктов: АИ-76, АИ-92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тировочной комисс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заседании комиссии по рассмотрению и оценке котировочных заявок присутствовали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едседатель котировочной комисс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оманченко Юлия Алексеевна – зам.начальника финансового отдела, начальник отдела экономики МУ «Финансовый отдел администрации Злынковского района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злов Алексей Владимирович – глава Злынков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атеха Андрей Анатольевич – ведущий специалист МУ «Финансовый отдел администрации Злынковского района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Лукашева Галина Федоровна- начальник отдела учета и отчетности МУ «Финансовый отдел администрации Злынковского района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гтерева Вера Васильевна – ведущий специалист МУ «Финансовый отдел администрации Злынковского района»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орбачева Татьяна Михайловна – зав.сектором отдела экономики МУ «Финансовый отдел администрации Злынковского район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Муниципальным заказчиком является:</w:t>
      </w:r>
      <w:r>
        <w:rPr>
          <w:sz w:val="28"/>
          <w:szCs w:val="28"/>
        </w:rPr>
        <w:t xml:space="preserve"> МУЗ Злынковская ЦРБ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чтовый адрес: 243600, Брянская область, г.Злынка, ул.К.Маркса, д. 32, тел. 2-17-66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оцедура рассмотрения и оценки котировочных заявок проводилась котировочной комиссией в период с 9 часов 10 минут до 9 часов 15 минут 15 апреля 2008 года по адресу: г.Злынка, ул.Коммунальная, д.15, МУ «Финансовый отдел администрации Злынковского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Извещение о проведении запроса котировок было размещено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ly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 08 апреля 2008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Существенными условиями муниципального контракта, который будет заключен с победителем в проведении запроса котировок, являются: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1. Наименование, характеристики и количество поставляемого товара- Закупка нефтепродуктов: АИ-76- 3290 л., АИ-92- 2045 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b/>
          <w:sz w:val="28"/>
          <w:szCs w:val="28"/>
        </w:rPr>
        <w:t>Место доставки поставляемых товаров, место выполнения работ, место оказания услуг:</w:t>
      </w:r>
      <w:r>
        <w:rPr>
          <w:sz w:val="28"/>
          <w:szCs w:val="28"/>
        </w:rPr>
        <w:t>оказание услуг на АЗС, расположенных на территории г.Злын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</w:t>
      </w:r>
      <w:r>
        <w:rPr>
          <w:b/>
          <w:sz w:val="28"/>
          <w:szCs w:val="28"/>
        </w:rPr>
        <w:t xml:space="preserve">Срок поставки товаров, выполнения работ, оказания услуг: </w:t>
      </w:r>
      <w:r>
        <w:rPr>
          <w:sz w:val="28"/>
          <w:szCs w:val="28"/>
        </w:rPr>
        <w:t>по мере потребности в течение 1 месяца с момента подписания муниципального контрак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4. </w:t>
      </w:r>
      <w:r>
        <w:rPr>
          <w:b/>
          <w:sz w:val="28"/>
          <w:szCs w:val="28"/>
        </w:rPr>
        <w:t>Максимальная цена муниципального контракта: 90 00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В стоимость товара включены все затраты, необходимые для исполнения муниципального контракта: НДС, транспортные расходы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6. </w:t>
      </w:r>
      <w:r>
        <w:rPr>
          <w:b/>
          <w:sz w:val="28"/>
          <w:szCs w:val="28"/>
        </w:rPr>
        <w:t xml:space="preserve">Источник финансирования: </w:t>
      </w:r>
      <w:r>
        <w:rPr>
          <w:sz w:val="28"/>
          <w:szCs w:val="28"/>
        </w:rPr>
        <w:t>бюджет Злынковского муниципального района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7. </w:t>
      </w:r>
      <w:r>
        <w:rPr>
          <w:b/>
          <w:sz w:val="28"/>
          <w:szCs w:val="28"/>
        </w:rPr>
        <w:t xml:space="preserve">Срок и условия оплаты товаров: </w:t>
      </w:r>
      <w:r>
        <w:rPr>
          <w:bCs/>
          <w:sz w:val="28"/>
          <w:szCs w:val="28"/>
        </w:rPr>
        <w:t xml:space="preserve">безналичный расчет с предоплатой 100% </w:t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До окончания указанного в извещении о проведении запроса котировок срока подачи котировочных заявок, а именно: до 14 апреля 2008г. 17-45 часов не поступило ни одной котировочные заяв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отировочная комиссия приняла на основании полученных результатов следующее решение: Для принятия решения в соответствии со п.7 ст.46 ФЗ -94 «О размещении заказов на поставки товаров, выполнение работ, оказание услуг для государственных и муниципальных нужд» от 21 июля 2005 года проинформировать муниципального заказчика – МУЗ Злынковская ЦРБ, </w:t>
      </w:r>
      <w:r>
        <w:rPr>
          <w:b/>
          <w:sz w:val="28"/>
          <w:szCs w:val="28"/>
        </w:rPr>
        <w:t>о том, что в результате запроса котировок не подано ни одной котировочной заяв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токол рассмотрения и оценки котировочных заявок составлен в двух экземплярах, один из которых передается заказчи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Настоящий протокол №12 от 15.04.2008 года подлежит размещению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lyn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тировочно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миссии                   _______________                                 Романченко Ю.А.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 котировочно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                          _______________                               Козлов  А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                               Батеха  А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                                Лукашева  Г.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                               Дегтерева   В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 котировочн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главы администраци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                                   С.А. Шалимов</w:t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59:00Z</dcterms:created>
  <dc:creator>Pre_Installed User</dc:creator>
  <dc:description/>
  <cp:keywords/>
  <dc:language>en-US</dc:language>
  <cp:lastModifiedBy>Андрей</cp:lastModifiedBy>
  <cp:lastPrinted>2008-02-22T09:00:00Z</cp:lastPrinted>
  <dcterms:modified xsi:type="dcterms:W3CDTF">2008-04-15T04:59:00Z</dcterms:modified>
  <cp:revision>3</cp:revision>
  <dc:subject/>
  <dc:title>П Р О Т О К О Л     №  9 </dc:title>
</cp:coreProperties>
</file>